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解读教材  开拓思路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——</w:t>
      </w:r>
      <w:r>
        <w:rPr>
          <w:rFonts w:ascii="黑体;SimHei" w:hAnsi="黑体;SimHei" w:cs="黑体;SimHei" w:eastAsia="黑体;SimHei"/>
          <w:b/>
          <w:sz w:val="32"/>
          <w:szCs w:val="32"/>
        </w:rPr>
        <w:t>培养思维的广阔性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青实验学校  蒋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思维的广阔性表现在能多方面、多角度地思考问题，善于发现事物之间多方面的联系，找出多种解决问题的办法，形成一些具有普遍意义的策略，并将其推广到类似的问题中去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而小学生在思考问题时，往往跳不出条条框框的束缚，有时思维不够灵活，甚至处于半封闭状态，这就需要教师及时引导和提示，帮助他们拓宽思维空间。</w:t>
      </w:r>
    </w:p>
    <w:p>
      <w:pPr>
        <w:pStyle w:val="Normal"/>
        <w:ind w:firstLine="482"/>
        <w:rPr/>
      </w:pPr>
      <w:r>
        <w:rPr>
          <w:b/>
          <w:sz w:val="24"/>
        </w:rPr>
        <w:t>情景再现：</w:t>
      </w:r>
      <w:r>
        <w:rPr>
          <w:sz w:val="24"/>
        </w:rPr>
        <w:t>五年级下册《异分母分数比较大小》</w:t>
      </w:r>
    </w:p>
    <w:p>
      <w:pPr>
        <w:pStyle w:val="Normal"/>
        <w:ind w:firstLine="480"/>
        <w:rPr/>
      </w:pPr>
      <w:r>
        <w:rPr>
          <w:sz w:val="24"/>
        </w:rPr>
        <w:t>首先运用多媒体出示例题：“小芳和小明看一本同样的故事书。小芳已经看了这本书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，小明已经看了这本书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。谁看的页数多？”老师让学生先独立思考后小组讨论，最后全班交流。</w:t>
      </w:r>
    </w:p>
    <w:p>
      <w:pPr>
        <w:pStyle w:val="Normal"/>
        <w:ind w:firstLine="480"/>
        <w:rPr/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可以把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通分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化成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化成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sz w:val="24"/>
        </w:rPr>
        <w:t>，得出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﹥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，所以小芳看的页数多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师：对，我们刚学过通分，可以通分后比较这两个分数的大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可以画线段图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师：线段图直观形象，能清晰地看出它们的大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把这两个分数化成小数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师：利用小数大小比较的方法也很好。</w:t>
      </w:r>
    </w:p>
    <w:p>
      <w:pPr>
        <w:pStyle w:val="Normal"/>
        <w:ind w:firstLine="480"/>
        <w:rPr/>
      </w:pPr>
      <w:r>
        <w:rPr>
          <w:sz w:val="24"/>
        </w:rPr>
        <w:t>生</w:t>
      </w:r>
      <w:r>
        <w:rPr>
          <w:sz w:val="24"/>
        </w:rPr>
        <w:t>4</w:t>
      </w:r>
      <w:r>
        <w:rPr>
          <w:sz w:val="24"/>
        </w:rPr>
        <w:t>：可以找出这两个分数的公分子，把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化成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化成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4"/>
        </w:rPr>
        <w:t>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师：统一异分母分数的分子也不失为很好的比较方法。在这些方法中，你最喜欢用哪种方法？你认为哪种方法最方便？</w:t>
      </w:r>
    </w:p>
    <w:p>
      <w:pPr>
        <w:pStyle w:val="Normal"/>
        <w:ind w:firstLine="480"/>
        <w:rPr/>
      </w:pPr>
      <w:r>
        <w:rPr>
          <w:sz w:val="24"/>
        </w:rPr>
        <w:t>生</w:t>
      </w:r>
      <w:r>
        <w:rPr>
          <w:sz w:val="24"/>
        </w:rPr>
        <w:t>5</w:t>
      </w:r>
      <w:r>
        <w:rPr>
          <w:sz w:val="24"/>
        </w:rPr>
        <w:t>：化小数。</w:t>
      </w:r>
    </w:p>
    <w:p>
      <w:pPr>
        <w:pStyle w:val="Normal"/>
        <w:tabs>
          <w:tab w:val="clear" w:pos="420"/>
          <w:tab w:val="left" w:pos="5295" w:leader="none"/>
        </w:tabs>
        <w:ind w:firstLine="480"/>
        <w:rPr>
          <w:sz w:val="24"/>
        </w:rPr>
      </w:pPr>
      <w:r>
        <w:rPr>
          <w:sz w:val="24"/>
        </w:rPr>
        <w:t>师：化小数方便吗？</w:t>
      </w:r>
      <w:r>
        <w:rPr>
          <w:sz w:val="24"/>
        </w:rPr>
        <w:tab/>
      </w:r>
    </w:p>
    <w:p>
      <w:pPr>
        <w:pStyle w:val="Normal"/>
        <w:ind w:firstLine="480"/>
        <w:rPr/>
      </w:pPr>
      <w:r>
        <w:rPr>
          <w:sz w:val="24"/>
        </w:rPr>
        <w:t>生</w:t>
      </w:r>
      <w:r>
        <w:rPr>
          <w:sz w:val="24"/>
        </w:rPr>
        <w:t>6</w:t>
      </w:r>
      <w:r>
        <w:rPr>
          <w:sz w:val="24"/>
        </w:rPr>
        <w:t>：不方便，应该是通分。</w:t>
      </w:r>
    </w:p>
    <w:p>
      <w:pPr>
        <w:pStyle w:val="Normal"/>
        <w:ind w:firstLine="480"/>
        <w:rPr/>
      </w:pPr>
      <w:r>
        <w:rPr>
          <w:sz w:val="24"/>
        </w:rPr>
        <w:t>师：对，比较两个异分母分数的大小，我们一般采用通分的方法……</w:t>
      </w:r>
    </w:p>
    <w:p>
      <w:pPr>
        <w:pStyle w:val="Normal"/>
        <w:ind w:firstLine="482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分析思考</w:t>
      </w:r>
      <w:r>
        <w:rPr>
          <w:b/>
          <w:sz w:val="24"/>
        </w:rPr>
        <w:t>：</w:t>
      </w:r>
      <w:r>
        <w:rPr>
          <w:sz w:val="24"/>
        </w:rPr>
        <w:t>课堂上学生的思维活跃，呈现精彩，对于所学知识能够正确地运用，反馈情况也较好。但却没人提及教材上的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比较（因为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﹥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﹤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﹥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），课后我也思考</w:t>
      </w:r>
      <w:r>
        <w:rPr>
          <w:sz w:val="24"/>
        </w:rPr>
        <w:t>：学生交流比较分数大小的方法很多，但是教材上还有的这种方法，是否可以让他们看看课本呢？难道就因为比较异分母分数的大小，一般选用通分的方法，而且学生交流的方法已经够多的了，所以就没有必要再让他们去看这种方法了吗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新课程理念提醒我们不仅要关注学习的结果，更要关注学习的过程；不仅要重视知识的学习，更要重视能力的培养。我反复推敲，认为自己对于教材的解读、理解还不够，教材设计这两个分数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比较是有道理的，在学生交流时，教师可以直接运用多媒体</w:t>
      </w:r>
      <w:r>
        <w:rPr>
          <w:rFonts w:ascii="宋体;SimSun" w:hAnsi="宋体;SimSun" w:cs="宋体;SimSun"/>
          <w:sz w:val="24"/>
        </w:rPr>
        <w:t>呈现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的直观图，同时预设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的线段图，若学生想不到，便点击课件呈现，帮助学生理解“找中间数”这种重要的解决问题的策略，因为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比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大，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比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小，</w:t>
      </w:r>
      <w:r>
        <w:rPr>
          <w:sz w:val="24"/>
        </w:rPr>
        <w:t>不需通分只需直接推理，</w:t>
      </w:r>
      <w:r>
        <w:rPr>
          <w:rFonts w:ascii="宋体;SimSun" w:hAnsi="宋体;SimSun" w:cs="宋体;SimSun"/>
          <w:sz w:val="24"/>
        </w:rPr>
        <w:t>即可</w:t>
      </w:r>
      <w:r>
        <w:rPr>
          <w:sz w:val="24"/>
        </w:rPr>
        <w:t>判断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﹥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然，这种策略并不适用于每道习题，那有没有认识、理解和推广价值呢？数学教学的目的究竟是为了什么？毫无疑问，是让学生“学会学习”。 尽管通分的适用性最强，但是针对具体习题，可以引导学生灵活选用有效的策略，正确、快捷地解决实际问题。推而广之，如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比较大小，也不需要去通分，因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大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，这就是找中间数的妙处！和比较，也可以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比较，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，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，而比大，所以﹤。还有一些如和，可以口算化小数，因为是零点六几，而只有零点五几，所以﹥。</w:t>
      </w:r>
    </w:p>
    <w:p>
      <w:pPr>
        <w:pStyle w:val="Normal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教学不仅仅是教知识，更重要的是</w:t>
      </w:r>
      <w:r>
        <w:rPr>
          <w:sz w:val="24"/>
        </w:rPr>
        <w:t>让学生在解决问题的过程中学习数学的思想方法。因此，教师在组织教学前，要对教材认真、细致地解读，揣摩编者的用意，思考例题、练习题设计的目的、蕴藏的内涵和科学的哲理，教学中设法开拓学生的思路，把握课堂的脉搏，引导他们从不同的角度去分析和思考问题，培养思维的广阔性，让课堂绽放异彩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6:33:00Z</dcterms:created>
  <dc:creator>lenovo</dc:creator>
  <dc:description/>
  <cp:keywords/>
  <dc:language>en-US</dc:language>
  <cp:lastModifiedBy>lenovo</cp:lastModifiedBy>
  <dcterms:modified xsi:type="dcterms:W3CDTF">2018-03-31T06:55:00Z</dcterms:modified>
  <cp:revision>1</cp:revision>
  <dc:subject/>
  <dc:title>解读教材  开拓思路</dc:title>
</cp:coreProperties>
</file>