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24"/>
        </w:rPr>
      </w:pPr>
      <w:r>
        <w:rPr>
          <w:sz w:val="24"/>
        </w:rPr>
        <w:t>最大公因数教学有感</w:t>
      </w:r>
    </w:p>
    <w:p>
      <w:pPr>
        <w:pStyle w:val="Normal"/>
        <w:spacing w:lineRule="exact" w:line="440"/>
        <w:ind w:firstLine="600"/>
        <w:rPr>
          <w:sz w:val="24"/>
        </w:rPr>
      </w:pPr>
      <w:r>
        <w:rPr>
          <w:sz w:val="24"/>
        </w:rPr>
        <w:t>教师只有“创造性地教”，学生才能“创造性地学”。课本把数学知识设置在具体情境之中，最大公因数的概念，是用正方形纸片铺长方形的问题引出的。学生在铺纸片的活动中，通过动手操作，发现正方形的边长与长方形的长、宽之间的关系；通过讨论交流，抽象出公因数、最大公因数概念。教学概念的教学与解决实际问题结合在一起，自然揭示了教学与现实世界的联系。学生在获取数学知识的过程中，切实体会到了数学来源于生活，体会到了数学与生活的密切联系，也为以后解决实际问题提供了直观感受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我觉得在这个教学环节中，我们老师要给给学生提供充分的探索空间，使学生在探索新知中通过动手“摆一摆”“画一画”，发现了可以选择边长是</w:t>
      </w:r>
      <w:r>
        <w:rPr>
          <w:sz w:val="24"/>
        </w:rPr>
        <w:t>1</w:t>
      </w:r>
      <w:r>
        <w:rPr>
          <w:sz w:val="24"/>
        </w:rPr>
        <w:t>厘米、</w:t>
      </w:r>
      <w:r>
        <w:rPr>
          <w:sz w:val="24"/>
        </w:rPr>
        <w:t>2</w:t>
      </w:r>
      <w:r>
        <w:rPr>
          <w:sz w:val="24"/>
        </w:rPr>
        <w:t>厘米、</w:t>
      </w:r>
      <w:r>
        <w:rPr>
          <w:sz w:val="24"/>
        </w:rPr>
        <w:t>3</w:t>
      </w:r>
      <w:r>
        <w:rPr>
          <w:sz w:val="24"/>
        </w:rPr>
        <w:t>厘米和</w:t>
      </w:r>
      <w:r>
        <w:rPr>
          <w:sz w:val="24"/>
        </w:rPr>
        <w:t>6</w:t>
      </w:r>
      <w:r>
        <w:rPr>
          <w:sz w:val="24"/>
        </w:rPr>
        <w:t>厘米的正方形纸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接着，各小组围绕这几种可选择的纸片的边长与长形地面的长、宽之间的关系展开讨论。学生凭借已有的知识，很快发现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和</w:t>
      </w:r>
      <w:r>
        <w:rPr>
          <w:sz w:val="24"/>
        </w:rPr>
        <w:t>6</w:t>
      </w:r>
      <w:r>
        <w:rPr>
          <w:sz w:val="24"/>
        </w:rPr>
        <w:t>是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的因数，也是</w:t>
      </w:r>
      <w:r>
        <w:rPr>
          <w:sz w:val="24"/>
        </w:rPr>
        <w:t>1</w:t>
      </w:r>
      <w:r>
        <w:rPr>
          <w:sz w:val="24"/>
        </w:rPr>
        <w:t>8</w:t>
      </w:r>
      <w:r>
        <w:rPr>
          <w:sz w:val="24"/>
        </w:rPr>
        <w:t>的因数。从而顺理成章得出公因数、最大公因数的概念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最后通过教学，学生既获得了数学概念，也获得了数学方法。学生在解决问题的过程中获得了感悟，为抽象出概念提供感性认识基础。这节课的内容学生掌握的非常好。由学生自己建构了公因数和最大公因数的概念，使公因数、最大公因数这两个抽象的概念，变得非常具体、直观，学生摸得着，看得见，使得运用最大公因数的相关知识解决实际问题也变得简单多了，不至于摸不着头脑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33:00Z</dcterms:created>
  <dc:creator>Administrator</dc:creator>
  <dc:description/>
  <cp:keywords/>
  <dc:language>en-US</dc:language>
  <cp:lastModifiedBy>微软用户</cp:lastModifiedBy>
  <dcterms:modified xsi:type="dcterms:W3CDTF">2018-03-30T07:46:00Z</dcterms:modified>
  <cp:revision>2</cp:revision>
  <dc:subject/>
  <dc:title/>
</cp:coreProperties>
</file>