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如何避免小组合作学习活动时缺乏实效性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一．有效组织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由于小学生年龄小自制能力较差，所以组织不好，课堂就会出现混乱，盲目随从。这样的小组合作学习有悖于合作学习的真谛。因此，做好“组织”工作是有效开展小组合作学习的重要前提。我的做法是，先把班内的学生按性别、性格和学习情况以及课堂上的表现按每</w:t>
      </w:r>
      <w:r>
        <w:rPr>
          <w:sz w:val="28"/>
          <w:szCs w:val="28"/>
        </w:rPr>
        <w:t>2-4</w:t>
      </w:r>
      <w:r>
        <w:rPr>
          <w:sz w:val="28"/>
          <w:szCs w:val="28"/>
        </w:rPr>
        <w:t>个人分成一组，每组成员的组织能力、学习能力、学习成绩、思维活跃程度、性别等都要均衡，组长轮流当。这样有利于培养学生的责任心和合作意识。小组长对小组成员活动进行组织和分工，发言时要有顺序，尽量让不爱讲话的学生先说、多说，当一人发言时，要求其他成员必须认真倾听，别人讲完后，再发表自己的观点，经过一段时间的训练，我班的小组合作学习基本上能够顺利进行了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二、明确要求和目标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　　在每次小组活动之前，教师要明确提出本次活动的内容和目标，完成任务的方法等，让学生知道小组合作要求任务之后，小组长进行合理分工，组织组员有序地开展讨论、交流，动手操作，探究活动。这样做避免了学生乱说话和小组合作学习的盲目性，充分体现了小组合作学习的实效性，也使那些胆小怯弱，被动的学困生能积极参与到学习中来，充分体验自身的价值。比如我在教小学英语的</w:t>
      </w:r>
      <w:r>
        <w:rPr>
          <w:sz w:val="28"/>
          <w:szCs w:val="28"/>
        </w:rPr>
        <w:t>Story time</w:t>
      </w:r>
      <w:r>
        <w:rPr>
          <w:sz w:val="28"/>
          <w:szCs w:val="28"/>
        </w:rPr>
        <w:t>时，有时会要求学生合作表演课文，那我会在</w:t>
      </w:r>
      <w:r>
        <w:rPr>
          <w:sz w:val="28"/>
          <w:szCs w:val="28"/>
        </w:rPr>
        <w:t>PPT</w:t>
      </w:r>
      <w:r>
        <w:rPr>
          <w:sz w:val="28"/>
          <w:szCs w:val="28"/>
        </w:rPr>
        <w:t>上打出明确的表演要求（比如</w:t>
      </w:r>
      <w:r>
        <w:rPr>
          <w:sz w:val="28"/>
          <w:szCs w:val="28"/>
        </w:rPr>
        <w:t>1.</w:t>
      </w:r>
      <w:r>
        <w:rPr>
          <w:sz w:val="28"/>
          <w:szCs w:val="28"/>
        </w:rPr>
        <w:t>能模仿文中的语气表达人物的心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</w:rPr>
        <w:t>小组要团结一致互相帮助）我还会在</w:t>
      </w:r>
      <w:r>
        <w:rPr>
          <w:sz w:val="28"/>
          <w:szCs w:val="28"/>
        </w:rPr>
        <w:t>PPT</w:t>
      </w:r>
      <w:r>
        <w:rPr>
          <w:sz w:val="28"/>
          <w:szCs w:val="28"/>
        </w:rPr>
        <w:t>上打出明确的目标（比如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我们基本能正确的表演课文，得一颗星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我们能流利地表演课文，得两颗星；</w:t>
      </w:r>
      <w:r>
        <w:rPr>
          <w:sz w:val="28"/>
          <w:szCs w:val="28"/>
        </w:rPr>
        <w:t>3</w:t>
      </w:r>
      <w:r>
        <w:rPr>
          <w:sz w:val="28"/>
          <w:szCs w:val="28"/>
        </w:rPr>
        <w:t>我们能表演出人物的感情，得</w:t>
      </w:r>
      <w:r>
        <w:rPr>
          <w:sz w:val="28"/>
          <w:szCs w:val="28"/>
        </w:rPr>
        <w:t>3</w:t>
      </w:r>
      <w:r>
        <w:rPr>
          <w:sz w:val="28"/>
          <w:szCs w:val="28"/>
        </w:rPr>
        <w:t>颗星）这样学生们能明确地朝着目标合作学习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三．合理安排时间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学生的思维没有完全打开，就容易被别人的观点同化，造成人云亦云现象。所以，在合作学习前，特别重要的是要给予学生充分的时间以便独立思考。在合作学习的过程中，也应当让学生有充分的时间进行讨论，让他们各抒己见，畅所欲言。一堂课中，合作学习的次数可以减少，合作学习的时间不能随便缩短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四．加强指导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教师切不可袖手旁观，教师要进行巡视，积极主动地参与到不同的合作学习小组的学习活动中去，除了指导学生的合作学习，还要监控学生的合作学习。首先，要多关注困难学生在活动中的表现，让他们多一些发言的机会。其次，合作学习小组在讨论问题时，有时也可能会出现冷场的尴尬局面。教师应指导合作技巧，或激活学生的思维，或鼓励学生大胆表达。另外小组有时可能会偏离讨论的主题。教师应注意观察，进行引导，把学生的讨论引到讨论的主题上来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五．多种评价方式结合使用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　　每次小组合作学习活动后，教师要及时进行总结评价。我上课时通常会同时用到三组种评价方式：教师评价、学生互评和自我评价。一方面教师对小组的活动情况进行评价，主要从学习过程中学生的合作态度、合作方法参与程度等方面进行。另一方面，可以让学生根据我</w:t>
      </w:r>
      <w:r>
        <w:rPr>
          <w:sz w:val="28"/>
          <w:szCs w:val="28"/>
        </w:rPr>
        <w:t>PPT</w:t>
      </w:r>
      <w:r>
        <w:rPr>
          <w:sz w:val="28"/>
          <w:szCs w:val="28"/>
        </w:rPr>
        <w:t>上的合作学习目标进行互评或者是自我评价，看一看哪个小组的活动开展的最好，哪个小组的同学最积极主动，和谐，尤其更要多关注学困生是否积极地参与活动，让组长多些机会给他们发言表现等。对表现好的小组与个人及时给予充分的肯定和生动有趣的奖励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44:00Z</dcterms:created>
  <dc:creator>微软用户</dc:creator>
  <dc:description/>
  <dc:language>en-US</dc:language>
  <cp:lastModifiedBy>Administrator</cp:lastModifiedBy>
  <dcterms:modified xsi:type="dcterms:W3CDTF">2018-05-07T08:07:42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