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构建贴近儿童生活的写话情境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东青实验学校  张刘越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这周有幸去南京观摩了“七彩语文”杯第七届小学语文课堂教学大赛，为期两天的课堂观摩收获颇丰。记得两年前的教学大赛是以“识字写字”教学为主题，让初出茅庐的我学习了许多识字教学的技巧。而本次大赛，虽然没有规定主题，但老师们的课堂依然精彩纷呈。尤其是低段教学中对低年级孩子写话的指导，让我这个暂时只教过高年段的新老师受益匪浅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刘余老师执教的《我是一只小虫子》中，刘老师先通过对课文的反复诵读理解，帮助学生理解了这首儿童诗的结构，每段都是先写“什么时候”，然后写“在哪里”，最后是“干什么”。随即刘老师让学生把自己想象成小虫子，同桌合作说说假如“我是一只小虫子”，在什么时候，在哪里会做些什么？刘老师没有限定孩子们一定要从虫子的角度说话，而是让他们从生活的场景进行对话练习，孩子们说出了许多富有童趣的话语。”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顾志宏老师执教的《荷叶圆圆》一课中，顾老师借助对“摇篮”一词的理解，引导孩子们去说说“你们的摇篮长什么样”，“你会在摇篮里干什么”，有效地构建了学生与课文之间联系。这样的说话练习既不会脱离文本，又能结合学生不太丰富的生活体验，让他们与文章中的人物拉近了距离。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虽然本次大赛中低段老师的课程不算很多，但许多老师都已经开始在低段就融入说话写话，这对学生语文核心素养的培养是十分关键的。而构建一个与低年段的孩子生活更贴近的情境，才能更好地引导他们打开思维，为今后习作能力的养成打好坚实的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8:00Z</dcterms:created>
  <dc:creator>Administrator</dc:creator>
  <dc:description/>
  <cp:keywords/>
  <dc:language>en-US</dc:language>
  <cp:lastModifiedBy>Administrator</cp:lastModifiedBy>
  <dcterms:modified xsi:type="dcterms:W3CDTF">2018-05-04T07:28:00Z</dcterms:modified>
  <cp:revision>3</cp:revision>
  <dc:subject/>
  <dc:title/>
</cp:coreProperties>
</file>