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随笔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刘树楠</w:t>
      </w:r>
    </w:p>
    <w:p>
      <w:pPr>
        <w:pStyle w:val="Normal"/>
        <w:rPr>
          <w:lang w:val="en-US"/>
        </w:rPr>
      </w:pPr>
      <w:r>
        <w:rPr>
          <w:lang w:val="en-US"/>
        </w:rPr>
        <w:t>余秋雨在《道士塔》中对于王道士的控诉是那样的尖酸，是那样的刻薄，似乎把莫高窟遗失的责任全推到王道士的身上，但这样的控诉真的合适吗？</w:t>
      </w:r>
    </w:p>
    <w:p>
      <w:pPr>
        <w:pStyle w:val="Normal"/>
        <w:rPr>
          <w:lang w:val="en-US"/>
        </w:rPr>
      </w:pPr>
      <w:r>
        <w:rPr>
          <w:lang w:val="en-US"/>
        </w:rPr>
        <w:t>那个年代是战火纷飞的年代，王道士能够来到佛文化的莫高窟也并不奇怪，他会去花钱请人来粉刷壁画，一切都是那样的祥和，直到石洞的出现。整整一石洞的经卷，王道士迷茫了，他不知所措，不明白自己看到的究竟是怎样的财富。回过神来时，他做了自己的抉择：上报官府。官府却好不理会。他又上报，终于得到了原地封存的命令。满洞的财富，他始终不知所措。</w:t>
      </w:r>
    </w:p>
    <w:p>
      <w:pPr>
        <w:pStyle w:val="Normal"/>
        <w:rPr>
          <w:lang w:val="en-US"/>
        </w:rPr>
      </w:pPr>
      <w:r>
        <w:rPr>
          <w:lang w:val="en-US"/>
        </w:rPr>
        <w:t>于是一批批的外国人打起了莫高窟的主意，或买或偷，或骗或抢。王道士他又能做什么呢？他也想保护，也想守护这些莫高窟的珍宝，可他能做什么呢？怕是只有原地封存吧。</w:t>
      </w:r>
    </w:p>
    <w:p>
      <w:pPr>
        <w:pStyle w:val="Normal"/>
        <w:rPr>
          <w:lang w:val="en-US"/>
        </w:rPr>
      </w:pPr>
      <w:r>
        <w:rPr>
          <w:lang w:val="en-US"/>
        </w:rPr>
        <w:t>上级到底是意识到了这批文物的珍贵，送至京城又被官员逐层撕毁，这难道就不是悲剧了吗？再看被外国人用卑劣手段盗走的那些了，却保存完好，这不是莫大的讽刺吗？</w:t>
      </w:r>
    </w:p>
    <w:p>
      <w:pPr>
        <w:pStyle w:val="Normal"/>
        <w:rPr/>
      </w:pPr>
      <w:r>
        <w:rPr>
          <w:lang w:val="en-US"/>
        </w:rPr>
        <w:t>王道士是这些卷宗的发现者，却没能成为卷宗的守护者，这的确是种遗憾，但因为这个就要让他背上几百年的骂名，这对他而言是不公平。在那个年代，王道士也只能尽自己最大的努力去守护，假使没有他，珍贵的卷宗可能还埋在尘土之中吧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9:44Z</dcterms:created>
  <dc:creator>HUAWEI RIO-AL00</dc:creator>
  <dc:description/>
  <dc:language>en-US</dc:language>
  <cp:lastModifiedBy>HUAWEI RIO-AL00</cp:lastModifiedBy>
  <cp:revision>0</cp:revision>
  <dc:subject/>
  <dc:title/>
</cp:coreProperties>
</file>