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抓住那一抹闪过的灵动</w:t>
      </w:r>
    </w:p>
    <w:p>
      <w:pPr>
        <w:pStyle w:val="Normal"/>
        <w:spacing w:lineRule="exact" w:line="520"/>
        <w:ind w:left="2520" w:hanging="252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36"/>
          <w:szCs w:val="36"/>
        </w:rPr>
        <w:t xml:space="preserve">                   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        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别出心裁的教学环节，精彩纷呈的游戏活动，巧妙自然的过渡衔接，应该是一堂精彩的英语课了吧！但好像还少了些什么。是，少的是灵动。这份灵动，来自于随教学实施引发的动态生成资源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sz w:val="24"/>
        </w:rPr>
        <w:t>动态生成资源，是指教师与学生、学生与学生在一定的情境中，围绕多元目标，在开展合作、对话、探究的课堂教学中，即时生成的、超出教师预设方案之外的新问题、新情况。这正是一节课最鲜活的生命力所在。叶澜教授在《一节好课的基本要求》中，就提出了“课要有</w:t>
      </w:r>
      <w:r>
        <w:rPr>
          <w:rFonts w:ascii="宋体" w:hAnsi="宋体" w:cs="宋体"/>
          <w:color w:val="000000"/>
          <w:kern w:val="0"/>
          <w:sz w:val="24"/>
        </w:rPr>
        <w:t>生成性”。是说这节课不完全是预设的，而是在课堂中有教师和学生的真实的、情感的、智慧的、思维的、能力的投入，有互动的过程，气氛相当活跃。在这个过程中既有资源的生成，又有过程状态生成。如果说一节精彩的英语课应该扎实、充实，那么动态生成，可以让课堂变得丰实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虽然动态生成资源具有这样一些特征，不断变化，无法预测。但是教师主体却可以通过改善教学行为、转变教学方式等手段，增加课堂上动态生成的可能性，促进新资源的生成。结合教学实例，就如何促进课堂动态资源的生成谈谈我的看法。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left="0" w:hanging="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创设问题和活动情境，促进动态生成。</w:t>
      </w:r>
    </w:p>
    <w:p>
      <w:pPr>
        <w:pStyle w:val="Normal"/>
        <w:widowControl/>
        <w:spacing w:lineRule="exact" w:line="520"/>
        <w:ind w:left="480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学习中的主体不是孤立存在的，而是处于一种复杂关系和情境之中。学习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当是情境性的，并且是一个积极地指向解决特定问题目的的知识应用过程，同时，学习的情境性也是适合人际交往、活动的过程。“在多样化的情境中，学生更有可能理解抽象概念的相关特征，发展更加弹性的知识表征。”而通过创设科学合理的问题和活动情境，有利于引发学生认知中的矛盾，引起学生探究知识的欲望，能较好地促进动态资源的生成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案例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教牛津小学英语</w:t>
      </w:r>
      <w:r>
        <w:rPr>
          <w:rFonts w:cs="宋体" w:ascii="宋体" w:hAnsi="宋体"/>
          <w:kern w:val="0"/>
          <w:sz w:val="24"/>
        </w:rPr>
        <w:t xml:space="preserve">6BUnit 7 A </w:t>
      </w:r>
      <w:r>
        <w:rPr>
          <w:rFonts w:cs="宋体" w:ascii="宋体" w:hAnsi="宋体"/>
          <w:kern w:val="0"/>
          <w:sz w:val="24"/>
          <w:lang w:val="en-US" w:eastAsia="zh-CN"/>
        </w:rPr>
        <w:t>Summer Holiday plans</w:t>
      </w:r>
      <w:r>
        <w:rPr>
          <w:rFonts w:ascii="宋体" w:hAnsi="宋体" w:cs="宋体"/>
          <w:kern w:val="0"/>
          <w:sz w:val="24"/>
        </w:rPr>
        <w:t>教第一课时，导入新课，为了引出“</w:t>
      </w:r>
      <w:r>
        <w:rPr>
          <w:rFonts w:cs="宋体" w:ascii="宋体" w:hAnsi="宋体"/>
          <w:kern w:val="0"/>
          <w:sz w:val="24"/>
          <w:lang w:val="en-US" w:eastAsia="zh-CN"/>
        </w:rPr>
        <w:t>Taipei</w:t>
      </w:r>
      <w:r>
        <w:rPr>
          <w:rFonts w:cs="宋体" w:ascii="宋体" w:hAnsi="宋体"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等新授短语，我首先提出这样一个问题，启发学生思考：如果你想</w:t>
      </w:r>
      <w:r>
        <w:rPr>
          <w:rFonts w:ascii="宋体" w:hAnsi="宋体" w:cs="宋体"/>
          <w:kern w:val="0"/>
          <w:sz w:val="24"/>
          <w:lang w:eastAsia="zh-CN"/>
        </w:rPr>
        <w:t>旅行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CN"/>
        </w:rPr>
        <w:t>你会去什么地方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CN"/>
        </w:rPr>
        <w:t>你又将为此做什么样的计划。</w:t>
      </w:r>
      <w:r>
        <w:rPr>
          <w:rFonts w:ascii="宋体" w:hAnsi="宋体" w:cs="宋体"/>
          <w:kern w:val="0"/>
          <w:sz w:val="24"/>
        </w:rPr>
        <w:t>而不是一个个呈现新短语。这样设计不仅是为了引出新内容，还为资源的生成打下了伏笔。这个问题，就属于更高层次的、开放性的问题情境设计，能鼓励学生进行分析、综合、判断，训练学生的思维，是有利于资源生成的设计。根据学生的回答，我顺势问用这种方法需要哪些东西。这是预设好的，为了引出本单元新词汇。这是个非常自由的学习交流过程，学生们畅所欲言，思维属于极度活跃的状态。不知不觉在经过几个答案的交流后，新资源生成的过程，一点都没有感觉到我是为了在教某个新内容，一切都在生动的情境中进行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这一案例，教师有效创设了适于动态资源生成的问题和活动情境。教师关注问题的开放性、激励性、层次性和探究性，创设的问题情境引起学生的积极参与，发散思维，推动师生、生生的互动和交流向纵深发展，有层次、有节奏、逐步深化，激发了学生的求知欲和创造性思维，这样才有利用动态资源的生成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这样的情境中，教师的作用无疑是非常重要的。要引导学生积极参与教学过程，多方开展真正的合作与交流活动。因为思维不单是从情境中产生出来的，它还回归到情境中。思维的目的和结果是由产生思维的情境决定的。因此教师必须发挥特定的引导作用，建立能引起和指导好奇心的各种情境；建立被经验到的各种事物联结，以便随后能促进暗示的流动，引出各种问题，引导学生通过多种活动方式，对自己的潜能和周围的世界有深切的感悟，并通过多种活动渠道发挥自己的潜力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30:00Z</dcterms:created>
  <dc:creator>闫卫华</dc:creator>
  <dc:description/>
  <dc:language>en-US</dc:language>
  <cp:lastModifiedBy>Administrator</cp:lastModifiedBy>
  <cp:lastPrinted>2009-10-09T12:33:00Z</cp:lastPrinted>
  <dcterms:modified xsi:type="dcterms:W3CDTF">2018-05-03T02:39:22Z</dcterms:modified>
  <cp:revision>2</cp:revision>
  <dc:subject/>
  <dc:title>英语课堂因生成而精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