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圆场之“花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黄彩芬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圆场话题还得从她说起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她，小沈老师，为人腼腆，做事认真，已跟我实习近一月，对美术教学流程环节也能够做到条理清晰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堂水墨山水画教学在五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拉开序幕……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引导学生观察笔墨浓淡，并认真勾勒山石外形，教学就这样按部就班地进行着，“谁能上台表现一下山石的纹理？”她的一句话顿时让教室里变得异常安静。小沈老师用期盼的眼神、渴望、甚至渴求学生们的小手，不会，不敢，或许无从下手，教室里依旧寂静一片，时间在此刻被定格了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她慢慢移步到我身边，嘴里嘀咕了一下，黄老师我上不下去了，能不能还是按照我以前的上法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回顾以前的“上法”：她认真示范讲山石的每一步，学生依葫芦画瓢。当铃响时教学目标顺利完成了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你能否在下一节课的打破这样传统的教学方式，试着引导学生去体验感受，创新表现？”或许是对实习生要求太高，也或许是想让她面试更优秀，但总之让她学会放开，放手，大胆给学生一个不一样的美术教学吧，于是乎就上演了刚刚开头她上课“卡”的一幕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看着她焦虑的眼神状态，于是一次圆场行动拉开了序幕……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引导触觉感知——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让我们闭上双眼，假如前面有一块石头，巨石，你用手摸一下，表面有什么感觉？（粗糙，纹理）再摸摸这些纹理是怎样的，大胆试着上来画一画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大胆创新表现——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中锋画出线条，竖着表现，侧锋画出暗部及粗糙的质感，甚至整个笔“躺”着摩擦着纸面。在一次次的鼓励中孩子们“发明”“创造”出了丰富多彩的表现山石粗糙质感的方法。</w:t>
      </w:r>
      <w:r>
        <w:rPr>
          <w:rFonts w:ascii="宋体;SimSun" w:hAnsi="宋体;SimSun" w:cs="宋体;SimSun"/>
          <w:sz w:val="24"/>
          <w:szCs w:val="24"/>
        </w:rPr>
        <w:t>山水画的“皴”法知识点也在这样被孩子们玩“发明出来”，创新“皴”法，教学难点也在欢快轻松的氛围中迎刃而解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或许是学生们还意犹未尽吧，放学时，五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有位男生拿着“发明”的皴法展示给我看，虽然笔法显得幼稚，但这种乐于创新表现的浓厚兴趣不正是圆场之后所开出的教育之“花”吗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5:00Z</dcterms:created>
  <dc:creator>Administrator</dc:creator>
  <dc:description/>
  <cp:keywords/>
  <dc:language>en-US</dc:language>
  <cp:lastModifiedBy>lenovo</cp:lastModifiedBy>
  <dcterms:modified xsi:type="dcterms:W3CDTF">2015-10-21T00:07:00Z</dcterms:modified>
  <cp:revision>4</cp:revision>
  <dc:subject/>
  <dc:title>圆场之“花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