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数学课堂也需要关注语文教学</w:t>
      </w:r>
    </w:p>
    <w:p>
      <w:pPr>
        <w:pStyle w:val="Normal"/>
        <w:ind w:firstLine="6840"/>
        <w:rPr>
          <w:sz w:val="24"/>
        </w:rPr>
      </w:pPr>
      <w:r>
        <w:rPr>
          <w:sz w:val="24"/>
        </w:rPr>
        <w:t>薛静华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问题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那我们用今天学习的知识来解决实际问题，好不好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>：这位女宇航员在太空生活了</w:t>
      </w:r>
      <w:r>
        <w:rPr>
          <w:rFonts w:cs="宋体;SimSun" w:ascii="宋体;SimSun" w:hAnsi="宋体;SimSun"/>
          <w:sz w:val="24"/>
        </w:rPr>
        <w:t>195</w:t>
      </w:r>
      <w:r>
        <w:rPr>
          <w:rFonts w:ascii="宋体;SimSun" w:hAnsi="宋体;SimSun" w:cs="宋体;SimSun"/>
          <w:sz w:val="24"/>
        </w:rPr>
        <w:t>天，她打破了女性在太空生活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天的纪录，她把纪录提高了多少天？</w:t>
      </w:r>
    </w:p>
    <w:p>
      <w:pPr>
        <w:pStyle w:val="Normal"/>
        <w:spacing w:lineRule="exact" w:line="440"/>
        <w:rPr>
          <w:b/>
          <w:b/>
          <w:i/>
          <w:i/>
          <w:sz w:val="24"/>
        </w:rPr>
      </w:pPr>
      <w:r>
        <w:rPr>
          <w:b/>
          <w:i/>
          <w:sz w:val="24"/>
        </w:rPr>
        <w:t>第一次新授</w:t>
      </w:r>
      <w:r>
        <w:rPr>
          <w:b/>
          <w:i/>
          <w:sz w:val="24"/>
        </w:rPr>
        <w:t>: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师：什么叫“打破记录”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生：就是把记录打破了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生大部分茫然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师：把记录提高了多少天，就是求现在的记录比以前的记录提高了多少天，你们会做吗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生：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一次试上，许文娟老师对于新授《三位数减两、三位数退位减》后的一个解决实际问题是这样引导的，感觉学生基本就没读懂题意，没有懂“打破记录”的意思，老师生拉硬拽地把学生引导了“求现在的记录比以前的记录提高了多少天”这个问题上的，等于是老师把题目的意思用学生易于理解的话进行了“翻译”，学生才明白了，这个实际问题就是求两个量相差多少。相信，如果原题直接问：现在的记录比以前的记录提高了多少天？绝大部分同学是做得出来的，因为这种比较两个量的题型，他们在一年级就接触过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仔细分析这个解决实际问题，并没有难度，可学生为什么就是做不出来呢？非得老师把题意“翻译”了才懂呢？对于二年级的孩子来说，“记录”这个词离他们的生活比较远，已经超出了他们的理解范围，他们不能理解在这题里：“打破记录”就是把在太空生活的天数提高了。恰恰老师有关“打破纪录”的提问，又没有好好地解释到位（当学生回答不出时，老师只是解释了该题的问题“把记录提高了多少天”的意思），这样一来，扰乱了他们的数学思维，思维还停留在“打破记录”上，使他们把理解的重点放在了这里，，而忽略了这个题目的本质特征：新旧记录的比较。</w:t>
      </w:r>
    </w:p>
    <w:p>
      <w:pPr>
        <w:pStyle w:val="Normal"/>
        <w:spacing w:lineRule="exact" w:line="440"/>
        <w:rPr>
          <w:b/>
          <w:b/>
          <w:i/>
          <w:i/>
          <w:sz w:val="24"/>
        </w:rPr>
      </w:pPr>
      <w:r>
        <w:rPr>
          <w:b/>
          <w:i/>
          <w:sz w:val="24"/>
        </w:rPr>
        <w:t>第二次新授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天是原来的纪录，我们称为旧纪录是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天。那这个</w:t>
      </w:r>
      <w:r>
        <w:rPr>
          <w:rFonts w:cs="宋体;SimSun" w:ascii="宋体;SimSun" w:hAnsi="宋体;SimSun"/>
          <w:sz w:val="24"/>
        </w:rPr>
        <w:t>195</w:t>
      </w:r>
      <w:r>
        <w:rPr>
          <w:rFonts w:ascii="宋体;SimSun" w:hAnsi="宋体;SimSun" w:cs="宋体;SimSun"/>
          <w:sz w:val="24"/>
        </w:rPr>
        <w:t>天是？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>：新纪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真聪明！求的是她把纪录提高了多少天就是求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多了多少天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师：非常好！那说完整就是谁比谁多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</w:t>
      </w:r>
      <w:r>
        <w:rPr>
          <w:rFonts w:cs="宋体;SimSun" w:ascii="宋体;SimSun" w:hAnsi="宋体;SimSun"/>
          <w:sz w:val="24"/>
        </w:rPr>
        <w:t>195</w:t>
      </w:r>
      <w:r>
        <w:rPr>
          <w:rFonts w:ascii="宋体;SimSun" w:hAnsi="宋体;SimSun" w:cs="宋体;SimSun"/>
          <w:sz w:val="24"/>
        </w:rPr>
        <w:t>天比</w:t>
      </w:r>
      <w:r>
        <w:rPr>
          <w:rFonts w:cs="宋体;SimSun" w:ascii="宋体;SimSun" w:hAnsi="宋体;SimSun"/>
          <w:sz w:val="24"/>
        </w:rPr>
        <w:t>188</w:t>
      </w:r>
      <w:r>
        <w:rPr>
          <w:rFonts w:ascii="宋体;SimSun" w:hAnsi="宋体;SimSun" w:cs="宋体;SimSun"/>
          <w:sz w:val="24"/>
        </w:rPr>
        <w:t>天多了多少天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真棒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求的是新纪录的天数比旧纪录的天数多了多少天。不会列算式吗？用竖式算一算，看看她把纪录提高了多少天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以上是许老师第二次上的片段，很明显，这次的教学，她不在“打破记录”上纠缠了，另辟蹊径，重点放在了引导学生关注题目中的两个量，并把“在太空生活</w:t>
      </w:r>
      <w:r>
        <w:rPr>
          <w:sz w:val="24"/>
        </w:rPr>
        <w:t>188</w:t>
      </w:r>
      <w:r>
        <w:rPr>
          <w:sz w:val="24"/>
        </w:rPr>
        <w:t>天”的记录，称为原来的记录，旧记录，“在太空生活</w:t>
      </w:r>
      <w:r>
        <w:rPr>
          <w:sz w:val="24"/>
        </w:rPr>
        <w:t>195</w:t>
      </w:r>
      <w:r>
        <w:rPr>
          <w:sz w:val="24"/>
        </w:rPr>
        <w:t>天”的记录，称为现在的记录，也就是新记录。学生把两个记录搞清楚了，问题的解决就水到渠成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两次的教学，区别就是如何引导学生理解题意，而理解题意紧靠数学知识是不够的，语文能力的重要性在此体现。像这类的解决问题，语文学习差的学生往往也是非常吃力的，别的学生读了一遍、两遍的题目，意思就理解了，而那些学生他们虽然掌握了基本的数学解题能力，但一旦表述问题的语句一变，他们就无从下手了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我们都知道，备课要备学生，备学生的哪些方面呢？看来数学老师仅仅关注学生已有的数学经验是不够的，也要关注到学生的语言文字的理解能力等多方面的发展能力。但在关注的同时，又要分清主次，必须围绕数学问题的本质进行。第一次，许老师仅仅关注了理解条件字面上的意思，第二次才从数学问题的本质出发，抓住两个要比较的量来理解题意，收到了较好的效果，当然，这也许还不是最恰当的方法，更好的方法还有待于继续尝试探索研究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5:26:00Z</dcterms:created>
  <dc:creator>xjh</dc:creator>
  <dc:description/>
  <cp:keywords/>
  <dc:language>en-US</dc:language>
  <cp:lastModifiedBy>xjh</cp:lastModifiedBy>
  <dcterms:modified xsi:type="dcterms:W3CDTF">2015-10-17T06:16:00Z</dcterms:modified>
  <cp:revision>6</cp:revision>
  <dc:subject/>
  <dc:title/>
</cp:coreProperties>
</file>