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听《中间有</w:t>
      </w:r>
      <w:r>
        <w:rPr>
          <w:rFonts w:eastAsia="黑体;SimHei" w:cs="黑体;SimHei" w:ascii="黑体;SimHei" w:hAnsi="黑体;SimHei"/>
          <w:sz w:val="30"/>
          <w:szCs w:val="30"/>
        </w:rPr>
        <w:t>0</w:t>
      </w:r>
      <w:r>
        <w:rPr>
          <w:rFonts w:ascii="黑体;SimHei" w:hAnsi="黑体;SimHei" w:cs="黑体;SimHei" w:eastAsia="黑体;SimHei"/>
          <w:sz w:val="30"/>
          <w:szCs w:val="30"/>
        </w:rPr>
        <w:t>的乘法》之感</w:t>
      </w:r>
    </w:p>
    <w:p>
      <w:pPr>
        <w:pStyle w:val="Normal"/>
        <w:spacing w:lineRule="exact" w:line="400"/>
        <w:jc w:val="center"/>
        <w:rPr/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  </w:t>
      </w:r>
      <w:r>
        <w:rPr>
          <w:rFonts w:ascii="宋体;SimSun" w:hAnsi="宋体;SimSun" w:cs="宋体;SimSun"/>
          <w:sz w:val="24"/>
        </w:rPr>
        <w:t>汤佩佩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乘数中间有</w:t>
      </w:r>
      <w:r>
        <w:rPr>
          <w:sz w:val="24"/>
        </w:rPr>
        <w:t>0</w:t>
      </w:r>
      <w:r>
        <w:rPr>
          <w:sz w:val="24"/>
        </w:rPr>
        <w:t>的乘法是乘法计算中的特殊情况，是在学生掌握了三位数乘一位数的基础上进行教学的，好让学生应用一般的笔算方法自主学习，掌握方法。这次听了许老师上的课，让我感受很深。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创设氛围，使学生主动参与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在一节课中，如果没有良好的学习氛围贯穿始终，学习就会成为学生沉重的负担。因此，这节课中，许老师利用学生感兴趣的“小猫钓鱼”情境贯穿全课，营造出学生感兴趣的、愉悦的、轻松的学习氛围，使学生有强烈的求知欲望，积极主动参与到探究新知的活动中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sz w:val="24"/>
        </w:rPr>
        <w:t>课始设计悬疑，调动需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在课始，老师利用旧知口算导入，最后出现</w:t>
      </w:r>
      <w:r>
        <w:rPr>
          <w:rFonts w:cs="宋体;SimSun" w:ascii="宋体;SimSun" w:hAnsi="宋体;SimSun"/>
          <w:sz w:val="24"/>
        </w:rPr>
        <w:t>0×50</w:t>
      </w:r>
      <w:r>
        <w:rPr>
          <w:rFonts w:ascii="宋体;SimSun" w:hAnsi="宋体;SimSun" w:cs="宋体;SimSun"/>
          <w:sz w:val="24"/>
        </w:rPr>
        <w:t>这个没有学过的难题，当学生回答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这两个不同答案时，让学生讨论，充分调动了学生的积极性，在激励的讨论中，学生就产生了学习的需求，主动去学习新知。在课前利用这样的悬疑来导入新课，既调动了学生学习的积极性，也使得学生在讨论中产生学习的需求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利用旧知，迁移新知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许老师在例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情境图出示后，先让学生说图意，并列出算式，这时老师放手让学生独立列竖式计算，因为乘法竖式学生有了一定的基础，这里的</w:t>
      </w:r>
      <w:r>
        <w:rPr>
          <w:rFonts w:cs="宋体;SimSun" w:ascii="宋体;SimSun" w:hAnsi="宋体;SimSun"/>
          <w:sz w:val="24"/>
        </w:rPr>
        <w:t>102×4</w:t>
      </w:r>
      <w:r>
        <w:rPr>
          <w:rFonts w:ascii="宋体;SimSun" w:hAnsi="宋体;SimSun" w:cs="宋体;SimSun"/>
          <w:sz w:val="24"/>
        </w:rPr>
        <w:t>的竖式计算对于学生没有困难，利用以前掌握的竖式计算迁移到今天学习的新知，放手让学生完成，成功从旧知迁移到新知，并能让学生理解算理和算法，从让学生完整的叙述计算过程，既扎实了计算方法，也培养了学生的表达能力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这节课中亮点很多，值得学习的地方也很多，一节课我们要想上好，必须理解专研教材，整合练习，并适当拓展。在听课中我也体会到作为一名数学老师，语言精练是很重要的事情，我想到了自己的课堂，有时也会很啰嗦，重复，总是担心孩子们没有听懂，学会，其实我们要每一句话都要说到要害处，每一个问题都要简单明了具有目的性，所有的问题都要紧紧地围绕教学目标进行展开，在以后的教学中我也会注意这方面的练习和学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30"/>
        </w:tabs>
        <w:ind w:left="6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02:00Z</dcterms:created>
  <dc:creator>ct</dc:creator>
  <dc:description/>
  <cp:keywords/>
  <dc:language>en-US</dc:language>
  <cp:lastModifiedBy>ct</cp:lastModifiedBy>
  <dcterms:modified xsi:type="dcterms:W3CDTF">2015-10-16T06:47:00Z</dcterms:modified>
  <cp:revision>5</cp:revision>
  <dc:subject/>
  <dc:title/>
</cp:coreProperties>
</file>