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～</w:t>
      </w: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学年第二学期</w:t>
      </w:r>
      <w:r>
        <w:rPr>
          <w:b/>
          <w:sz w:val="30"/>
          <w:szCs w:val="30"/>
        </w:rPr>
        <w:t>品德教研组工作计划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指导思想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以新理念为指导，以全面实施素质教育为宗旨，以课堂为基地，切实提高课程实施水平和教育教学质量。遵循区品德学科教研工作计划精神，进一步更新教育思想，强化新的课程标准意识，努力提高品德学科教学的实效性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作目标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深入领会常州市区的品德课程教学工作指导意见，积极参与各级各类的相关活动，认真扎实地开展好校本教研活动，营造良好的品德学科教研氛围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重点推进工作及具体举措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培训学习：重视《课标》学习，参与新教材研讨，理论联系实际，提高课程意识。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堂教学：立足课堂转型，树立问题意识，开展有主题、有针对、有反思的课堂教学研究，寻求内涵发展。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校本研究：提供平台推动骨干教师的成长，提升教师学科素养。</w:t>
      </w:r>
    </w:p>
    <w:p>
      <w:pPr>
        <w:pStyle w:val="Style15"/>
        <w:spacing w:lineRule="auto" w:line="360"/>
        <w:ind w:hanging="0"/>
        <w:rPr/>
      </w:pPr>
      <w:r>
        <w:rPr>
          <w:sz w:val="24"/>
          <w:szCs w:val="24"/>
        </w:rPr>
        <w:t>四、常规工作及简要措施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加强教师学科理论学习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定期组织本组教师认真学习和研究《课标》，进一步强化课改意识，把新课程理念的研究融入教学过程的始终，努力使每位教师在自己的学科专业发展上有所提升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扎实开展课堂教学研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品德学科教师要牢记学科理念，熟知教材体系，树立“一切为了学生发展”的宗旨，遵循学生生活的逻辑，让教学面向学生生活、实现活动式的教学，探究式的教学，并成为品德课堂教学的一种常态。课堂教学要培养学生良好的品德素养，促进学生知识、能力及情感、态度、价值观的和谐发展。由一年级品德学科的执教老师带头扎实开展好新教材《道德与法治》的研究工作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月工作具体安排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制定本学期学科教研计划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传达区教研组长会议精神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新课标培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校内学科基本功竞赛、推优活动（四十周岁以下教师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区学科教师基本功竞赛暨市赛选拔活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校本教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区校本教研联校活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校本教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市级观摩活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校本教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月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期工作总结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制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0:16:00Z</dcterms:created>
  <dc:creator>Administrator</dc:creator>
  <dc:description/>
  <cp:keywords/>
  <dc:language>en-US</dc:language>
  <cp:lastModifiedBy>lenovo</cp:lastModifiedBy>
  <dcterms:modified xsi:type="dcterms:W3CDTF">2017-02-20T12:20:00Z</dcterms:modified>
  <cp:revision>36</cp:revision>
  <dc:subject/>
  <dc:title>2016～2017学年第二学期（课程指导中心）工作计划</dc:title>
</cp:coreProperties>
</file>