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016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学年第二学期艺术教研组工作计划</w:t>
      </w:r>
      <w:r>
        <w:rPr>
          <w:b/>
          <w:sz w:val="30"/>
          <w:szCs w:val="30"/>
        </w:rPr>
        <w:tab/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指导思想：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组将进一步确立新课程标准的基本理念，继续加大艺术课程改革力度，以提高课堂教学效率为重点，以提高艺术教育的科学性作为新的增长点，以发展学生艺术素质和人文素养、培养创新精神和实践能力为真谛，不断形成民主、开放、高效的教研机制，建设和谐艺术教育教学氛围。</w:t>
      </w:r>
    </w:p>
    <w:p>
      <w:pPr>
        <w:pStyle w:val="Normal"/>
        <w:widowControl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二、工作目标：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我们组将逐步领会常州市区的艺术教育教学工作指导意见，并结合围绕学校要求，充分调动艺术教师从事学科教学的热情，参与课堂教学研究的主动性，让艺术教育教学工作能有一个新的发展。</w:t>
      </w:r>
    </w:p>
    <w:p>
      <w:pPr>
        <w:pStyle w:val="Normal"/>
        <w:widowControl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三、重点推进工作及具体举措：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教学调研方面：备课教学更高效，对学科的知识点更扎实。具体措施是对每一单元的知识点进行归纳总结，进行巩固复习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学科培训方面：天宁区非常重视学科培训，以往对学习后也只是停留在口头随聊的程度。新的学期要加强对学科培训后的后续交流学习，并形成常态化。可以采用教研组内交流沙龙，也可以采用专兼职老师的组群交流形式，形成良好的学习氛围。</w:t>
      </w:r>
    </w:p>
    <w:p>
      <w:pPr>
        <w:pStyle w:val="Normal"/>
        <w:widowControl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课题研讨方面：对于新的课题要进行专题讨论，抓住一个小点进行扎实讨论。对于撰写论文方面要加强对组内教师的指导督促和勤于反思，加强教师的主动内驱力。</w:t>
      </w:r>
    </w:p>
    <w:p>
      <w:pPr>
        <w:pStyle w:val="Normal"/>
        <w:widowControl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四、常规工作及简要措施：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深入学习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Tahoma"/>
          <w:sz w:val="24"/>
          <w:shd w:fill="FFFFFF" w:val="clear"/>
        </w:rPr>
        <w:t>作为一名艺术教师，应当要坚信学习才能让教学和自己的素养有更长足的发展。所以认真学习《艺术课程标准（</w:t>
      </w:r>
      <w:r>
        <w:rPr>
          <w:rFonts w:cs="Tahoma" w:ascii="宋体;SimSun" w:hAnsi="宋体;SimSun"/>
          <w:sz w:val="24"/>
          <w:shd w:fill="FFFFFF" w:val="clear"/>
        </w:rPr>
        <w:t>2011</w:t>
      </w:r>
      <w:r>
        <w:rPr>
          <w:rFonts w:ascii="宋体;SimSun" w:hAnsi="宋体;SimSun" w:cs="Tahoma"/>
          <w:sz w:val="24"/>
          <w:shd w:fill="FFFFFF" w:val="clear"/>
        </w:rPr>
        <w:t>版）》和一些教育专著类书籍等相关的理论知识，用较丰富的理论知识滋润自己，提升自己各方面的理论素养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夯实课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课堂，立足课堂并夯实自己的教学，才能让学生有所得，教师自己有所成长。对于同行班级，要做到反思深入，勇于实践，让自己的教学步伐走得更稳健。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技能培训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教师的根本在于专业的厚实。所以教师的专业追求要从一专到多元的发展。为此区进行各项的专业技能教师培训，给一线教师特别我们并入区的艺术教师来说，是一个非常好的限学习交流的平台，努力并积极的参加相关的技能培训活动，让这种再学习不流于形式，真正扎实而有效的实践到自己的教学中去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扎实科研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联校教研：按照区级的计划划，一月一次围绕联校组共性问题开展教学研究活动。艺术组教师要积极参加并进行对比反思，找出差距，勇于实践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内科研：本学期以学校课题《基于生命课堂培养学生核心素养的研究》为载体，开展相关的教研活动。由于本组学科比较杂，且从共性的学科倾听的习惯入手，进行具体而扎实的研讨。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常态调研</w:t>
      </w:r>
    </w:p>
    <w:p>
      <w:pPr>
        <w:pStyle w:val="Normal"/>
        <w:tabs>
          <w:tab w:val="clear" w:pos="420"/>
          <w:tab w:val="left" w:pos="1080" w:leader="none"/>
        </w:tabs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天宁区的教学融合，最需要重视的是课程教学的落实，加强日常过程性质量调研。所以针对区级抽测学生的“知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技能”掌握情况。我们艺术组学科教师扎实课堂，将知识技能落到实处，给学生以所得，让东青实验学校的艺术之花开得闪亮而芳香。</w:t>
      </w:r>
    </w:p>
    <w:p>
      <w:pPr>
        <w:pStyle w:val="Normal"/>
        <w:widowControl/>
        <w:spacing w:lineRule="exact" w:line="460"/>
        <w:rPr/>
      </w:pPr>
      <w:r>
        <w:rPr>
          <w:rFonts w:ascii="宋体;SimSun" w:hAnsi="宋体;SimSun" w:cs="宋体;SimSun"/>
          <w:b/>
          <w:sz w:val="24"/>
        </w:rPr>
        <w:t>五、月工作具体安排：</w:t>
      </w:r>
    </w:p>
    <w:p>
      <w:pPr>
        <w:pStyle w:val="Normal"/>
        <w:widowControl/>
        <w:spacing w:lineRule="exact" w:line="46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市区美术、音乐、科学学科教师培训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学科专业技能培训和岗位研训活动。（每月一次）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校教研组教研活动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区科学、美术、音乐调研检测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研究性学习活动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各学科教学公开研究课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教师教研活动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080"/>
        <w:gridCol w:w="2114"/>
      </w:tblGrid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教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  <w:t>二月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期初计划制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组学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三月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赵国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组学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徐丽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石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四月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黄彩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组学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吕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培训活动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  <w:t>五月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组学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艺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潘雅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  <w:t>顾晓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开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组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7/2/13</w:t>
      </w: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03:00Z</dcterms:created>
  <dc:creator>Microsoft.com</dc:creator>
  <dc:description/>
  <cp:keywords/>
  <dc:language>en-US</dc:language>
  <cp:lastModifiedBy>yu</cp:lastModifiedBy>
  <dcterms:modified xsi:type="dcterms:W3CDTF">2017-02-13T14:03:00Z</dcterms:modified>
  <cp:revision>2</cp:revision>
  <dc:subject/>
  <dc:title>武进区东青实验学校艺术教研组2008——2009学年第一学期音乐美术教研工作计划</dc:title>
</cp:coreProperties>
</file>