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40"/>
        <w:rPr>
          <w:sz w:val="32"/>
          <w:szCs w:val="32"/>
        </w:rPr>
      </w:pPr>
      <w:r>
        <w:rPr>
          <w:sz w:val="32"/>
          <w:szCs w:val="32"/>
        </w:rPr>
        <w:t>军营初体验</w:t>
      </w:r>
    </w:p>
    <w:p>
      <w:pPr>
        <w:pStyle w:val="Normal"/>
        <w:spacing w:lineRule="exact" w:line="400"/>
        <w:ind w:firstLine="1680"/>
        <w:rPr/>
      </w:pPr>
      <w:r>
        <w:rPr>
          <w:rFonts w:ascii="宋体;SimSun" w:hAnsi="宋体;SimSun" w:cs="宋体;SimSun"/>
          <w:sz w:val="24"/>
        </w:rPr>
        <w:t>东青实验学校 六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 邱航天</w:t>
      </w:r>
    </w:p>
    <w:p>
      <w:pPr>
        <w:pStyle w:val="Normal"/>
        <w:spacing w:lineRule="exact" w:line="400"/>
        <w:ind w:firstLine="49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9</w:t>
      </w:r>
      <w:r>
        <w:rPr>
          <w:rFonts w:ascii="宋体;SimSun" w:hAnsi="宋体;SimSun" w:cs="宋体;SimSun"/>
          <w:sz w:val="24"/>
        </w:rPr>
        <w:t>日，我作为一名小记者来到横林武警部队参观。</w:t>
      </w:r>
    </w:p>
    <w:p>
      <w:pPr>
        <w:pStyle w:val="Normal"/>
        <w:spacing w:lineRule="exact" w:line="400"/>
        <w:ind w:firstLine="49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走进军营，一位身着迷彩服，英姿飒爽的武警叔叔前来带领我们参观。大家跟随他的脚步，逐一参观了各个房间，一边看，还一边问：“你们一天要训练多少时间呢？”“一天八小时，最少的。”八个小时！天哪！他们不累吗？不苦吗？训练是为着什么？不是为了在战场上能够胜利吗！我不禁对军人增添了几份敬意。</w:t>
      </w:r>
    </w:p>
    <w:p>
      <w:pPr>
        <w:pStyle w:val="Normal"/>
        <w:spacing w:lineRule="exact" w:line="400"/>
        <w:ind w:firstLine="49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叔叔带我们来到宿舍，只见白色地砖被擦得一尘不染，八张小木床雄踞宿舍两旁。床上是干净的白床单，一旁放着干干净净的“绿豆腐”，像被折出来的，一丝被痕都没有。“啊！太强了！”有人惊叹。解放军叔叔解开了一条被子，平铺在床上，开始一心一意地折起来，过了许久，一床“豆腐块”才又一次出现。叔叔发话了：“谁来试试叠被子？”，顿时大家把之前企图看叠被法的伸长的脑袋往后缩了缩，挤在领口里。老师叫了周旭，周旭只好不情愿地蹭到床前，弯下腰去用手指挑着被子叠起来，叠了一段时间，他已经满头大汗。终于叠出了像模像样的“豆腐块”，生憋出来了一个字：“累！”，谁知叔叔看了，眉头一紧，又把周旭辛苦叠出来的被子给拆了！返工！周旭只能干笑几声。从叠被子这样的小事我深深体会到了解放军军纪的严明。</w:t>
      </w:r>
    </w:p>
    <w:p>
      <w:pPr>
        <w:pStyle w:val="Normal"/>
        <w:spacing w:lineRule="exact" w:line="400"/>
        <w:ind w:firstLine="49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又去看了英姿飒爽的武警战士们表演精彩的擒敌术，令我们更加不吝啬自己的掌声……</w:t>
      </w:r>
    </w:p>
    <w:p>
      <w:pPr>
        <w:pStyle w:val="Normal"/>
        <w:spacing w:lineRule="exact" w:line="400"/>
        <w:ind w:firstLine="492"/>
        <w:rPr/>
      </w:pPr>
      <w:r>
        <w:rPr>
          <w:rFonts w:ascii="宋体;SimSun" w:hAnsi="宋体;SimSun" w:cs="宋体;SimSun"/>
          <w:sz w:val="24"/>
        </w:rPr>
        <w:t>结束了军营的体验活动，我心中感慨万千：频知困难事，方知其中苦。这当军人可真不易啊！比起泡在蜜水中的我们，他们在艰苦中更加勤奋，努力，圆满地完成每一次任务。我们和他们比，真是自愧不如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1:18:00Z</dcterms:created>
  <dc:creator>Administrator</dc:creator>
  <dc:description/>
  <cp:keywords/>
  <dc:language>en-US</dc:language>
  <cp:lastModifiedBy>dreamsummit</cp:lastModifiedBy>
  <dcterms:modified xsi:type="dcterms:W3CDTF">2016-06-01T04:44:00Z</dcterms:modified>
  <cp:revision>20</cp:revision>
  <dc:subject/>
  <dc:title/>
</cp:coreProperties>
</file>