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jc w:val="center"/>
        <w:rPr>
          <w:sz w:val="48"/>
          <w:szCs w:val="48"/>
        </w:rPr>
      </w:pPr>
      <w:r>
        <w:rPr>
          <w:sz w:val="48"/>
          <w:szCs w:val="48"/>
        </w:rPr>
        <w:t>难忘的军营之旅</w:t>
      </w:r>
    </w:p>
    <w:p>
      <w:pPr>
        <w:pStyle w:val="Normal"/>
        <w:spacing w:lineRule="exact" w:line="400"/>
        <w:ind w:firstLine="480"/>
        <w:jc w:val="center"/>
        <w:rPr/>
      </w:pPr>
      <w:r>
        <w:rPr>
          <w:sz w:val="24"/>
          <w:szCs w:val="24"/>
        </w:rPr>
        <w:t>常州市东青实验学校六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孙佳浩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下午，我们小记者来到了横林武警中队，体验了一次难忘的军营生活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我们排着整齐的队伍走在军营的绿荫道上，刚走了百来米，“卫兵，神圣不可侵犯”这几个字就赫然映入眼帘，让我不由地感觉到庄严肃穆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进入军营，武警叔叔们给我们安排了集合演习。随着一声哨响，军人们以最快的速度，叠好被子（被子叠得方方正正，有棱有角），出门报到，速度之快，让我们惊叹不已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接着一位上尉军官带我们来到了训练场。武警叔叔让我们亲自体验翻越石墙。我和同学们排除前进路上的所有困难，奋勇向前。俗话说：“上山容易，下山难”，特别是恐高的同学，上了石墙却不敢下来了。军官叔叔一直在下面鼓励我们，并张开双臂随时接应我们。本来还是十分害怕的我们，面对军官叔叔的鼓励和他张开的双臂，忽然就不怎么害怕了，一个接一个在军官叔叔的帮助下顺利翻下了石墙。在这一刻，军官叔叔的臂膀是最安全，最坚固，最可以让人依靠的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军官叔叔教还教我们站军姿。站军姿要求：五指并拢，中指贴紧裤缝，双脚成</w:t>
      </w:r>
      <w:r>
        <w:rPr>
          <w:sz w:val="24"/>
          <w:szCs w:val="24"/>
        </w:rPr>
        <w:t>60</w:t>
      </w:r>
      <w:r>
        <w:rPr>
          <w:sz w:val="24"/>
          <w:szCs w:val="24"/>
        </w:rPr>
        <w:t>度，身体向前倾，用前脚掌站立，挺直胸，抬头</w:t>
      </w:r>
      <w:r>
        <w:rPr>
          <w:sz w:val="24"/>
          <w:szCs w:val="24"/>
        </w:rPr>
        <w:t>15</w:t>
      </w:r>
      <w:r>
        <w:rPr>
          <w:sz w:val="24"/>
          <w:szCs w:val="24"/>
        </w:rPr>
        <w:t>度直视前方。当我站了不到</w:t>
      </w:r>
      <w:r>
        <w:rPr>
          <w:sz w:val="24"/>
          <w:szCs w:val="24"/>
        </w:rPr>
        <w:t>5</w:t>
      </w:r>
      <w:r>
        <w:rPr>
          <w:sz w:val="24"/>
          <w:szCs w:val="24"/>
        </w:rPr>
        <w:t>分钟就感觉太累了，当我支持到</w:t>
      </w:r>
      <w:r>
        <w:rPr>
          <w:sz w:val="24"/>
          <w:szCs w:val="24"/>
        </w:rPr>
        <w:t>15</w:t>
      </w:r>
      <w:r>
        <w:rPr>
          <w:sz w:val="24"/>
          <w:szCs w:val="24"/>
        </w:rPr>
        <w:t>分钟站军姿结束，已经强烈感觉到腰酸背痛了。原来只觉得站军姿好帅好神气，却不知这帅气和神气的背后凝聚了军人多少辛勤的付出！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军人平日里不光就是训练，他们每天还会有一定的学习时间。我们参观了他们学习的地方，其中有一个房间是专门摆放他们曾获得的各类奖状，各种荣誉，不计其数。</w:t>
      </w:r>
    </w:p>
    <w:p>
      <w:pPr>
        <w:pStyle w:val="Normal"/>
        <w:spacing w:lineRule="exact" w:line="400"/>
        <w:ind w:firstLine="480"/>
        <w:rPr/>
      </w:pPr>
      <w:r>
        <w:rPr>
          <w:sz w:val="24"/>
          <w:szCs w:val="24"/>
        </w:rPr>
        <w:t>不知不觉，这次难忘的军营体验就要结束了。迎着夕阳，我们离开军营踏上了返校的路途。“恪尽职守，不辱使命，团结友爱，奋勇进取”这十六个字的队风深深地映在了我的心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0:53:00Z</dcterms:created>
  <dc:creator>lenovo</dc:creator>
  <dc:description/>
  <cp:keywords/>
  <dc:language>en-US</dc:language>
  <cp:lastModifiedBy>dreamsummit</cp:lastModifiedBy>
  <dcterms:modified xsi:type="dcterms:W3CDTF">2016-06-01T03:05:00Z</dcterms:modified>
  <cp:revision>22</cp:revision>
  <dc:subject/>
  <dc:title/>
</cp:coreProperties>
</file>