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探访军营</w:t>
      </w:r>
    </w:p>
    <w:p>
      <w:pPr>
        <w:pStyle w:val="Normal"/>
        <w:spacing w:lineRule="exact" w:line="400"/>
        <w:ind w:firstLine="1899"/>
        <w:rPr/>
      </w:pPr>
      <w:r>
        <w:rPr>
          <w:b/>
          <w:sz w:val="24"/>
        </w:rPr>
        <w:t>东青实验学校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六（</w:t>
      </w:r>
      <w:r>
        <w:rPr>
          <w:b/>
          <w:sz w:val="24"/>
        </w:rPr>
        <w:t>2</w:t>
      </w:r>
      <w:r>
        <w:rPr>
          <w:b/>
          <w:sz w:val="24"/>
        </w:rPr>
        <w:t>）常颖珊</w:t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今天，我们常青藤文学社的小记者们去走进武警横林中队，体验军人生活。</w:t>
      </w:r>
    </w:p>
    <w:p>
      <w:pPr>
        <w:pStyle w:val="Normal"/>
        <w:spacing w:lineRule="exact" w:line="40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走进军营，映入眼帘的就是宿舍楼和综合楼，虽说只有两层，但整洁大方。地上一片树叶也没有，十分干净。</w:t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走进综合楼，来到荣誉室，满墙的荣誉似乎让我看到了解放军的付出的艰辛和收获的成绩。来到食堂，看着地上一尘不染的白瓷砖，我都不敢踩上去，生怕踩脏了。这时，我也了解到他们每天只睡</w:t>
      </w:r>
      <w:r>
        <w:rPr>
          <w:sz w:val="24"/>
        </w:rPr>
        <w:t>5~6</w:t>
      </w:r>
      <w:r>
        <w:rPr>
          <w:sz w:val="24"/>
        </w:rPr>
        <w:t>个小时。即使是这样，他们每天还要训练</w:t>
      </w:r>
      <w:r>
        <w:rPr>
          <w:sz w:val="24"/>
        </w:rPr>
        <w:t>8</w:t>
      </w:r>
      <w:r>
        <w:rPr>
          <w:sz w:val="24"/>
        </w:rPr>
        <w:t>个小时以上，这种不怕艰苦的品质令我刮目相看。</w:t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来到宿舍楼，我们参观了他们的内务。只见一位穿着军装的大哥哥，一丝不苟、全神贯注地叠着被子。丝毫不受旁边手机、照相机的影响，叠得那么整齐，就像用刀切出来的“豆腐块”。小记者们脸上都是满满的惊讶。趁着其他人在看一个小记者叠被子的时候，我悄悄地离开了大部队，来到了一直带领我们参观的邓哥哥面前，问到：“哥哥，你当时为什么要选择当兵？”他想了一想说：“为了保卫祖国，为人民服务吗。”我继续乘热打铁道：“那你退役了以后有什么理想抱负呢？”邓哥哥腼腆一笑说：“一直为人民服务，最好都不要退役！”虽然我低着头在记着笔记，但心里却五味杂陈。</w:t>
      </w:r>
    </w:p>
    <w:p>
      <w:pPr>
        <w:pStyle w:val="Normal"/>
        <w:spacing w:lineRule="exact" w:line="400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相比于刚才的叠被子，接下来可就是真枪实弹了。来到训练场，解放军叔叔们给我们演练了平时的训练。看，他们的脚步整齐划一。听，他们的脚步声铿锵有力，毫不逊色于大阅兵。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一转眼，我们就要回去了。但解放军叔叔们纪律严明、不怕困难的品质，给我留下了深刻的印象，我会以他们为学习的榜样，在学习上不畏艰难，像解放军叔叔一样为祖国争光添彩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8:45:00Z</dcterms:created>
  <dc:creator>Sky123.Org</dc:creator>
  <dc:description/>
  <cp:keywords/>
  <dc:language>en-US</dc:language>
  <cp:lastModifiedBy>dreamsummit</cp:lastModifiedBy>
  <dcterms:modified xsi:type="dcterms:W3CDTF">2016-06-01T04:40:00Z</dcterms:modified>
  <cp:revision>6</cp:revision>
  <dc:subject/>
  <dc:title>                            探访军营</dc:title>
</cp:coreProperties>
</file>