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走进军营</w:t>
      </w:r>
    </w:p>
    <w:p>
      <w:pPr>
        <w:pStyle w:val="Normal"/>
        <w:spacing w:lineRule="exact" w:line="400"/>
        <w:jc w:val="center"/>
        <w:rPr>
          <w:sz w:val="24"/>
        </w:rPr>
      </w:pPr>
      <w:r>
        <w:rPr>
          <w:sz w:val="24"/>
        </w:rPr>
        <w:t>六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张语林</w:t>
      </w:r>
    </w:p>
    <w:p>
      <w:pPr>
        <w:pStyle w:val="Normal"/>
        <w:spacing w:lineRule="exact" w:line="400"/>
        <w:ind w:firstLine="560"/>
        <w:rPr>
          <w:sz w:val="24"/>
        </w:rPr>
      </w:pP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30</w:t>
      </w:r>
      <w:r>
        <w:rPr>
          <w:sz w:val="24"/>
        </w:rPr>
        <w:t>日下午，我们常青藤文学社的小记者们在老师带领下，来到了这次“走进军营”体验活动的目的地——横林武警中队。一到大门口，“卫兵神圣不可侵犯”几个红色的大字印入了我的眼帘，门前还有一位全副武装的武警战士正笔直地挺立着，许多同学见了都十分激动。</w:t>
      </w:r>
    </w:p>
    <w:p>
      <w:pPr>
        <w:pStyle w:val="Normal"/>
        <w:spacing w:lineRule="exact" w:line="400"/>
        <w:ind w:firstLine="560"/>
        <w:rPr>
          <w:sz w:val="24"/>
        </w:rPr>
      </w:pPr>
      <w:r>
        <w:rPr>
          <w:sz w:val="24"/>
        </w:rPr>
        <w:t>走进军营，首先展现在我们眼前是一片开阔的绿草地，草坪中央是一条弯弯曲曲的石板小路，一位穿着绿军装的武警叔叔站在路的尽头等着我们，远远地朝大家挥手：“同学们，欢迎大家的到来！”</w:t>
      </w:r>
    </w:p>
    <w:p>
      <w:pPr>
        <w:pStyle w:val="Normal"/>
        <w:spacing w:lineRule="exact" w:line="400"/>
        <w:ind w:firstLine="560"/>
        <w:rPr>
          <w:sz w:val="24"/>
        </w:rPr>
      </w:pPr>
      <w:r>
        <w:rPr>
          <w:sz w:val="24"/>
        </w:rPr>
        <w:t>走到武警叔叔跟前，我才看清，这位叔叔身材魁梧，体态匀称，黝黑的皮肤，一双眼睛炯炯有神。“同学们，请跟我走！”叔叔领着我们参观了战士们的网络学习室、食堂、荣誉室、通讯处、健身房等，每一个地方都是纳那么整齐有序、一尘不染。我在心里情不自禁地感叹：原来武警叔叔的军营生活是这么丰富多彩呀！</w:t>
      </w:r>
    </w:p>
    <w:p>
      <w:pPr>
        <w:pStyle w:val="Normal"/>
        <w:spacing w:lineRule="exact" w:line="400"/>
        <w:ind w:firstLine="560"/>
        <w:rPr/>
      </w:pPr>
      <w:r>
        <w:rPr>
          <w:sz w:val="24"/>
        </w:rPr>
        <w:t>随后，武警叔叔还向我们展示了叠被子、擒拿术。其中，一位武警叔叔问我们：“同学们，你们知道我们军人为什么要把被子叠得这样整齐吗？”“我知道，是为了方便快速整理行军装备！”一位女生抢着回答道。叔叔笑了笑：“其实，我们这样叠被子是为了磨炼我们军人的意志。大家知道，作为一个军人，离开家乡，来到这样一个相对比较封闭的军营，心态很重要，当你不顺心的时候，叠一会儿被子，把心里的不痛快都转移的被子上去，心情会好许多。”原来如此，叠被子这样一件小事，竟有这么多的内涵，真是令我回味无穷呀！</w:t>
      </w:r>
    </w:p>
    <w:p>
      <w:pPr>
        <w:pStyle w:val="Normal"/>
        <w:spacing w:lineRule="exact" w:line="400"/>
        <w:ind w:firstLine="560"/>
        <w:rPr>
          <w:sz w:val="24"/>
        </w:rPr>
      </w:pPr>
      <w:r>
        <w:rPr>
          <w:sz w:val="24"/>
        </w:rPr>
        <w:t>最后，我们还在武警叔叔的指导下训练了站姿，因为我站姿标准，还得到了武警叔叔的表扬呢！我的心里美滋滋的。</w:t>
      </w:r>
    </w:p>
    <w:p>
      <w:pPr>
        <w:pStyle w:val="Normal"/>
        <w:spacing w:lineRule="exact" w:line="400"/>
        <w:ind w:firstLine="560"/>
        <w:rPr>
          <w:sz w:val="24"/>
        </w:rPr>
      </w:pPr>
      <w:r>
        <w:rPr>
          <w:sz w:val="24"/>
        </w:rPr>
        <w:t>临走，我再次回眸威严军营大门，心里默默地想：一个国家的强大，很大程度体现在军队上，我们国家的军队如此纪律严明，如此强大，令我折服，为之自豪！</w:t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00"/>
        <w:jc w:val="lef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8T12:43:00Z</dcterms:created>
  <dc:creator>ls</dc:creator>
  <dc:description/>
  <cp:keywords/>
  <dc:language>en-US</dc:language>
  <cp:lastModifiedBy>dreamsummit</cp:lastModifiedBy>
  <dcterms:modified xsi:type="dcterms:W3CDTF">2016-06-01T03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