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rFonts w:eastAsia="Calibri" w:cs="Calibri"/>
          <w:sz w:val="30"/>
          <w:szCs w:val="30"/>
        </w:rPr>
        <w:t xml:space="preserve">                  </w:t>
      </w:r>
      <w:r>
        <w:rPr>
          <w:sz w:val="30"/>
          <w:szCs w:val="30"/>
        </w:rPr>
        <w:t>无以规矩，不成方圆</w:t>
      </w:r>
    </w:p>
    <w:p>
      <w:pPr>
        <w:pStyle w:val="Normal"/>
        <w:spacing w:lineRule="exact" w:line="400"/>
        <w:jc w:val="center"/>
        <w:rPr/>
      </w:pPr>
      <w:r>
        <w:rPr>
          <w:sz w:val="24"/>
        </w:rPr>
        <w:t>常州市东青实验学校六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cs="Calibri" w:eastAsia="Calibri"/>
          <w:sz w:val="24"/>
        </w:rPr>
        <w:t xml:space="preserve">   </w:t>
      </w:r>
      <w:r>
        <w:rPr>
          <w:sz w:val="24"/>
        </w:rPr>
        <w:t>周旭</w:t>
      </w:r>
    </w:p>
    <w:p>
      <w:pPr>
        <w:pStyle w:val="Normal"/>
        <w:spacing w:lineRule="exact" w:line="400"/>
        <w:rPr/>
      </w:pPr>
      <w:r>
        <w:rPr>
          <w:rFonts w:eastAsia="Calibri" w:cs="Calibri"/>
          <w:sz w:val="24"/>
        </w:rPr>
        <w:t xml:space="preserve">    </w:t>
      </w:r>
      <w:r>
        <w:rPr>
          <w:sz w:val="24"/>
        </w:rPr>
        <w:t>军人，一个神圣的职业；而军营，又一个神秘的地方。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9</w:t>
      </w:r>
      <w:r>
        <w:rPr>
          <w:sz w:val="24"/>
        </w:rPr>
        <w:t>日，我们东青实验学校常青藤文学社成员及小记者，一同前往横林镇的武警常州支队第三中队进行参观，了解武警官兵的日常训练与生活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走近军营门口，一股热血便涌上心头。首先映入眼帘的是岗哨亭子上方的八个大字“卫兵神圣不可侵犯”。经常在电视里看到军营，却从未真正像这般零距离见过，印象中仅仅知道部队是威严的，现在见到了，心中有一种说不出的激动。进入军营的道路右侧，卫兵站得笔直，如同一座山，雷打不动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我们来到了二班宿舍。一间</w:t>
      </w:r>
      <w:r>
        <w:rPr>
          <w:sz w:val="24"/>
        </w:rPr>
        <w:t>30</w:t>
      </w:r>
      <w:r>
        <w:rPr>
          <w:sz w:val="24"/>
        </w:rPr>
        <w:t>多平方米的房间里，摆着</w:t>
      </w:r>
      <w:r>
        <w:rPr>
          <w:sz w:val="24"/>
        </w:rPr>
        <w:t>8</w:t>
      </w:r>
      <w:r>
        <w:rPr>
          <w:sz w:val="24"/>
        </w:rPr>
        <w:t>张床，床上都是“方被子”，旁边放着一条皮带；床下放着四双鞋子：皮鞋、作战靴、训练靴、拖鞋。环顾四周，这里的一切都是那么的朴素整洁。随后，二班的一名武警叔叔来教我们叠“方被子”：将被子平铺开，用手不断地捋平，不能有一点皱褶</w:t>
      </w:r>
      <w:r>
        <w:rPr>
          <w:sz w:val="24"/>
        </w:rPr>
        <w:t>5</w:t>
      </w:r>
      <w:r>
        <w:rPr>
          <w:sz w:val="24"/>
        </w:rPr>
        <w:t>。随后将三分之一折到了另外的三分之二上面重叠，又继续捋平被子。然后又将刚刚三分之二中没有重叠的三分之一折了过来，继续捋平。现在的被子是一个长条形。在最左边五分之一的位置用手划出两条痕，在右边也是，进行折叠。大概还剩下五分之一没有完全重叠。没重叠部分在左边划出一条痕，右边也一样，捋平后折叠，一个方被子就完成了。整个过程大约用了</w:t>
      </w:r>
      <w:r>
        <w:rPr>
          <w:sz w:val="24"/>
        </w:rPr>
        <w:t>6</w:t>
      </w:r>
      <w:r>
        <w:rPr>
          <w:sz w:val="24"/>
        </w:rPr>
        <w:t>分钟。之后，我现场体验了一下叠“方被子”。因为刚刚的认真观看，我知道了步骤。在唐老师的帮助下，我终于叠出了我人生中“第一个方被子”。不仅用了</w:t>
      </w:r>
      <w:r>
        <w:rPr>
          <w:sz w:val="24"/>
        </w:rPr>
        <w:t>10</w:t>
      </w:r>
      <w:r>
        <w:rPr>
          <w:sz w:val="24"/>
        </w:rPr>
        <w:t>多分钟，而且还叠得大汗淋漓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之后，那位武警叔叔告诉我们：其实要叠一个质量好的“方被子”至少要</w:t>
      </w:r>
      <w:r>
        <w:rPr>
          <w:sz w:val="24"/>
        </w:rPr>
        <w:t>20</w:t>
      </w:r>
      <w:r>
        <w:rPr>
          <w:sz w:val="24"/>
        </w:rPr>
        <w:t>分钟，所有棱角都要捏出尖。军人之所以要叠方被子，一是因为军队是个严肃的地方，必须有规矩；二是因为叠“方被子”能磨炼军人的意志，冷静自己的心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走出军营，在回学校的路上，我想到：叠方被子，不也正蕴含着人生的道理吗？我们的人生也必须有规矩，必须方方正正、踏踏实实地做人。我想今天走进军营，真是上了一节有意义的课呀。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汽车回到了我们校园，看着学校门岗的八个字——“无以规矩，不成方圆”，我体会到了其中的真正含义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CXY</dc:creator>
  <dc:description/>
  <cp:keywords/>
  <dc:language>en-US</dc:language>
  <cp:lastModifiedBy>dreamsummit</cp:lastModifiedBy>
  <dcterms:modified xsi:type="dcterms:W3CDTF">2016-06-01T03:10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