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Times New Roman"/>
        </w:rPr>
        <w:t xml:space="preserve">                     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 xml:space="preserve">参 观 军 营 </w:t>
      </w:r>
    </w:p>
    <w:p>
      <w:pPr>
        <w:pStyle w:val="Normal"/>
        <w:jc w:val="right"/>
        <w:rPr/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sz w:val="32"/>
          <w:szCs w:val="32"/>
        </w:rPr>
        <w:t>六（</w:t>
      </w:r>
      <w:r>
        <w:rPr>
          <w:sz w:val="32"/>
          <w:szCs w:val="32"/>
        </w:rPr>
        <w:t>4</w:t>
      </w:r>
      <w:r>
        <w:rPr>
          <w:sz w:val="32"/>
          <w:szCs w:val="32"/>
        </w:rPr>
        <w:t>）蒋昊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Times New Roman"/>
          <w:sz w:val="30"/>
          <w:szCs w:val="30"/>
        </w:rPr>
        <w:t xml:space="preserve">             </w:t>
      </w:r>
    </w:p>
    <w:p>
      <w:pPr>
        <w:pStyle w:val="Normal"/>
        <w:spacing w:lineRule="exact" w:line="400"/>
        <w:rPr/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，天气晴朗，阳光明媚，我们东青实验学校的小记者们来到了武警横林中队，体验感受军人生活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到达军营后我们都非常激动，但又不敢大声喧哗，因为这是军事部门，是神圣而不可侵犯的地方。一位武警叔叔带着我们参观了信息室、荣誉室、厨房、电话室……这些房间虽然作用不一样，但都有一个特点：干净整洁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参观完这些房间我们来到了军人的宿舍。当我们走进宿舍时，大家都惊呆了：洁白的床单上都放了一条绿被子和一个军帽，被子都折出了棱角没有一点皱纹，真像一块绿豆腐。我们怀疑被子是不是和平常的被子不一样，比较容易叠。为了证明这一点，一位军人叔叔拿着一条被子放在床上并让我们摸一下，是否和普通被子一样，我们摸了一下，发现和普通被子一样是软软的。我更加好奇了，这么软的被子怎么能叠得和“豆腐”一样正正方方呢？于是军人叔叔给我们演示叠被子：他先把被子整理一下叠成一条。然后反复地调整，待两边被子完全重叠时，他开始了下一步。大概在被子三分之一的位置，他用手指用力地划了两条线，再以两条线为轴把被子向上翻并上下叠齐，然后开始叠另外一边。最后，他再把被子中间垒起来对折，用手把各个边捏直。就这样一块“豆腐”成形了。叠好一条被子大约用了十分钟的时间，我们看着叔叔叠的被子，都赞不绝口，叔叔的叠被子功夫真让我们心悦诚服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接着，我们大胆地采访了那位叔叔</w:t>
      </w:r>
      <w:r>
        <w:rPr>
          <w:sz w:val="24"/>
          <w:szCs w:val="24"/>
        </w:rPr>
        <w:t>:</w:t>
      </w:r>
      <w:r>
        <w:rPr>
          <w:rFonts w:cs="宋体;SimSun" w:ascii="宋体;SimSun" w:hAnsi="宋体;SimSun"/>
          <w:sz w:val="24"/>
          <w:szCs w:val="24"/>
        </w:rPr>
        <w:t>“</w:t>
      </w:r>
      <w:r>
        <w:rPr>
          <w:sz w:val="24"/>
          <w:szCs w:val="24"/>
        </w:rPr>
        <w:t>请问您为什么要来这当兵呢？当兵苦吗？”他庄重地说：“一是因为我要保卫祖国，保卫我的家园，二是因为我要磨炼意志，能自我约束。”从采访中我还了解到军人们每天要训练八个小时，无论是春秋，还是冬夏，他们始终坚守岗位，尽职尽责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我们还观看了武警叔叔的训练，并让教官给我们全体男生进行了简单的队列训练。</w:t>
      </w:r>
    </w:p>
    <w:p>
      <w:pPr>
        <w:pStyle w:val="Normal"/>
        <w:spacing w:lineRule="exact" w:line="400"/>
        <w:ind w:firstLine="480"/>
        <w:rPr>
          <w:sz w:val="24"/>
          <w:szCs w:val="24"/>
        </w:rPr>
      </w:pPr>
      <w:r>
        <w:rPr>
          <w:sz w:val="24"/>
          <w:szCs w:val="24"/>
        </w:rPr>
        <w:t>走出军营时，我不由得想：这些军人们又为了保卫江山，不怕苦累，所以我们要珍惜现在拥有的幸福生活，好好学习，决不辜负解放军叔叔对我们的殷切期望，为国富民强努力奋斗！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1:00Z</dcterms:created>
  <dc:creator>Administrator</dc:creator>
  <dc:description/>
  <cp:keywords/>
  <dc:language>en-US</dc:language>
  <cp:lastModifiedBy>dreamsummit</cp:lastModifiedBy>
  <dcterms:modified xsi:type="dcterms:W3CDTF">2016-06-01T03:00:00Z</dcterms:modified>
  <cp:revision>10</cp:revision>
  <dc:subject/>
  <dc:title>                           参 观 军 营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