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学生从语文学习中学会做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东青实验学校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成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语文教学具有丰富的人文内涵，以潜移默化的方式熏陶感染人，对于培养学生健全的人格和良好的个性起着尤为重要的作用。在日常的教育教学工作中，我就非常关注这一点，让语文课本里的人物与学生生活实际相关联，使学生受到启发，学会做人。下面谈几个实例。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其实你也很坚强！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男孩小刘是我班的调皮大王，别说课间了，即使在课堂上他的屁股也坐不牢凳子的。终于有一次课间出事了。他将两只手撑在两边的课桌上，人腾空而起晃来晃去，不慎摔倒了，将下巴摔裂了好长一条口子，送医院缝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针。在就诊的过程中总体来说表现得还算坚强。几天后，我们学习了《军神》这课。我告诉同学们小刘那天在医院的表现也像军神刘伯承那样坚强，大家都报以敬佩的目光与掌声。看得出来，小刘的触动很大。我想大概是因为那天打麻药的时候他也哭了一会儿的，他可能觉得自己太不能和刘伯承一样被人称赞坚强了。正因为已经意识到了这一点，所以，接下来的一段时间，小刘同学似乎更加严格要求自己了。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你也像变了一个人！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男生小李上课老爱开小差，不专心听讲，导致作业正确率较低，字迹也是潦草至极，问题是他还屡教不改。有一次数学老师将他留下来改数学题目，眼看着他一次又一次的改正，总是不能一次改全对。那天，改了很久，接他的奶奶在校门外等得心焦了也来到教室里找他。我和数学老师就和他奶奶交流了一番。得知小李同学在家也是不服大人管教，除了有点怕他的爸爸。我们把小李的在校表现告诉了他奶奶，让他奶奶回家转告小李的父母。后来的几天，小李的作业字迹明显工整了许多，上课也偶尔举手发言了。我当着全班同学的面对小李说：“李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，我觉得你就像《掌声》课文里的小英一样似乎变了一个人，小英后来变得开朗、乐观了，而你变得认真、懂事了，真为你高兴啊。同学们，让我们把掌声送给可爱的李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吧！”顿时，教室里想起了热烈持久的掌声。小李的良好表现一直保持到了现在。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你的作用别人无法替代！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改选班委了，“体育委员”这个职位大家一致认为该给小戎同学。小戎是二年级时插班到我们班的常州市女足队员。前一阵，我们三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在学校足球联赛中荣获了年级组冠军，这可都要归功于小戎同学。可以说，要没有她“巾帼不让须眉”的英勇，我们班早就在循环赛中淘汰掉了。大家对这个小不点女生可崇拜了！我说她是小个子的身体里蕴藏着巨大的能量！当选为体育委员的小戎甭提有多高兴了。课间做足球操需要一个领操员，我选了个头高一点的另一个女足队员。跑操时要喊口令，我选了一个在队伍靠后的高个子男生。后来回到教室，有同学跑来告诉我小戎哭了，我问为什么，发生了什么事？那个领操员告诉我，是因为小戎没被我叫上去领操。啊，我懂了。我走到小戎跟前，示意大家安静下来。我对大家说：“同学们，小戎哭了，因为成老师没有叫她做领操员，而是叫了小杨。因为我想小杨的个子比小戎要高很多，站在队伍前面领操可能大家会看得更清楚一些。你们说是不是呀？”大家说：“是！”“嗯。”我继续说，“我还叫小强来叫跑操口令，是因为我想小强是男生，个子高，排在队伍的后段，喊起口令来能让全体同学都听到，我们跑操就更加整齐了。你们说对不对呀？”“对！”我微笑着继续说：“不错，本来这些事情似乎都应该让体育委员来做。但是，我之所以这样做是因为我要考虑怎样做才能把这些事情做得更好。而完全不是因为我不信任，不相信小戎能做好。小戎，在这足球联赛中的表现大家是有目共睹的，她可是立了大功的！她的作用是我们班任何一个同学都无法替代的！”我又转向小戎，抚摸着她的头说：“小戎，我们前一阵不是学过课文《航天飞机》吗？你还记得智慧老人的话吗？普通飞机和航天飞机各有各的作用，谁也替代不了谁呀。你懂了吗？成老师不是不看重你，而是考虑谁更适合这项工作。我们的体育委员当然是你呀，以后呀，有你干的事情呢。啊？”小戎点点头。</w:t>
      </w:r>
    </w:p>
    <w:p>
      <w:pPr>
        <w:pStyle w:val="Normal"/>
        <w:ind w:firstLine="560"/>
        <w:rPr/>
      </w:pPr>
      <w:r>
        <w:rPr>
          <w:sz w:val="28"/>
          <w:szCs w:val="28"/>
        </w:rPr>
        <w:t>在实际的教育教学工作中，我们不妨这样常常将课本里的人物请出来，请到学生的生活中来，让他起到教育、警示的作用，这也算是充分发挥了语文学科的育人价值功能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8:20:00Z</dcterms:created>
  <dc:creator>lenovo</dc:creator>
  <dc:description/>
  <cp:keywords/>
  <dc:language>en-US</dc:language>
  <cp:lastModifiedBy>lenovo</cp:lastModifiedBy>
  <dcterms:modified xsi:type="dcterms:W3CDTF">2017-12-31T06:03:00Z</dcterms:modified>
  <cp:revision>44</cp:revision>
  <dc:subject/>
  <dc:title/>
</cp:coreProperties>
</file>