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52"/>
          <w:szCs w:val="52"/>
        </w:rPr>
        <w:t>选修校本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72"/>
          <w:szCs w:val="72"/>
        </w:rPr>
        <w:t>备  课  本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课程名称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   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围棋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 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57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任课教师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   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王瑞瑾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  </w:t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活动对象</w:t>
      </w: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七八年级部分学生   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201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4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 xml:space="preserve"> —201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5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color w:val="000000"/>
          <w:spacing w:val="15"/>
          <w:kern w:val="0"/>
          <w:sz w:val="36"/>
          <w:szCs w:val="36"/>
        </w:rPr>
        <w:t>学年度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25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6"/>
          <w:szCs w:val="36"/>
        </w:rPr>
        <w:t>武进区东青实验学校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《 围棋  》校本课活动计划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以一个学年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个课时设计；本课程在七、八年级实施，为选修课。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spacing w:val="15"/>
          <w:kern w:val="0"/>
          <w:sz w:val="20"/>
        </w:rPr>
      </w:pPr>
      <w:r>
        <w:rPr>
          <w:rFonts w:ascii="宋体;SimSun" w:hAnsi="宋体;SimSun" w:cs="宋体;SimSun"/>
        </w:rPr>
        <w:t>上课时间：七年级为</w:t>
      </w:r>
      <w:r>
        <w:rPr>
          <w:rFonts w:ascii="宋体;SimSun" w:hAnsi="宋体;SimSun" w:cs="宋体;SimSun"/>
        </w:rPr>
        <w:t>单</w:t>
      </w:r>
      <w:r>
        <w:rPr>
          <w:rFonts w:ascii="宋体;SimSun" w:hAnsi="宋体;SimSun" w:cs="宋体;SimSun"/>
        </w:rPr>
        <w:t>周二的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课；八年级为单周二的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课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pacing w:val="15"/>
          <w:kern w:val="0"/>
          <w:sz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975"/>
      </w:tblGrid>
      <w:tr>
        <w:trPr/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识棋子、棋盘、气</w:t>
            </w:r>
          </w:p>
        </w:tc>
      </w:tr>
      <w:tr>
        <w:trPr/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子方法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/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子方法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、吃子游戏</w:t>
            </w:r>
          </w:p>
        </w:tc>
      </w:tr>
      <w:tr>
        <w:trPr/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子方法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/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吃子集合练习</w:t>
            </w:r>
          </w:p>
        </w:tc>
      </w:tr>
      <w:tr>
        <w:trPr/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学习真眼和假眼，两眼活棋，死活基本形状</w:t>
            </w:r>
          </w:p>
        </w:tc>
      </w:tr>
      <w:tr>
        <w:trPr/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学习金角银边草肚皮，占角的位置，手角与挂角</w:t>
            </w:r>
          </w:p>
        </w:tc>
      </w:tr>
      <w:tr>
        <w:trPr/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学习星定式</w:t>
            </w:r>
          </w:p>
        </w:tc>
      </w:tr>
      <w:tr>
        <w:trPr/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手筋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：枷、征、长</w:t>
            </w:r>
          </w:p>
        </w:tc>
      </w:tr>
      <w:tr>
        <w:trPr/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手筋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：立、跳、尖、点</w:t>
            </w:r>
          </w:p>
        </w:tc>
      </w:tr>
      <w:tr>
        <w:trPr/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手筋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：扑、飞、虎、板</w:t>
            </w:r>
          </w:p>
        </w:tc>
      </w:tr>
      <w:tr>
        <w:trPr/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手筋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：夹、挖、断、冲</w:t>
            </w:r>
          </w:p>
        </w:tc>
      </w:tr>
      <w:tr>
        <w:trPr/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攻杀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/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攻杀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/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比赛</w:t>
            </w:r>
          </w:p>
        </w:tc>
      </w:tr>
      <w:tr>
        <w:trPr/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uto" w:line="36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比赛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</w:rPr>
        <w:t xml:space="preserve">            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计划制订人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  王瑞瑾    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</w:rPr>
        <w:t xml:space="preserve">          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计划制订时间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  <w:t>9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月    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</w:r>
    </w:p>
    <w:tbl>
      <w:tblPr>
        <w:tblW w:w="865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00"/>
        <w:gridCol w:w="1620"/>
        <w:gridCol w:w="656"/>
        <w:gridCol w:w="476"/>
        <w:gridCol w:w="656"/>
        <w:gridCol w:w="476"/>
        <w:gridCol w:w="656"/>
        <w:gridCol w:w="476"/>
        <w:gridCol w:w="656"/>
        <w:gridCol w:w="591"/>
        <w:gridCol w:w="579"/>
      </w:tblGrid>
      <w:tr>
        <w:trPr>
          <w:trHeight w:val="480" w:hRule="atLeast"/>
        </w:trPr>
        <w:tc>
          <w:tcPr>
            <w:tcW w:w="8657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《   围 棋   》 校本课点名簿</w:t>
            </w:r>
          </w:p>
        </w:tc>
      </w:tr>
      <w:tr>
        <w:trPr>
          <w:trHeight w:val="465" w:hRule="atLeast"/>
        </w:trPr>
        <w:tc>
          <w:tcPr>
            <w:tcW w:w="865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Courier New" w:hAnsi="Courier New"/>
                <w:kern w:val="0"/>
                <w:sz w:val="28"/>
                <w:szCs w:val="28"/>
              </w:rPr>
              <w:t>201</w:t>
            </w:r>
            <w:r>
              <w:rPr>
                <w:rFonts w:cs="宋体;SimSun" w:ascii="Courier New" w:hAnsi="Courier New"/>
                <w:kern w:val="0"/>
                <w:sz w:val="28"/>
                <w:szCs w:val="28"/>
              </w:rPr>
              <w:t>4</w:t>
            </w:r>
            <w:r>
              <w:rPr>
                <w:rFonts w:ascii="Courier New" w:hAnsi="Courier New" w:cs="宋体;SimSun"/>
                <w:kern w:val="0"/>
                <w:sz w:val="28"/>
                <w:szCs w:val="28"/>
              </w:rPr>
              <w:t>～</w:t>
            </w:r>
            <w:r>
              <w:rPr>
                <w:rFonts w:cs="宋体;SimSun" w:ascii="Courier New" w:hAnsi="Courier New"/>
                <w:kern w:val="0"/>
                <w:sz w:val="28"/>
                <w:szCs w:val="28"/>
              </w:rPr>
              <w:t>201</w:t>
            </w:r>
            <w:r>
              <w:rPr>
                <w:rFonts w:cs="宋体;SimSun" w:ascii="Courier New" w:hAnsi="Courier New"/>
                <w:kern w:val="0"/>
                <w:sz w:val="28"/>
                <w:szCs w:val="28"/>
              </w:rPr>
              <w:t>5</w:t>
            </w:r>
            <w:r>
              <w:rPr>
                <w:rFonts w:ascii="Courier New" w:hAnsi="Courier New" w:cs="宋体;SimSun"/>
                <w:kern w:val="0"/>
                <w:sz w:val="28"/>
                <w:szCs w:val="28"/>
              </w:rPr>
              <w:t>学年度）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序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班 级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姓 名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9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color w:val="000000"/>
                <w:sz w:val="24"/>
              </w:rPr>
            </w:pPr>
            <w:r>
              <w:rPr>
                <w:rFonts w:ascii="Arial Unicode MS;Arial" w:hAnsi="Arial Unicode MS;Arial" w:cs="Arial Unicode MS;Arial"/>
                <w:color w:val="000000"/>
              </w:rPr>
              <w:t>徐天资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color w:val="000000"/>
                <w:sz w:val="24"/>
              </w:rPr>
            </w:pPr>
            <w:r>
              <w:rPr>
                <w:rFonts w:ascii="Arial Unicode MS;Arial" w:hAnsi="Arial Unicode MS;Arial" w:cs="Arial Unicode MS;Arial"/>
                <w:color w:val="000000"/>
              </w:rPr>
              <w:t>张翔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color w:val="000000"/>
                <w:sz w:val="24"/>
              </w:rPr>
            </w:pPr>
            <w:r>
              <w:rPr>
                <w:rFonts w:ascii="Arial Unicode MS;Arial" w:hAnsi="Arial Unicode MS;Arial" w:cs="Arial Unicode MS;Arial"/>
                <w:color w:val="000000"/>
              </w:rPr>
              <w:t>郭浩林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善普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铭柯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唐晔波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hyperlink r:id="rId2" w:tgtFrame="_parent">
              <w:r>
                <w:rPr>
                  <w:rStyle w:val="InternetLink"/>
                  <w:rFonts w:ascii="Arial Unicode MS;Arial" w:hAnsi="Arial Unicode MS;Arial" w:cs="Arial Unicode MS;Arial"/>
                  <w:color w:val="000000"/>
                  <w:u w:val="none"/>
                </w:rPr>
                <w:t>杨旭</w:t>
              </w:r>
            </w:hyperlink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r>
              <w:rPr>
                <w:rFonts w:ascii="Arial Unicode MS;Arial" w:hAnsi="Arial Unicode MS;Arial" w:cs="Arial Unicode MS;Arial"/>
              </w:rPr>
              <w:t>刘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</w:rPr>
            </w:pPr>
            <w:hyperlink r:id="rId3" w:tgtFrame="_parent">
              <w:r>
                <w:rPr>
                  <w:rStyle w:val="InternetLink"/>
                  <w:rFonts w:ascii="Arial Unicode MS;Arial" w:hAnsi="Arial Unicode MS;Arial" w:cs="Arial Unicode MS;Arial"/>
                  <w:color w:val="000000"/>
                  <w:u w:val="none"/>
                </w:rPr>
                <w:t>张镇</w:t>
              </w:r>
            </w:hyperlink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4" w:tgtFrame="_parent">
              <w:r>
                <w:rPr>
                  <w:rStyle w:val="InternetLink"/>
                  <w:color w:val="000000"/>
                  <w:u w:val="none"/>
                </w:rPr>
                <w:t>仇欣恬</w:t>
              </w:r>
            </w:hyperlink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5" w:tgtFrame="_parent">
              <w:r>
                <w:rPr>
                  <w:rStyle w:val="InternetLink"/>
                  <w:color w:val="000000"/>
                  <w:u w:val="none"/>
                </w:rPr>
                <w:t>刘镓</w:t>
              </w:r>
            </w:hyperlink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6" w:tgtFrame="_parent">
              <w:r>
                <w:rPr>
                  <w:rStyle w:val="InternetLink"/>
                  <w:color w:val="000000"/>
                  <w:u w:val="none"/>
                </w:rPr>
                <w:t>王芳</w:t>
              </w:r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 xml:space="preserve"> </w:t>
              </w:r>
            </w:hyperlink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梦伟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静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梦怡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潜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文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苏明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涛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圣楷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晓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鲍礼生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汤征栩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  <w:u w:val="single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围棋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认识棋盘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  <w:t>活动内容及过程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6"/>
                <w:szCs w:val="36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  <w:t>谈谈围棋课的目标和要求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  <w:t xml:space="preserve">  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6"/>
                <w:szCs w:val="36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  <w:t>人是棋盘，棋子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6"/>
                <w:szCs w:val="36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  <w:t>下棋的规则：黑先，白后，下在交叉点上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6"/>
                <w:szCs w:val="36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  <w:t>体验拿子，下子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6"/>
                <w:szCs w:val="36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  <w:t>学习：气，打吃，提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6"/>
                <w:szCs w:val="36"/>
              </w:rPr>
              <w:t>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  <w:t>做习题，巩固所学概念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学生学得比较专注，很感兴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围棋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吃子方法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复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气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”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引入课题，明白掌握吃子，提子在学习的围棋中的重要性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学习门吃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由门吃的图学演变引入学习抱吃和二路吃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练习巩固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学生能够掌握，但一有变化要思考推理，学生有些力不从心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围棋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学习双叫吃，征吃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课前准备，搭好门吃，抱吃，二路吃的习题图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学生思考练习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讨论，讲解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出示双叫吃题图，进行学习，反馈练习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出示征吃题图，提问并让学生思考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巩固练习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这堂课的深度较前两节课要深一些，看到学生有疑惑的表情，我便停下来再次讲解，直到看到他们豁然开朗的表情为止，即使是兴趣课，我也要认真负责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620"/>
        <w:gridCol w:w="360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围棋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学习枷吃</w:t>
            </w:r>
          </w:p>
        </w:tc>
      </w:tr>
      <w:tr>
        <w:trPr>
          <w:trHeight w:val="5829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复习征吃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变化图形，有引证的情况下不能征吃时，思考应该怎么办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揭题：另一种吃子法：枷吃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学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枷吃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”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做习题，进行练习</w:t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思考的环节我给的时间很充裕，所以在上课的效果上来看，这节课的收益挺不错的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围棋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学习吃子集合练习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吃子方法习题练习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介绍吃子游戏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学生进行吃子游戏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游戏比赛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我想游戏的形式是不错的选择，能让学生把所学的吃子方法综合运用到实践当中去。学生选择围棋，就是想要下棋玩，吃子游戏投其所好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620"/>
        <w:gridCol w:w="342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围棋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学习真眼和假眼，两眼活棋，死活基本形状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讲明学习真眼和假眼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学习两眼活棋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学习死活基本图形：真三，曲三，直四，方四，丁四，曲四，万把五，直五，梅花五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这堂课的学习内容较为丰富和深奥，我尽量减慢讲解的速度，并且用大量的习题来说明如何点死对方，或让自己活棋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围棋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学习金角银边草肚皮，占角的位置，手角与挂角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学习分别在角，边，中腹用最少的棋子摆出死眼，活眼的图形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观摩对比，什么地方用子最少就活棋了？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揭示下棋的价值大小，金角银边草肚皮的道理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学习占角的位置，采角和挂角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这节课的概念是下围棋的基础，通过对比观察思考，让学生对实际情况中可能出现的问题有了形象的感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620"/>
        <w:gridCol w:w="342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围棋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学习星定式</w:t>
            </w:r>
          </w:p>
        </w:tc>
      </w:tr>
      <w:tr>
        <w:trPr>
          <w:trHeight w:val="6140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练习吃子的游戏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复习占角，采角和挂角，引导学生思考采角挂角后怎么办？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揭题，定式，即下棋有一些既定的下法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学习星定式</w:t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其实从这节课开始才真正地拉开学习围棋的帷幕，学生对定式的变化，来龙去脉不能真正理解，因为它涉及的知识是综合性很强的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围棋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手筋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：枷、征、长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讲解手筋的意义与用处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举例说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枷、征、长的基本点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会举一反三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思考与练习。</w:t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学生对于练习的兴趣很浓厚，在练习中能合理利用所学的知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围棋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手筋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：</w:t>
            </w:r>
          </w:p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立、跳、尖、点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讲解手筋的意义与用处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复习与练习</w:t>
            </w:r>
            <w:r>
              <w:rPr>
                <w:rFonts w:ascii="宋体;SimSun" w:hAnsi="宋体;SimSun" w:cs="宋体;SimSun"/>
                <w:sz w:val="28"/>
                <w:szCs w:val="28"/>
              </w:rPr>
              <w:t>枷、征、长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举例说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、跳、尖、点的基本点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会举一反三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思考与练习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展示与评价</w:t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同样是手筋的教学，学生对于本节课的掌握有所提高，但是老师还是不能操之过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围棋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手筋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：扑、飞、虎、板</w:t>
            </w:r>
          </w:p>
        </w:tc>
      </w:tr>
      <w:tr>
        <w:trPr>
          <w:trHeight w:val="7532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讲解手筋的意义与用处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复习与练习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、跳、尖、点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举例说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扑、飞、虎、板的基本点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会举一反三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思考与练习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展示与评价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学生对于陌生的东西都感兴趣，但是又难度，需老师耐心讲解，认真示范，甚至逐一讲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围棋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手筋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：夹、挖、断、冲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讲解手筋的意义与用处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复习与练习</w:t>
            </w:r>
            <w:r>
              <w:rPr>
                <w:rFonts w:ascii="宋体;SimSun" w:hAnsi="宋体;SimSun" w:cs="宋体;SimSun"/>
                <w:sz w:val="28"/>
                <w:szCs w:val="28"/>
              </w:rPr>
              <w:t>扑、飞、虎、板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举例说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夹、挖、断、冲的基本点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会举一反三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思考与练习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展示与评价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手筋教学到一段落，学生理解到位，但是真正实际应用还是少，需要多联系，多思考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围棋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攻杀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组织练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复习前一阶段学习的系统知识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组织学生观看基本的攻杀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带领学生练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学生相互对战，旁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与学生对战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展示评价</w:t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与老师对战，学生集体思考，这个方法不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围棋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基本攻杀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组织练习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复习前一阶段学习的系统知识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组织学生观看基本的攻杀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带领学生练习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学生相互对战，旁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与学生对战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展示评价</w:t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基本攻杀对于围棋是很重要的环节，有很多攻杀有很多变化，学生要学会看，看得清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围棋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组织比赛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组织学生进行比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宣布比赛规则与奖励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安排分组对战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老师观摩指导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展示评价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小结</w:t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学生对于比赛很热情，合理的利用比赛、游戏提高这几节课的练习热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围棋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组织比赛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组织学生进行比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宣布比赛规则与奖励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安排分组对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老师观摩指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展示评价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小结</w:t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本学期学习了围棋，许多学生都有很大的进步，但是成绩的取得，进步的多少还要看学生在课外花费的时间的多少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44:00Z</dcterms:created>
  <dc:creator>lenovo</dc:creator>
  <dc:description/>
  <cp:keywords/>
  <dc:language>en-US</dc:language>
  <cp:lastModifiedBy>lenovo</cp:lastModifiedBy>
  <dcterms:modified xsi:type="dcterms:W3CDTF">2015-07-08T12:39:00Z</dcterms:modified>
  <cp:revision>4</cp:revision>
  <dc:subject/>
  <dc:title>选修校本课</dc:title>
</cp:coreProperties>
</file>