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52"/>
          <w:szCs w:val="52"/>
        </w:rPr>
        <w:t>选修校本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72"/>
          <w:szCs w:val="72"/>
        </w:rPr>
        <w:t>备  课  本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课程名称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英美电影赏析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        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57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任课教师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杨铭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       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活动对象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八年级部分学生      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201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4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—201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5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>学年度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25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>武进区东青实验学校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 xml:space="preserve">《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英美电影赏析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》校本课活动计划（上）</w:t>
      </w:r>
    </w:p>
    <w:p>
      <w:pPr>
        <w:pStyle w:val="Normal"/>
        <w:spacing w:lineRule="exact" w:line="3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课程以一个学期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课时设计；本课程在八年级实施，为选修课。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课时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观看《小鬼当家》 </w:t>
      </w:r>
      <w:r>
        <w:rPr>
          <w:rFonts w:cs="宋体;SimSun" w:ascii="宋体;SimSun" w:hAnsi="宋体;SimSun"/>
          <w:sz w:val="28"/>
          <w:szCs w:val="28"/>
        </w:rPr>
        <w:t>30 min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组谈论你最喜爱的电影片段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有关圣诞的来历、活动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布置作业：有关圣诞节的手抄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课时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交流手抄报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观看《小鬼当家》片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谈谈你最喜欢的人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课时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观看《钢铁侠》 </w:t>
      </w:r>
      <w:r>
        <w:rPr>
          <w:rFonts w:cs="宋体;SimSun" w:ascii="宋体;SimSun" w:hAnsi="宋体;SimSun"/>
          <w:sz w:val="28"/>
          <w:szCs w:val="28"/>
        </w:rPr>
        <w:t>30 min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组谈论你最喜爱的电影片段或人物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交流有关你所了解的美国著名建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课时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观看《当幸福来敲门》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阅读有关片段的台词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择最喜欢的一段，分组练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布置作业：练习台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课时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组表演电影片段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出最佳表演者、最佳服装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六课时：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观看《冰雪奇缘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阅读有关片段的台词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选择最喜欢的一段，分组练习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布置作业：练习台词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第七课时：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一、表演《冰雪奇缘》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二、选出最佳表演组，交流表演体会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第八课时：</w:t>
      </w:r>
    </w:p>
    <w:p>
      <w:pPr>
        <w:pStyle w:val="Normal"/>
        <w:rPr>
          <w:sz w:val="28"/>
        </w:rPr>
      </w:pPr>
      <w:r>
        <w:rPr>
          <w:sz w:val="28"/>
        </w:rPr>
        <w:t>一、交流本学期英美电影赏析的收获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二、选出最佳表演组，交流表演体会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</w:rPr>
        <w:t xml:space="preserve">          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计划制订人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  杨铭    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</w:rPr>
        <w:t xml:space="preserve">        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计划制订时间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  <w:t xml:space="preserve">2014,9    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</w:r>
    </w:p>
    <w:tbl>
      <w:tblPr>
        <w:tblW w:w="851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1620"/>
        <w:gridCol w:w="656"/>
        <w:gridCol w:w="476"/>
        <w:gridCol w:w="656"/>
        <w:gridCol w:w="476"/>
        <w:gridCol w:w="656"/>
        <w:gridCol w:w="476"/>
        <w:gridCol w:w="656"/>
        <w:gridCol w:w="591"/>
        <w:gridCol w:w="436"/>
      </w:tblGrid>
      <w:tr>
        <w:trPr>
          <w:trHeight w:val="480" w:hRule="atLeast"/>
        </w:trPr>
        <w:tc>
          <w:tcPr>
            <w:tcW w:w="8514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《 英美电影赏析  》 校本课点名簿</w:t>
            </w:r>
          </w:p>
        </w:tc>
      </w:tr>
      <w:tr>
        <w:trPr>
          <w:trHeight w:val="465" w:hRule="atLeast"/>
        </w:trPr>
        <w:tc>
          <w:tcPr>
            <w:tcW w:w="851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201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4</w:t>
            </w: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～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201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5</w:t>
            </w: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学年度</w:t>
            </w: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上</w:t>
            </w: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序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班 级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姓 名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8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杨晨婕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孙雁冰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张迪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谢清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张文杰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邵娟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陈述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侯心怡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姚桢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苏彦卿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潘文书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蒋淼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何士许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沈义皓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费佳洺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胡世超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Courier New" w:hAnsi="Courier New" w:cs="宋体;SimSun"/>
          <w:color w:val="000000"/>
          <w:spacing w:val="15"/>
          <w:kern w:val="0"/>
          <w:sz w:val="28"/>
          <w:szCs w:val="28"/>
        </w:rPr>
      </w:pPr>
      <w:r>
        <w:rPr>
          <w:rFonts w:cs="宋体;SimSun" w:ascii="Courier New" w:hAnsi="Courier New"/>
          <w:color w:val="000000"/>
          <w:spacing w:val="15"/>
          <w:kern w:val="0"/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观看《小鬼当家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30 mi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小组谈论你最喜爱的电影片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了解有关圣诞的来历、活动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布置作业：有关圣诞节的手抄报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这部电影很有兴趣，并会用英语讲讲述部分情节。</w:t>
            </w:r>
          </w:p>
        </w:tc>
      </w:tr>
    </w:tbl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交流手抄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观看《小鬼当家》片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谈谈你最喜欢的人物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制作的手抄报比较认真，《小鬼当家》精彩片段观看时间不多，下次继续。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观看《钢铁侠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30 mi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小组谈论你最喜爱的电影片段或人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交流有关你所了解的美国著名建筑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这部电影很有兴趣，在老师的帮助下会用英语讲述部分情节及人物。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观看《当幸福来敲门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阅读有关片段的台词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选择最喜欢的一段，分组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布置作业：练习台词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这部电影很有兴趣，并会用英语讲讲述部分情节。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自选电影片段，分组表演电影片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选出最佳表演者、最佳服装等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表演很感兴趣，但还是需要专业老师的指导。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观看《冰雪奇缘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阅读有关片段的台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选择最喜欢的一段，分组练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布置作业：练习台词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这部电影很有兴趣，并会用英语讲讲述部分情节。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一、表演《冰雪奇缘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、选出最佳表演组，交流表演体会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这部电影很有兴趣，表演有进步。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</w:t>
            </w: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一、交流本学期英美电影赏析的收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、选出最佳表演组，交流表演体会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这英美文化有一定了解，开口说的欲望强烈了，表达能力增强了。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 xml:space="preserve">《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英美电影赏析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》校本课活动计划（下）</w:t>
      </w:r>
    </w:p>
    <w:p>
      <w:pPr>
        <w:pStyle w:val="Normal"/>
        <w:spacing w:lineRule="exact" w:line="340"/>
        <w:ind w:firstLine="562"/>
        <w:rPr>
          <w:rFonts w:ascii="宋体;SimSun" w:hAnsi="宋体;SimSun" w:cs="宋体;SimSun"/>
          <w:b/>
          <w:b/>
          <w:color w:val="000000"/>
          <w:spacing w:val="15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pacing w:val="15"/>
          <w:kern w:val="0"/>
          <w:sz w:val="28"/>
          <w:szCs w:val="28"/>
        </w:rPr>
      </w:r>
    </w:p>
    <w:p>
      <w:pPr>
        <w:pStyle w:val="Normal"/>
        <w:spacing w:lineRule="exact" w:line="34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本课程以一个学期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课时设计；</w:t>
      </w:r>
      <w:r>
        <w:rPr>
          <w:rFonts w:ascii="宋体;SimSun" w:hAnsi="宋体;SimSun" w:cs="宋体;SimSun"/>
          <w:sz w:val="28"/>
          <w:szCs w:val="28"/>
        </w:rPr>
        <w:t>本课程在八年级实施，为选修课。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课时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观看《阿甘正传》 </w:t>
      </w:r>
      <w:r>
        <w:rPr>
          <w:rFonts w:cs="宋体;SimSun" w:ascii="宋体;SimSun" w:hAnsi="宋体;SimSun"/>
          <w:sz w:val="28"/>
          <w:szCs w:val="28"/>
        </w:rPr>
        <w:t>30 min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组谈论你最喜爱的电影片段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手抄报制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课时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交流手抄报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观看《阿甘正传》片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谈谈你最喜欢的人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课时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观看《蜘蛛侠》 </w:t>
      </w:r>
      <w:r>
        <w:rPr>
          <w:rFonts w:cs="宋体;SimSun" w:ascii="宋体;SimSun" w:hAnsi="宋体;SimSun"/>
          <w:sz w:val="28"/>
          <w:szCs w:val="28"/>
        </w:rPr>
        <w:t>30 min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组谈论你最喜爱的电影片段或人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课时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观看《狮子王》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阅读有关片段的台词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择最喜欢的一段，分组练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布置作业：练习台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课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分组表演电影片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选出最佳表演者、最佳服装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六课时：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观看《埃及奇缘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阅读有关片段的台词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选择最喜欢的一段，分组练习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布置作业：练习台词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第七课时：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一、表演《埃及奇缘》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二、选出最佳表演组，交流表演体会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第八课时：</w:t>
      </w:r>
    </w:p>
    <w:p>
      <w:pPr>
        <w:pStyle w:val="Normal"/>
        <w:rPr>
          <w:sz w:val="28"/>
        </w:rPr>
      </w:pPr>
      <w:r>
        <w:rPr>
          <w:sz w:val="28"/>
        </w:rPr>
        <w:t>一、交流本学期英美电影赏析的收获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二、选出最佳表演组，交流表演体会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>
          <w:rFonts w:eastAsia="Times New Roman"/>
        </w:rPr>
        <w:t xml:space="preserve">                                </w:t>
      </w:r>
      <w:r>
        <w:rPr>
          <w:sz w:val="30"/>
          <w:szCs w:val="30"/>
        </w:rPr>
        <w:t>杨铭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</w:t>
      </w:r>
      <w:r>
        <w:rPr>
          <w:sz w:val="30"/>
          <w:szCs w:val="30"/>
        </w:rPr>
        <w:t>2015.3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Courier New" w:hAnsi="Courier New" w:cs="宋体;SimSun"/>
          <w:kern w:val="0"/>
          <w:sz w:val="28"/>
          <w:szCs w:val="28"/>
        </w:rPr>
      </w:pPr>
      <w:r>
        <w:rPr>
          <w:rFonts w:cs="宋体;SimSun" w:ascii="Courier New" w:hAnsi="Courier New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Courier New" w:hAnsi="Courier New" w:cs="宋体;SimSun"/>
          <w:kern w:val="0"/>
          <w:sz w:val="28"/>
          <w:szCs w:val="28"/>
        </w:rPr>
      </w:pPr>
      <w:r>
        <w:rPr>
          <w:rFonts w:cs="宋体;SimSun" w:ascii="Courier New" w:hAnsi="Courier New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Courier New" w:hAnsi="Courier New" w:cs="宋体;SimSun"/>
          <w:kern w:val="0"/>
          <w:sz w:val="28"/>
          <w:szCs w:val="28"/>
        </w:rPr>
      </w:pPr>
      <w:r>
        <w:rPr>
          <w:rFonts w:cs="宋体;SimSun" w:ascii="Courier New" w:hAnsi="Courier New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（</w:t>
      </w: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～</w:t>
      </w: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  <w:t>2015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学年度下）</w:t>
      </w:r>
    </w:p>
    <w:tbl>
      <w:tblPr>
        <w:tblW w:w="85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66"/>
        <w:gridCol w:w="1738"/>
        <w:gridCol w:w="704"/>
        <w:gridCol w:w="476"/>
        <w:gridCol w:w="704"/>
        <w:gridCol w:w="476"/>
        <w:gridCol w:w="704"/>
        <w:gridCol w:w="476"/>
        <w:gridCol w:w="704"/>
        <w:gridCol w:w="634"/>
      </w:tblGrid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序号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班 级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姓 名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杨晨婕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孙雁冰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张迪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谢清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张文杰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邵娟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陈述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侯心怡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姚桢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苏彦卿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潘文书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蒋淼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何士许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沈义皓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费佳洺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胡世超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观看《阿甘正传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30 mi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小组谈论你最喜爱的电影片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手抄报制作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这部电影很有兴趣，并会用英语讲讲述部分情节。</w:t>
            </w:r>
          </w:p>
        </w:tc>
      </w:tr>
    </w:tbl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交流手抄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观看《阿甘正传》片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谈谈你最喜欢的人物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制作的手抄报比较认真，《阿甘正传》精彩片段观看时间不多，下次继续。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</w:rPr>
              <w:t>观看《狮子王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30 min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二、小组谈论你最喜爱的电影片段或人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这部电影很有兴趣，在老师的帮助下会用英语讲述部分情节及人物。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</w:rPr>
              <w:t>观看《狮子王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阅读有关片段的台词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选择最喜欢的一段，分组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布置作业：练习台词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这部电影很有兴趣，并会用英语讲讲述部分情节。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自选电影片段，分组表演电影片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选出最佳表演者、最佳服装等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表演很感兴趣，但还是需要专业老师的指导。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观看《埃及奇缘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阅读有关片段的台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选择最喜欢的一段，分组练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布置作业：练习台词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这部电影很有兴趣，并会用英语讲讲述部分情节。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一、表演《埃及奇缘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、选出最佳表演组，交流表演体会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这部电影很有兴趣，表演有进步。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ahoma"/>
                <w:color w:val="000000"/>
                <w:szCs w:val="21"/>
              </w:rPr>
              <w:t>将英语影视教学作为激发学生学习兴趣，使语言学习和文化学习同步进行，并进而全面提高听说读写综合能力的一种有效手段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一、交流本学期英美电影赏析的收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、选出最佳表演组，交流表演体会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这英美文化有一定了解，开口说的欲望强烈了，表达能力增强了。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1:08:00Z</dcterms:created>
  <dc:creator>lenovo</dc:creator>
  <dc:description/>
  <cp:keywords/>
  <dc:language>en-US</dc:language>
  <cp:lastModifiedBy>yu</cp:lastModifiedBy>
  <dcterms:modified xsi:type="dcterms:W3CDTF">2015-07-06T02:16:00Z</dcterms:modified>
  <cp:revision>8</cp:revision>
  <dc:subject/>
  <dc:title>选修校本课</dc:title>
</cp:coreProperties>
</file>