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楷体" w:hAnsi="楷体" w:eastAsia="楷体" w:cs="楷体"/>
          <w:lang w:val="en-US" w:eastAsia="zh-CN"/>
        </w:rPr>
      </w:pPr>
      <w:r>
        <w:rPr>
          <w:rFonts w:ascii="楷体" w:hAnsi="楷体" w:cs="楷体" w:eastAsia="楷体"/>
          <w:lang w:val="en-US" w:eastAsia="zh-CN"/>
        </w:rPr>
        <w:t>在领悟社会转型与学校教育转型的背景下，“新基础教育”呼唤着一种富有生命活力的、健康的个体的出现。这是时代发展的需要，更是出于每个人生命深处的呼唤与需要。正是由于回到了任何人都具有的“生命”这一点上，“新基础教育”理论及其实践所面对的就不仅仅是少数人，而是拥有生命、向往生命发展的所有的人。“新基础教育”的召唤力正来自与此。它追求一种健康向上、积极达观的生命态度与精神状态，追求一种坚实的探究性的生命成长过程，追求一种自我寻求发展资源、挤挤时间、综合互动的复杂的思维方式，追求一种主动的生存方式。“新基础教育”是相信生命的力量，是相信学校教育的力量的。生命有着内在的力量，无论何种情境下，有生命活力的人不会缺少希望，不会缺少信心，不会缺少力量。而学校教育，能够给生命以力量，给生命以阳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楷体" w:hAnsi="楷体" w:eastAsia="楷体" w:cs="楷体"/>
          <w:lang w:val="en-US" w:eastAsia="zh-CN"/>
        </w:rPr>
      </w:pPr>
      <w:r>
        <w:rPr>
          <w:rFonts w:eastAsia="楷体" w:cs="楷体" w:ascii="楷体" w:hAnsi="楷体"/>
          <w:lang w:val="en-US" w:eastAsia="zh-CN"/>
        </w:rPr>
        <w:t>“</w:t>
      </w:r>
      <w:r>
        <w:rPr>
          <w:rFonts w:ascii="楷体" w:hAnsi="楷体" w:cs="楷体" w:eastAsia="楷体"/>
          <w:lang w:val="en-US" w:eastAsia="zh-CN"/>
        </w:rPr>
        <w:t>新基础教育”追求着学生的生命成长。一个个新生的，充满绿意的生命，在全面的，全程性的学校教育改革过程中获得成长，这是“新基础教育”的一贯追求。同样“新基础教育”关注着教师的生命成长。“对于教师而言，课堂教学是其职业生活的最基本的构成，它的质量直接影响教师对职业的感受与态度和专业水平的发展和生命价值的体现。”这句话，已经成为打动众多教师的一句名言。也许，这句话的亲和力与感召力，正来自于它对教师生命质量的深切关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楷体" w:hAnsi="楷体" w:eastAsia="楷体" w:cs="楷体"/>
          <w:lang w:val="en-US" w:eastAsia="zh-CN"/>
        </w:rPr>
      </w:pPr>
      <w:r>
        <w:rPr>
          <w:rFonts w:ascii="楷体" w:hAnsi="楷体" w:cs="楷体" w:eastAsia="楷体"/>
          <w:lang w:val="en-US" w:eastAsia="zh-CN"/>
        </w:rPr>
        <w:t>课堂是教师和学生共同生长的地方。在这样充满生机的课堂上，知识的学习不再是一个简单的传递的过程，而是一种交流互动的过程。在讲解</w:t>
      </w:r>
      <w:r>
        <w:rPr>
          <w:rFonts w:eastAsia="楷体" w:cs="楷体" w:ascii="楷体" w:hAnsi="楷体"/>
          <w:lang w:val="en-US" w:eastAsia="zh-CN"/>
        </w:rPr>
        <w:t>story time</w:t>
      </w:r>
      <w:r>
        <w:rPr>
          <w:rFonts w:ascii="楷体" w:hAnsi="楷体" w:cs="楷体" w:eastAsia="楷体"/>
          <w:lang w:val="en-US" w:eastAsia="zh-CN"/>
        </w:rPr>
        <w:t>部分的时候，我更注重让学生用刚学的句型进行对话和交流，对话的句子不局限于这节课上所学的，而是让她们先想想在日常生活中，中文的对话是怎样进行的，会不会就仅仅说一句话？语言的学习更多的是用来交流和对话的，只有在情景中运用所学的语句，学生才能真正地理解并在生活中运用。此外，从学生的对话交流中，教师也能了解学生的生活，甚至是他们的兴趣爱好，抓住这样的资源来服务课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楷体" w:hAnsi="楷体" w:eastAsia="楷体" w:cs="楷体"/>
          <w:lang w:val="en-US" w:eastAsia="zh-CN"/>
        </w:rPr>
      </w:pPr>
      <w:r>
        <w:rPr>
          <w:rFonts w:ascii="楷体" w:hAnsi="楷体" w:cs="楷体" w:eastAsia="楷体"/>
          <w:lang w:val="en-US" w:eastAsia="zh-CN"/>
        </w:rPr>
        <w:t>有人说，教师的生活就是不断的重复。其实恰恰相反，每节课都是师生在课堂中共同创生的，每一天都是一个崭新的开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微软雅黑"/>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18-06-04T08:4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