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如何定义“校园欺凌”？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24"/>
          <w:szCs w:val="24"/>
        </w:rPr>
        <w:t>东青实验学校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张刘越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最近读了韩国作家赵南珠的《</w:t>
      </w:r>
      <w:r>
        <w:rPr>
          <w:sz w:val="24"/>
          <w:szCs w:val="24"/>
        </w:rPr>
        <w:t>82</w:t>
      </w:r>
      <w:r>
        <w:rPr>
          <w:sz w:val="24"/>
          <w:szCs w:val="24"/>
        </w:rPr>
        <w:t>年生的金智英</w:t>
      </w:r>
      <w:r>
        <w:rPr>
          <w:sz w:val="24"/>
          <w:szCs w:val="24"/>
        </w:rPr>
        <w:t>》，书中有一个情节，是金智英小学时被同桌男生欺侮，例如在课堂上踢走她的室内鞋，让她出丑等。在金智英心中这已经是欺凌的程度了，虽然老师狠狠地批评了那个男生，但是老师最终却还是认为只是这个男生喜欢金智英而已。那么在我们现实的教育教学中，该怎么定义“校园欺凌”呢？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前段时间，我们班也出现了这样类似的事件。星期一小苏同学的家长就在群里向我请假，说身体不舒服下午再来，第二天又请假一天没来，结果到了第三天直接没请假就没来上学。我想了想还是打电话问问孩子的身体情况，没想到家长竟一点都不了解情况。因为家长上班早，先出门，还以为孩子来上课了。后来发现孩子就在家里，这三天也是没来上课，就待在家里，在家长回来前又出去假装是放学。事情发展如此，已经不是批评他能简单解决的了。我和他家长沟通了一下，先安抚孩子情绪，问清楚不想上学的原因再处理。下午小苏来到学校，我在和他的交谈中，慢慢才得知他是因为班上的小李“欺负”他，才不想来上学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小李是班上一位还蛮优秀的男生，在班上人缘也很好，我实在想不出他会“欺负”别人，甚至会让小苏害怕来学校。那天下午，我找了他们周围的学生一个个了解情况，大部分学生都不太清楚他们之间发生了什么，有的人知道小李和小苏关系不太好，因为小苏平时是个比较内向的男生，不太和同学交流，而他们俩坐的很近，小李下课和同学打闹时会影响小苏看书，一来二去两个人之间就有了好几次口角。最后，我也没能认定这就是小苏所认为的“校园欺凌”事件，和他的父亲沟通了之后，家长也表示以后要多关心小苏的心理健康，让他开朗一些。后续我还和小苏之间通过写信的方式进行沟通，希望他能更多地向我敞开心扉。也悄悄安排他身边的女生多和他聊天，把他带到集体中去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对于“校园欺凌”事件，我相信很多老师都有自己的判断标准，比如群体性的打架斗殴、长期的言语侮辱等，但是如果当事人认为是欺凌，即使并不够得上老师眼中的严重事件，该怎么去定义呢？事情发生之后，我们真的能简单地用孩子之间的玩笑一笔带过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0:39:00Z</dcterms:created>
  <dc:creator>Administrator</dc:creator>
  <dc:description/>
  <cp:keywords/>
  <dc:language>en-US</dc:language>
  <cp:lastModifiedBy>Administrator</cp:lastModifiedBy>
  <dcterms:modified xsi:type="dcterms:W3CDTF">2018-06-04T01:12:00Z</dcterms:modified>
  <cp:revision>2</cp:revision>
  <dc:subject/>
  <dc:title/>
</cp:coreProperties>
</file>