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随笔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刘树楠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94</w:t>
      </w:r>
      <w:r>
        <w:rPr>
          <w:lang w:val="en-US"/>
        </w:rPr>
        <w:t>年张艺谋的一部《活着》让他在国际上斩获了诸多大奖，在国内却被封禁了。最近的解封也让我怀着好奇看了这部颇具传奇色彩的影片，看完有些沉默。又去看了余华的原作。心中惆怅之情更是久久不能散去。</w:t>
      </w:r>
    </w:p>
    <w:p>
      <w:pPr>
        <w:pStyle w:val="Normal"/>
        <w:rPr>
          <w:lang w:val="en-US"/>
        </w:rPr>
      </w:pPr>
      <w:r>
        <w:rPr>
          <w:lang w:val="en-US"/>
        </w:rPr>
        <w:t>《活着》讲述的故事很简单，以一个老人的视角讲述他的过往经历，说者平平淡淡，听者看者却感慨良多。福贵的生活似乎就是一个不断失去的过程，从家产到自由，从女儿凤霞因病失声，到儿子有庆的献血致死。儿女、妻子甚至是外孙苦根都相继离开了他，只能只能伴着一头同为“福贵”的老牛共同生活。</w:t>
      </w:r>
    </w:p>
    <w:p>
      <w:pPr>
        <w:pStyle w:val="Normal"/>
        <w:rPr>
          <w:lang w:val="en-US"/>
        </w:rPr>
      </w:pPr>
      <w:r>
        <w:rPr>
          <w:lang w:val="en-US"/>
        </w:rPr>
        <w:t>生活可以赋予一切你所需要的，同样也可以夺走一切你所珍惜的，在获得与失去之间，人生的百味就被展现的淋漓尽致。但在福贵身上，百味似乎都化作了苦，起码听者、看者是这样认为的。他总是在失去，即便获得了最终失去了。</w:t>
      </w:r>
    </w:p>
    <w:p>
      <w:pPr>
        <w:pStyle w:val="Normal"/>
        <w:rPr>
          <w:lang w:val="en-US"/>
        </w:rPr>
      </w:pPr>
      <w:r>
        <w:rPr>
          <w:lang w:val="en-US"/>
        </w:rPr>
        <w:t>读着读着，不免对余华有了一些责怪：将人世间的一切苦难都加之于一人之上，对他公平吗？</w:t>
      </w:r>
    </w:p>
    <w:p>
      <w:pPr>
        <w:pStyle w:val="Normal"/>
        <w:rPr>
          <w:lang w:val="en-US"/>
        </w:rPr>
      </w:pPr>
      <w:r>
        <w:rPr>
          <w:lang w:val="en-US"/>
        </w:rPr>
        <w:t>老人福贵面对我们对作者的责备去不以为然，他在讲述自己的故事，平淡的讲述，看不出有痛苦，看不出有折磨，仿佛故事中的主人公是另一个人。我不禁想问他，你不爱你的妻子，你的那双儿女吗？他依旧淡然，爱啊，她们不就是我的全部吗？那你不责怪余华讲她们从你身边夺走吗？我更好奇也更气愤了。他给了我最好的妻子，最好的儿女，给了我别人可能一辈子都难以拥有的人，我又有什么资格去强迫他给我留下呢？我还想追问，却也不得不沉默了。</w:t>
      </w:r>
    </w:p>
    <w:p>
      <w:pPr>
        <w:pStyle w:val="Normal"/>
        <w:rPr>
          <w:lang w:val="en-US"/>
        </w:rPr>
      </w:pPr>
      <w:r>
        <w:rPr>
          <w:lang w:val="en-US"/>
        </w:rPr>
        <w:t>人们常说生活是公平的，有苦难就会有幸福。然而多数人只能看到眼前的苦难，并且不断的去抱怨生活，反而忽视了身边那小小的却极为珍贵的幸运。于是，他们痛苦，他们折磨，被困在生活的囚笼里挣脱不得。另一些人看到了眼前的苦难，同样也能看到身边的小幸福，于是，他们抓住那一点小幸福，并以之为盾，以之为矛对抗生活中的诸多不幸。这两类人生活上是极端的，前者痛苦，他们眼中的生活没有希望；后者是享受的，他们眼中的生活虽有电闪雷鸣却也不乏鸟语花香。</w:t>
      </w:r>
    </w:p>
    <w:p>
      <w:pPr>
        <w:pStyle w:val="Normal"/>
        <w:rPr>
          <w:lang w:val="en-US"/>
        </w:rPr>
      </w:pPr>
      <w:r>
        <w:rPr>
          <w:lang w:val="en-US"/>
        </w:rPr>
        <w:t>我也曾听过这样一句话：你经历过多少的苦难，你就能变得有多坚强。苦难对于我们无可避免，我们往往没有能力去选择面临的事情。不过，上天是公平的，它给予了我们面对时的选择：我们可以长吁短叹，痛苦的熬过一生，同样你也可以昂首挺胸，拿起手中的矛与盾与之对抗。结果如何，谁胜谁败，这个不可知，但我想池边田地间的福贵和“福贵”会知道。也许他们正笑着坐着，等着把自己的故事说给另外的人听。</w:t>
      </w:r>
    </w:p>
    <w:p>
      <w:pPr>
        <w:pStyle w:val="Normal"/>
        <w:rPr>
          <w:lang w:val="en-US"/>
        </w:rPr>
      </w:pPr>
      <w:r>
        <w:rPr>
          <w:lang w:val="en-US"/>
        </w:rPr>
        <w:t>生活生活，生下来，活下来。人生本就不易，又何必苦闷的度过，坚强些，远方还有一人一牛正坐着等待着你去，给你讲讲他们过去的故事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7:40Z</dcterms:created>
  <dc:creator>HUAWEI RIO-AL00</dc:creator>
  <dc:description/>
  <dc:language>en-US</dc:language>
  <cp:lastModifiedBy>25</cp:lastModifiedBy>
  <dcterms:modified xsi:type="dcterms:W3CDTF">2018-06-04T01:5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