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2"/>
          <w:szCs w:val="32"/>
        </w:rPr>
      </w:pPr>
      <w:r>
        <w:rPr>
          <w:b/>
          <w:sz w:val="32"/>
          <w:szCs w:val="32"/>
        </w:rPr>
        <w:t>在反思中前行</w:t>
      </w:r>
    </w:p>
    <w:p>
      <w:pPr>
        <w:pStyle w:val="Normal"/>
        <w:snapToGrid w:val="false"/>
        <w:spacing w:lineRule="auto" w:line="360"/>
        <w:ind w:firstLine="420"/>
        <w:rPr/>
      </w:pPr>
      <w:r>
        <w:rPr/>
        <w:t>期中考试结束了，现对试卷及学生情况进行分析。</w:t>
      </w:r>
    </w:p>
    <w:p>
      <w:pPr>
        <w:pStyle w:val="Normal"/>
        <w:snapToGrid w:val="false"/>
        <w:spacing w:lineRule="auto" w:line="360"/>
        <w:ind w:firstLine="420"/>
        <w:rPr/>
      </w:pPr>
      <w:r>
        <w:rPr/>
        <w:t>九年级政治试卷单选题部分第一题错误率较高，学生对于个人与社会关系内容的理解不到位，不能从材料中读出深层意思是最主要的原因。第九题错误率也较高，主要反映出学生对于本身题干正确但与材料无关的选项不能很好的甄别。大题目部分第一题材料虽然是围绕古代经典诗词和散文，但实质是讲述传统文化，学生不能透过现象看本质，直接导致大量失分。同时，对于为什么题型的答题方式，虽近期已经强调多次，学生也知道答题的思路，但是在真正实践时却还是不知从何下手。最后一题关系题，很多学生看到少年梦和中国梦立刻就将去年期中考试中有关题目的答案抄了上去，导致大量失分。说明对于关系类题目的解答，学生掌握的还不是很好。除了这些问题外，还存在部分学生存在不会分析问题，只会抄书的现象。针对上述问题，下阶段将注重对学生下列能力的培养：一是读题能力；二是阅读材料、分析材料的能力；三是语言表达能力，这里的语言表达能力不是语文上的优美语句，而是用思想品德学科专业的术语来回答问题的能力。</w:t>
      </w:r>
    </w:p>
    <w:p>
      <w:pPr>
        <w:pStyle w:val="Normal"/>
        <w:snapToGrid w:val="false"/>
        <w:spacing w:lineRule="auto" w:line="360"/>
        <w:ind w:firstLine="420"/>
        <w:rPr/>
      </w:pPr>
      <w:r>
        <w:rPr/>
        <w:t>九年级历史试卷单选题部分第三题错误率较高，第三题本身难度不高，但加入图片，有的学生不能从图片中寻找出有用的信息导致失分。第十题错误率较高，很多学生不能从材料中提取出廉价棉织品这一有用信息，导致审题错误。第十一题错误率有些高，主要在于很多同学不知道恒河是属于印度的，泰晤士河属于英国，导致失分。十四题错误率较高，主要问题在于学生难于理解何谓理论价值，何谓实践价值。大题目部分，十六题有一题要求根据材料得出结论，结果很多学生却用了书本知识，导致失分，有一问要求对材料整体把握的基础上作答，学生得分率较低。十七题侧重于学生对材料的分析，所以很多题目失分较多。针对这些情况，我下阶段将在以下几个方面进行努力：一狠抓基础；二加强材料分析题的训练，增强学生的材料归纳能力；三训练学生读题能力；四多挑选一些图片题，让学生对这种题型更加得心应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49:00Z</dcterms:created>
  <dc:creator>User</dc:creator>
  <dc:description/>
  <cp:keywords/>
  <dc:language>en-US</dc:language>
  <cp:lastModifiedBy>User</cp:lastModifiedBy>
  <dcterms:modified xsi:type="dcterms:W3CDTF">2015-11-18T07:10:00Z</dcterms:modified>
  <cp:revision>4</cp:revision>
  <dc:subject/>
  <dc:title>期中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