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对分组探究实验课课堂教学的思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东青实验学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晔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传统的分组探究课课堂教学，教</w:t>
      </w:r>
      <w:r>
        <w:rPr>
          <w:rFonts w:ascii="宋体;SimSun" w:hAnsi="宋体;SimSun" w:cs="宋体;SimSun"/>
          <w:color w:val="000000"/>
          <w:sz w:val="28"/>
          <w:szCs w:val="28"/>
        </w:rPr>
        <w:t>师先要讲解实验目的、原理、实验仪器、操作步骤、注意事项等，甚至还要做演示实验，然后学生照着实验步骤去做，记下几组数据，就算完事。这样的方法，我们发现学生实验的意外情况确实少了，实验成功率也高了，但学生缺少了主动探究的过程，遇到新问题、新情况，不知道如何解决，学生的思维和能力没有得到锻炼和提升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例如：在探究影响浮力大小的因素的实验中，如果只是按照教材中的实验步骤，学生只能得到浮力的大小与排开液体的体积和液体的密度有关，与浸没的深度无关的结论。但有的学生会根据经验提出浮力大小与物体的质量有关的猜想，如何证明这一猜想是错误的呢？如果教师不引导学生利用控制变量法去设计实验验证猜想，而只是按照实验步骤完成实验，学生就不可能会解决这一问题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教师在进行分组探究实验教学的时候，要让学生明确实验目的，了解实验仪器的作用和功能，更要关注学生现有的能力范围。如果有些问题学生现有的能力范围之内不能解决，那么教师就要进行指导。比如：在探究平面镜成像的特点时，教师要引导学生根据生活经验进行合理的猜想，并设计实验来验证猜想。在验证像与物到平面镜的距离关系时，首先要解决的是要确定像与物的位置，学生可能不能解决这一问题。这时可以以体育比赛掷铅球为例，我们为了比较几位选手投掷铅球的距离远近，常插一些小旗来确定铅球的位置。这里就用两颗棋子来确定像与物的位置。另外，为了既能看到棋子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像，又能看到棋子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，我们必须用茶色玻璃代替平面镜，这样就能确定像的位置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师在教学活动中，应时刻关注学生的学习状态，了解学生现有的学习能力，根据学生的学习状态和能力，确定具体的实验指导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56:00Z</dcterms:created>
  <dc:creator>deeplm</dc:creator>
  <dc:description/>
  <cp:keywords/>
  <dc:language>en-US</dc:language>
  <cp:lastModifiedBy>deeplm</cp:lastModifiedBy>
  <dcterms:modified xsi:type="dcterms:W3CDTF">2015-11-18T14:10:00Z</dcterms:modified>
  <cp:revision>3</cp:revision>
  <dc:subject/>
  <dc:title>学生分组探究实验课课堂教学的一点思考</dc:title>
</cp:coreProperties>
</file>