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倾听课堂上美丽的声音</w:t>
      </w:r>
    </w:p>
    <w:p>
      <w:pPr>
        <w:pStyle w:val="Normal"/>
        <w:spacing w:lineRule="exact" w:line="400"/>
        <w:jc w:val="center"/>
        <w:rPr>
          <w:bCs/>
          <w:sz w:val="24"/>
        </w:rPr>
      </w:pPr>
      <w:r>
        <w:rPr>
          <w:bCs/>
          <w:sz w:val="24"/>
        </w:rPr>
        <w:t>张晓敏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师：“下面我想请同学有感情地朗读课文，哪位同学愿意试试？”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一位男生举手了，他很流利地把课文读了一遍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师：“谁能为这位同学的朗读做下点评？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“我觉得他读得很流畅，很有感情。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“富于情感，对朗读的停顿、重音处理得也很好。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……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同学们纷纷表示赞赏，正当我也准备对这位学生大加表扬一番的时候，一个学生举手了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他说：“老师，我觉得她读的不怎么样。”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这让我有些生气。他可是班里有名的调皮生，这不是故意跟我唱反调，存心捣乱吗？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我本想不理他，打发他坐下，但看到他那副诚恳的样子时，我便有点于心不忍了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师：“能说说你的理由吗？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我以为他会识趣地坐下了，没想到他竟站直了身子，一副很认真的样子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生：“他读得确实是很有感情。但从他的朗读中我领悟不到小溪的自信执著、坚强勇敢、乐观积极。声音太柔、太细了，把这样一条小溪处理成那样，可惜了。我觉得如果让我来读的话，肯定读得要比他好。”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他的这番话让我很意外。于是我就势引导：“同学们说让他来给我们做个示范，怎么样啊？”“好！”响亮的回答声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读书声在音乐的配合下此起彼伏，课堂呈现高潮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这个教学片断带给我很深的思考。每个班级中都会有一些思维敏捷的学生，而且非常勇敢地表达出来。此时往往会引起全班学生的高度关注，所有的眼睛和耳朵都聚齐在了教师身上，什么样的心态都有。在这节课上，当我发现了“意外”的制造者时，还好我没有对他置之不理，否则课堂高潮就为之扼杀，精彩也就悄然而逝。可见，善于倾听，以平和的心态来处理课堂教学中的意外事件是多么重要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是啊，注意倾听学生的声音，让学生继续说下去，做学生思想的“助产士”，我想课堂上将会闪现出美丽的火花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05:00Z</dcterms:created>
  <dc:creator>Zhangxiaomin</dc:creator>
  <dc:description/>
  <cp:keywords/>
  <dc:language>en-US</dc:language>
  <cp:lastModifiedBy>lenovo</cp:lastModifiedBy>
  <dcterms:modified xsi:type="dcterms:W3CDTF">2015-11-18T08:10:00Z</dcterms:modified>
  <cp:revision>12</cp:revision>
  <dc:subject/>
  <dc:title/>
</cp:coreProperties>
</file>