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读《最好的教育在哪里》有感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《最好的教育在哪里》书中讲了大多从事班主任工作时所发生的案例，老师们带着深深的教育责任感，他们都有属于自己的风格与特质来，不做人云亦云的事，不做“大路货”的事，每一个教育叙述案例，都透视出个性化教育的影子，让学生感受到老师对他的发自内心的关心和身为班主任的一份责任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学会等待是指教师要用发展的眼光看待学生，用从容的心态对待自己所做的工作：不急于求成，不心浮气躁，不指望一次活动、一次谈话，就收到立竿见影的效果。比如书中“没有不能教育的学生”板块。教育是一个过程，是一个不断需要教育，不断需要期待进步的过程，这种“教育、期待、再教育、在期待”的循环往复的过程是需要教育工作者的耐心、细心和爱心的，是需要智慧，需要等待，需要寻找最佳教育时机。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一直和低年级小朋友打交道的我，把他们从什么都不懂的孩子引导到能适应小学生活的小学生，这些五彩缤纷的花儿们虽然让我每天都感觉很辛苦，但是也收获了很多。在我们教室里就有这样一朵生长缓慢的花，他叫“小陈”，从一年级入学开始，他给我留下的印象就是个及其内向的男孩，不爱说话， 基本不与同学交流，更不用说是老师了，他每次都是低着头，桌子上摊着一本作业本，看上去好像是在写作业，可是每次等到老师收作业时，他却总没写完，这是怎么回事呢？让我很奇怪，明明一直低头在写呢，为什么写不好呢？这让我决定要好好观察观察他，我在教室里开始有意无意都会多看他几眼，有意无意往他那里转圈，有意无意的向他靠近，不打扰他，就看看他在干嘛，经过几次观察，我突然发现他虽然面前摊着本子，手上拿着笔，但是却不在写字，或者是写几个，就擦几个，在接着写接着擦，最后本子都给他擦破了，这让我奇怪的很，突口就问“在干嘛呢？”看得出，他被我吓了一跳，发现自己太莽撞后，我就轻声问他“你在干嘛呢？”“你知道现在要做什么吗？”“你刚刚听到老师布置的作业了吗？”一连问了几个问题，他可能还没有从刚刚的惊吓中晃过神来，一脸的面无表情，一言不语，好吧，我承认被他打败了！我就重新把作业又和他说了一遍，但是他还是听不懂，我就只能慢慢教他，一次次的说，最后他才知道要写些什么，要怎么些。原来看似认真的他，其实根本就没有听进去，我决定平时要多关注他。首先帮他找了位热心的同桌，时刻可以帮助他，不管是在课上还是在课后，我都会多往他那里跑跑，看看他在干什么。在慢慢的“监视”中让我发现，他看似认真听讲的背后，其实什么都没有听进去，因为他听不懂，连最基础的作业格式都不知道，还有他的内向，不善于交流，当他不知道的时候不敢去问其他同学，更不用说是问老师了，所以日复一日，导致了恶心循环。给他换同桌时，我就和那位热心的学生说过，让他平时多帮帮他，多看看他的作业做的对不对，多和他说说话，那位热心的学生开心的答应了。就这样在我和热心同学的关注下，不爱交流的他慢慢开始改变了，作业不再拖拉了，上课开始抬头了，课后我还看到他和同桌交流了，还看到了他开心的笑容，对，就是本应属于孩子的笑容。虽然他的改变还只有一点点，但是这朵花还是在慢慢开放，他没有枯萎，只不过他需要更多的耐心来浇灌，我相信只要用心呵护，我一定会等到属于他的花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8:22:00Z</dcterms:created>
  <dc:creator>Administrator</dc:creator>
  <dc:description/>
  <dc:language>en-US</dc:language>
  <cp:lastModifiedBy>Administrator</cp:lastModifiedBy>
  <dcterms:modified xsi:type="dcterms:W3CDTF">2017-09-17T11:35:00Z</dcterms:modified>
  <cp:revision>1</cp:revision>
  <dc:subject/>
  <dc:title/>
</cp:coreProperties>
</file>