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角度</w:t>
      </w:r>
    </w:p>
    <w:p>
      <w:pPr>
        <w:pStyle w:val="Normal"/>
        <w:ind w:firstLine="2940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读《最好的教育在哪里》有感</w:t>
      </w:r>
    </w:p>
    <w:p>
      <w:pPr>
        <w:pStyle w:val="Normal"/>
        <w:ind w:firstLine="140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常州市东青实验学校     黄彩芬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记得在自考本科期间，有这样一个细节总让我难以忘怀。 记得我早早来到电大准备迎考，席地而坐，阳光微弱地照射着。临近考试，我也无心复习（本人没有临阵磨枪，越磨越光的本领。）眼睛东瞧西望。忽然，地上一束光亮直刺我眼睛，宝石！？我把视线偏了一点，那束亮光迅速消失。像瞄准器一样，我又试着去寻找那束亮光，可瞄来瞄去只有那个角度（丝毫不能有所偏差，哪怕是一丁点儿），才能发现目标。我靠近地面找到了它——原来是一个芝麻大小的玻璃碎片，在阳光的直射下，竟然能反射出如此夺目的光芒，如宝石一般耀眼，如水晶一般剔透……小小细碎的玻璃碎片变得如此的陌生而新奇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在回想这一生活细节，让我倍感回味。小小的普普通通甚至残渣样的玻璃碎片竟然会折射出耀眼的光芒。是光芒？还是欣赏着的眼光？还是……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这不仅又让我想起我的职业，让我想起我们所教育对象——一群群还没发育成熟的学生。时常听见老师抱怨，现在的孩子真难教。也时常听见老师这样说，别提了，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就那个样子。唉，他呀改不了啦！殊不知，或许此时的我们已经“老”了，都染上了一种“倦怠症”——老眼光。《最好的教育在哪里》书籍中一个个鲜活的案例诠释着‘最好的教育’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我看来最好的教育在于你的‘另类眼光’——选择合适的角度去读懂孩子。作为教师的我们，在看待学生、评价学生的时候，我们只顾盯着他的“瑕疵”：上课捣乱、作业拖拉，爱动手动脚……如若一直抱着这样的心态和眼光‘过日子’，学生将会破罐子破摔，教师更是苦不堪言。何不尝试着用新的眼光和合适的角度来重新审视我们熟知的孩子。</w:t>
      </w:r>
      <w:r>
        <w:rPr>
          <w:rFonts w:ascii="宋体;SimSun" w:hAnsi="宋体;SimSun" w:cs="宋体;SimSun"/>
          <w:sz w:val="28"/>
          <w:szCs w:val="28"/>
        </w:rPr>
        <w:t>也许，你觉得这位学生学习不认真，可是你有没有发现他懂礼貌、有爱心？也许，你觉得这位学生调皮捣蛋，可是你有没有发现他讲信用、爱集体？也许，你觉得这位学生诚实、爱学习，可是你有没有发现他有些孤僻、不太合群？善于变换角度，选择合适的切入点，就能采取相应的教育方式</w:t>
      </w:r>
      <w:r>
        <w:rPr>
          <w:rFonts w:ascii="宋体;SimSun" w:hAnsi="宋体;SimSun" w:cs="宋体;SimSun"/>
          <w:sz w:val="28"/>
          <w:szCs w:val="28"/>
        </w:rPr>
        <w:t>。人无完人，在教学中我们和学生、学生和学生间经常会有磕磕碰碰的不友好。如何处理，处理得恰到好处。体现的是教师的一种</w:t>
      </w:r>
      <w:r>
        <w:rPr>
          <w:rFonts w:ascii="宋体;SimSun" w:hAnsi="宋体;SimSun" w:cs="宋体;SimSun"/>
          <w:sz w:val="28"/>
          <w:szCs w:val="28"/>
        </w:rPr>
        <w:t>智慧，</w:t>
      </w:r>
      <w:r>
        <w:rPr>
          <w:rFonts w:ascii="宋体;SimSun" w:hAnsi="宋体;SimSun" w:cs="宋体;SimSun"/>
          <w:sz w:val="28"/>
          <w:szCs w:val="28"/>
        </w:rPr>
        <w:t>更</w:t>
      </w:r>
      <w:r>
        <w:rPr>
          <w:rFonts w:ascii="宋体;SimSun" w:hAnsi="宋体;SimSun" w:cs="宋体;SimSun"/>
          <w:sz w:val="28"/>
          <w:szCs w:val="28"/>
        </w:rPr>
        <w:t>是一种</w:t>
      </w:r>
      <w:r>
        <w:rPr>
          <w:rFonts w:ascii="宋体;SimSun" w:hAnsi="宋体;SimSun" w:cs="宋体;SimSun"/>
          <w:sz w:val="28"/>
          <w:szCs w:val="28"/>
        </w:rPr>
        <w:t>艺术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也正如书中有个案例中所说的：“不妨换个说法和做法，不是迁就学生，更不是直截了当的批评。这要看时机、场合（特别是学生的处境）以及老师的心境如何。其中老师的心境最为要紧。老师没有良好的心境是较难做到的。良好的心境从哪里来？它来自于老师的善解人意，来自于教师对学生的体谅，来自于教师的豁达和宽容，耐心与冷静，更是诙谐与机智的一种智慧”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记得有一次在六年级美术课上，采用小组合作的形式共同编剧本、演木偶剧。由于是自由搭配形式，所以学生们极其兴奋地互相寻找着自己中意的人选。唯独他——一个坐在讲台边上的小男生，或许以往的调皮行为不受大家的欢迎，所以只能在一旁趴着。我想此时此刻他的心情是极其灰暗，恨不得钻地洞。看着他被冷落的样子我也心急如焚。想做其他同学的工作加入到别的组里吧（一般教师的做法），想想总有不惬意之处。所以我突发奇想何不让他和我（教师）合作，这不是两全其美吗！没想到他爽快的答应了，以后环节的活动也证明了我此时的这一举措是明智的。和老师共同编剧既保护了男生的自尊，反而激发了他的‘斗志’。通过这次的合作，也让我进一步了解、亲近学生，编剧幽默、还会做针线活、表演夸张大胆，甚至在躲在讲台下配音表演时，幸亏有他的及时提醒台词，才让我们的表演完美收场，最终赢得了三个满分笑脸。这一次的表现让同学们对他的印象是耳目一新，看来教育孩子真的需要我们教师适时变换角度、用心‘经营’才能收获不一样的你和我！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5:00Z</dcterms:created>
  <dc:creator>雨林木风</dc:creator>
  <dc:description/>
  <cp:keywords/>
  <dc:language>en-US</dc:language>
  <cp:lastModifiedBy>yu</cp:lastModifiedBy>
  <dcterms:modified xsi:type="dcterms:W3CDTF">2017-09-17T11:27:00Z</dcterms:modified>
  <cp:revision>4</cp:revision>
  <dc:subject/>
  <dc:title>角度</dc:title>
</cp:coreProperties>
</file>