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《最好的教育在哪里》读后感</w:t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东青实验学校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管丽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    </w:t>
      </w: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暑假里，我认真拜读了著名教育家于洁老师的《最好的教育在哪里》一书。读后，使我受益匪浅。于洁老师的教育思想和智慧，对教育观、学生观、班级管理、学生思想工作、学生心理健康都有其独到的见解。她对班级的管理一些方法和观念，使我感动，折服。同时，也让我从中找到了前进的方向，更看到了未来和希望。在这里，我可以找到教育的最新理念；在这里，我可以学到宝贵的经验总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对照于洁的教育方法，我发现自己在教育教学过程中，有着很多不当之处。例如：在对待学生的态度上，由于急于求成，常常忍不住对学生发火，缺乏教育的技巧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  <w:lang w:val="en-US" w:eastAsia="zh-CN"/>
        </w:rPr>
        <w:t>有时，对完不成作业的学生，缺少耐心辅导，缺少个别引导，使学生对我敬而远之。通过读于洁的《最好的教育在哪里》一书，我对比反思自己，深感愧疚，觉得自己与一个好老师的差距太远了，这哪是爱学生？反思后才认识到：教育上的爱，不是为了达到一个目的而做出的一种姿态，它是一种思想，一种情感，一种氛围。运用得恰当，它会把“爱”自然而然的贯穿于教育的某一个环节，也会不声不响的体现在教育的每一个细节，更会潜移默化的浸润着每一个学生的心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  </w:t>
      </w:r>
      <w:r>
        <w:rPr>
          <w:rFonts w:ascii="宋体" w:hAnsi="宋体" w:cs="宋体"/>
          <w:sz w:val="24"/>
          <w:szCs w:val="24"/>
          <w:lang w:val="en-US" w:eastAsia="zh-CN"/>
        </w:rPr>
        <w:t>作为一名教师，我决心以于洁老师为榜样，以“爱”为己任，在今后的工作中，积极进取，按学校要求，高标准要求自己，努力最好更好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14T12:3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