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教育需要归零心态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孙伟明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攥紧巴掌，手里什么都没有；张开双手，就会拥有整个世界。” 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于洁老师的《最好的教育再哪里》中有一篇“有时候教育需要归零”的案例：一个被贴上“捣蛋、脾气暴躁、手脚不干净、叛逆……”标签的小男孩乐乐，原来的老师说什么不肯教他了。新班主任通过“撕掉标签，鼓励进步”等四部曲有效地改变了乐乐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于洁老师点评：乐乐的表现和家庭环境有关，是违反孩子身心发展规律的，新老师利用班集体的力量讲原则，抓住契机对其鼓励，很好地转化了学生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回看我们的教育，老师眼中的“乐乐”年年有，有的老师习惯性地要向原先的老师打听，这个班中谁比较听话，谁最调皮，哪个成绩优异，哪个不可救药等等。甚至还未见到孩子的面孔，已经一清二楚了，这不就是标签已经贴好了吗？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做了这么多年教师，我也常常会用“归零”教育，特别是中途接班。第一次和学生见面我会对每一个说“你们每一个人在我眼里都是一张白纸，我不想知道你曾经的辉煌史，也不会去刻意了解你的苦难史。这张纸最终呈现是七彩斑斓的彩虹，还是随心所欲的涂鸦，都有你和我共同努力决定”。先撕掉标签，对每一个学生一视同仁，不要带着有色眼睛看学生，要给每一位学生以希望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常常会对自己和学生说：</w:t>
      </w:r>
      <w:hyperlink r:id="rId2">
        <w:r>
          <w:rPr>
            <w:rStyle w:val="InternetLink"/>
            <w:rFonts w:ascii="宋体;SimSun" w:hAnsi="宋体;SimSun" w:cs="宋体;SimSun"/>
            <w:sz w:val="24"/>
            <w:szCs w:val="24"/>
          </w:rPr>
          <w:t>人生也像时钟一样，到了子夜就要“从零开始”，只有归零，才会有新的周期与辉煌。 </w:t>
        </w:r>
        <w:r>
          <w:rPr>
            <w:rStyle w:val="InternetLink"/>
            <w:rFonts w:cs="宋体;SimSun" w:ascii="宋体;SimSun" w:hAnsi="宋体;SimSun"/>
            <w:sz w:val="24"/>
            <w:szCs w:val="24"/>
          </w:rPr>
          <w:br/>
          <w:t xml:space="preserve">    </w:t>
        </w:r>
        <w:r>
          <w:rPr>
            <w:rStyle w:val="InternetLink"/>
            <w:rFonts w:ascii="宋体;SimSun" w:hAnsi="宋体;SimSun" w:cs="宋体;SimSun"/>
            <w:sz w:val="24"/>
            <w:szCs w:val="24"/>
          </w:rPr>
          <w:t>一般说，有什么样的心态就有什么样的努力</w:t>
        </w:r>
        <w:r>
          <w:rPr>
            <w:rStyle w:val="InternetLink"/>
            <w:rFonts w:cs="宋体;SimSun" w:ascii="宋体;SimSun" w:hAnsi="宋体;SimSun"/>
            <w:sz w:val="24"/>
            <w:szCs w:val="24"/>
          </w:rPr>
          <w:t>,</w:t>
        </w:r>
        <w:r>
          <w:rPr>
            <w:rStyle w:val="InternetLink"/>
            <w:rFonts w:ascii="宋体;SimSun" w:hAnsi="宋体;SimSun" w:cs="宋体;SimSun"/>
            <w:sz w:val="24"/>
            <w:szCs w:val="24"/>
          </w:rPr>
          <w:t>有什么样的选择就有什么样的结果。要想获得事业的一次次成功，首先就要调整、完善、升华自己的心态。</w:t>
        </w:r>
      </w:hyperlink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事实上，有不少学生在毕业后都和我这样说“老师，在你班里我很幸运。你从来没有看不起我，哪怕我一直落后于他人”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ind w:firstLine="420"/>
        <w:rPr/>
      </w:pPr>
      <w:r>
        <w:rP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zimi.com/ju/103909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50:00Z</dcterms:created>
  <dc:creator>Administrator</dc:creator>
  <dc:description/>
  <cp:keywords/>
  <dc:language>en-US</dc:language>
  <cp:lastModifiedBy>Administrator</cp:lastModifiedBy>
  <dcterms:modified xsi:type="dcterms:W3CDTF">2017-09-12T08:29:00Z</dcterms:modified>
  <cp:revision>5</cp:revision>
  <dc:subject/>
  <dc:title/>
</cp:coreProperties>
</file>