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840"/>
        <w:rPr>
          <w:sz w:val="32"/>
          <w:szCs w:val="32"/>
          <w:lang w:eastAsia="zh-CN"/>
        </w:rPr>
      </w:pPr>
      <w:r>
        <w:rPr>
          <w:sz w:val="32"/>
          <w:szCs w:val="32"/>
          <w:lang w:eastAsia="zh-CN"/>
        </w:rPr>
        <w:t>读后感</w:t>
      </w:r>
    </w:p>
    <w:p>
      <w:pPr>
        <w:pStyle w:val="Normal"/>
        <w:ind w:firstLine="5250"/>
        <w:rPr>
          <w:sz w:val="21"/>
          <w:szCs w:val="21"/>
          <w:lang w:eastAsia="zh-CN"/>
        </w:rPr>
      </w:pPr>
      <w:r>
        <w:rPr>
          <w:sz w:val="21"/>
          <w:szCs w:val="21"/>
          <w:lang w:eastAsia="zh-CN"/>
        </w:rPr>
        <w:t>刘小芳</w:t>
      </w:r>
      <w:r>
        <w:rPr>
          <w:sz w:val="21"/>
          <w:szCs w:val="21"/>
          <w:lang w:val="en-US" w:eastAsia="zh-CN"/>
        </w:rPr>
        <w:t>2017</w:t>
      </w:r>
      <w:r>
        <w:rPr>
          <w:sz w:val="21"/>
          <w:szCs w:val="21"/>
          <w:lang w:val="en-US" w:eastAsia="zh-CN"/>
        </w:rPr>
        <w:t>、</w:t>
      </w:r>
      <w:r>
        <w:rPr>
          <w:sz w:val="21"/>
          <w:szCs w:val="21"/>
          <w:lang w:val="en-US" w:eastAsia="zh-CN"/>
        </w:rPr>
        <w:t>9</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40"/>
        <w:jc w:val="both"/>
        <w:textAlignment w:val="auto"/>
        <w:rPr>
          <w:sz w:val="28"/>
          <w:szCs w:val="28"/>
        </w:rPr>
      </w:pPr>
      <w:r>
        <w:rPr>
          <w:sz w:val="28"/>
          <w:szCs w:val="28"/>
          <w:lang w:eastAsia="zh-CN"/>
        </w:rPr>
        <w:t>暑假期间，休闲之余读了于洁的《最好的教育在哪里》，我觉得于老师是一个聪明睿智的老师，</w:t>
      </w:r>
      <w:r>
        <w:rPr>
          <w:sz w:val="28"/>
          <w:szCs w:val="28"/>
        </w:rPr>
        <w:t>她</w:t>
      </w:r>
      <w:r>
        <w:rPr>
          <w:sz w:val="28"/>
          <w:szCs w:val="28"/>
          <w:lang w:eastAsia="zh-CN"/>
        </w:rPr>
        <w:t>有</w:t>
      </w:r>
      <w:r>
        <w:rPr>
          <w:sz w:val="28"/>
          <w:szCs w:val="28"/>
        </w:rPr>
        <w:t>敏锐的观察力，她总是能从日常生活中通过一些小事观察出学生们的一些身体和心理情况，她跟学生之间的心灵话本，更是起到了师生之间的沟通作用，很多时候学生的心事是不愿意跟老师讲的，所以我们就要采用一些方法。还有于老师工作中的认真特别让我佩服，很多时候，我觉得对学生不用那么较真，有些时候，学生们犯得小错误，我就没有立马去帮他们纠正，这样的想法，我现在想想觉得是非常错误的，学生是一张白纸，他们对于很多事情没有自我分辨能力，遇到事情不知道该怎么去办，而我们要做的就是帮助他们学会辨别，学会成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1120"/>
        <w:jc w:val="both"/>
        <w:textAlignment w:val="auto"/>
        <w:rPr/>
      </w:pPr>
      <w:r>
        <w:rPr>
          <w:sz w:val="28"/>
          <w:szCs w:val="28"/>
        </w:rPr>
        <w:t>对孩子、对学生最朴素的爱。正是这份持久的爱，才能换来心与心的贴近，才能支撑起所有教师对教育事业的执着不渝。教育是一项长期的工作，教育学生的方法是多种多样的，没有哪一样方法是灵丹妙药，一用就有效。正如世界著名思想家马克思说过的：“人世间，只有用爱去交换爱，用信任交换信任”。如果让学生感到老师爱自己、信任自己，他才会轻松愉快的接受老师的思想教育。因此，我们做学生的思想工作要从实际出发，因人而异，既要对他们严格要求，认真的管理教育，又要关心爱护学生。俗话说：“知人才能善教，善教需先知人”，只有把特别的爱无偿地奉献给那些特殊的孩子，采用灵活多样的教育方式，不断地探索、创新，才能使我们的教育收到事半功倍的效果</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0:50:00Z</dcterms:created>
  <dc:creator>lenovo</dc:creator>
  <dc:description/>
  <dc:language>en-US</dc:language>
  <cp:lastModifiedBy>lenovo</cp:lastModifiedBy>
  <dcterms:modified xsi:type="dcterms:W3CDTF">2017-09-12T06:1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