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sz w:val="40"/>
        </w:rPr>
      </w:pPr>
      <w:r>
        <w:rPr>
          <w:rFonts w:ascii="宋体;SimSun" w:hAnsi="宋体;SimSun" w:cs="宋体;SimSun"/>
          <w:b/>
          <w:sz w:val="40"/>
        </w:rPr>
        <w:t>四季歌在飘扬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4"/>
        </w:rPr>
        <w:t>东青实验学校  张丽花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春季到来绿满窗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ascii="宋体;SimSun" w:hAnsi="宋体;SimSun" w:cs="宋体;SimSun"/>
          <w:sz w:val="24"/>
        </w:rPr>
        <w:t>夏季到来柳丝长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ascii="宋体;SimSun" w:hAnsi="宋体;SimSun" w:cs="宋体;SimSun"/>
          <w:sz w:val="24"/>
        </w:rPr>
        <w:t>秋季到来荷花香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ascii="宋体;SimSun" w:hAnsi="宋体;SimSun" w:cs="宋体;SimSun"/>
          <w:sz w:val="24"/>
        </w:rPr>
        <w:t>冬季到来雪茫茫。四季歌的旋律如此美妙，这四季的到来真是悄无声息，正如我在郑小度过的年华，正如我自身的成长，正如学生们的改变，正如我们的“傻样”……</w:t>
      </w:r>
    </w:p>
    <w:p>
      <w:pPr>
        <w:pStyle w:val="Normal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成长与改变</w:t>
      </w:r>
    </w:p>
    <w:p>
      <w:pPr>
        <w:pStyle w:val="Normal"/>
        <w:ind w:firstLine="480"/>
        <w:jc w:val="left"/>
        <w:rPr/>
      </w:pPr>
      <w:r>
        <w:rPr>
          <w:rFonts w:cs="宋体;SimSun" w:ascii="宋体;SimSun" w:hAnsi="宋体;SimSun"/>
          <w:sz w:val="24"/>
        </w:rPr>
        <w:t>2009</w:t>
      </w:r>
      <w:r>
        <w:rPr>
          <w:rFonts w:ascii="宋体;SimSun" w:hAnsi="宋体;SimSun" w:cs="宋体;SimSun"/>
          <w:sz w:val="24"/>
        </w:rPr>
        <w:t>年，作为一个新老师，我面对着这些天真可爱的孩子，确实有点惶恐：怕和颜悦色，学生爬上我头；怕过于严厉，学生束手束脚，没法施展；想和他们玩成一片，怕上课没大没小；和他们保存距离，怕距离带来的不是美，而是生疏；给他们家人般的关怀，又怕代沟伤了这份爱……在这样的矛盾中，我开始了自己的工作。在热心老师的指导下，我渐渐的发现生活很美好，教师的生活更美好。</w:t>
      </w:r>
    </w:p>
    <w:p>
      <w:pPr>
        <w:pStyle w:val="Normal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起初，我对学生还是比较严厉的。由于第一次带三个班的英语，心里压力比较大，经常会对学生的错误无法容忍，恶言相向，学生渐渐有点怕我了。在与其他老师的交流中，我知道学生总是在各种各样的错误中不断成长起来的。回想起自己小时候，何尝不是如此呢？我从新审视了自己的对孩子的态度，诚然有很多不当之处。于是，我开始改变自己的态度，找出学生的优点，加以表扬奖励，尽量避免在班上当众批评某些学生。在教学中，我以加星拿奖品为契机，督促他们遵守上课纪律，鼓励他们大胆发言，认真完成作业。</w:t>
      </w:r>
    </w:p>
    <w:p>
      <w:pPr>
        <w:pStyle w:val="Normal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段时间后，我再次审视班级现状与学生的状态，改变真的很大，尤其是有几位学生真的长大了，变美了。</w:t>
      </w:r>
    </w:p>
    <w:p>
      <w:pPr>
        <w:pStyle w:val="Normal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小孙就是其中之一。他是个活泼可爱，善于动脑的小男孩，在班上成绩、品行等方面皆屈指可数。可就是这样一个优等生，起初他也让我很头疼。他上课时，回答问题不喜欢举手，老是插嘴说话。我想了很多方法，比如：和他讲道理，要尊重他人，要遵守纪律等。但是毫无效果，有时甚至使他产生了反感，和我对着做。有一次，我在他的作业本上留了这样一句话：你很棒！但是我有一个心愿，你能像邵胜敏一样帮助老师管理好班级，希望你能实现！在接下来的时间，他的表现真的有所改变，也能主动帮我做一些事情了。这是意外的收获，在我看来只是一句普通的话，却让他产生了动力。这不正是教师从教的乐趣所在吗？</w:t>
      </w:r>
    </w:p>
    <w:p>
      <w:pPr>
        <w:pStyle w:val="Normal"/>
        <w:ind w:firstLine="480"/>
        <w:jc w:val="left"/>
        <w:rPr/>
      </w:pPr>
      <w:r>
        <w:rPr>
          <w:rFonts w:ascii="宋体;SimSun" w:hAnsi="宋体;SimSun" w:cs="宋体;SimSun"/>
          <w:sz w:val="24"/>
        </w:rPr>
        <w:t>小陈也是个问题多发的女生。她平时学习习惯差，成绩也不是很理想，平时还会不完成作业，尤其是冬天天冷时，她就是隔三差五不做了，有时还撒谎欺骗老师和家长。由于是外地人，家里还有一个弟弟，父母对她的关注并不多。搭班老师多位曾多次与其家长交流，收效甚微。后来，我在其他老师的共同协助下，我请一些同学与其结成对子，关心她的方方面面，有情况时告知我，我再与其交流谈心；互助小组还督促、辅导其及时完成功课。在大家的帮助下，她通过努力获得了进步，极大地树立了自信心。我乘胜追击，班里有很多琐碎的小事，我试着让她完成，没想到意外使她的能力得到了锻炼。借此机会，也让她了解了什么是信任，什么是关爱，什么是努力，什么是荣誉。看着现在的她，心里真的有一种满足感，就算苦点累点，时间多花点，那又算什么呢？有她的微笑，我就释然了。</w:t>
      </w:r>
    </w:p>
    <w:p>
      <w:pPr>
        <w:pStyle w:val="Normal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我的小小改变后，竟然有更多的学生也随我一起改变着，这真的让人无比惊喜。现在的我越来越喜欢与你们相处，越来越觉得你们可爱，越来越能体会到身为老师的幸福感；你们也越来越懂事，越来越勤奋，越来越美丽了。希望你们不要吝啬你们的美丽，让每位老师都来期待你们的美好。</w:t>
      </w:r>
    </w:p>
    <w:p>
      <w:pPr>
        <w:pStyle w:val="Normal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孤独的傻瓜</w:t>
      </w:r>
    </w:p>
    <w:p>
      <w:pPr>
        <w:pStyle w:val="Normal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人们常说教师的事业是神圣的事业，是太阳底下崇高的事业。有人把教师比作蜡烛，燃烧自己，照亮别人；有人把教师喻作园丁，播种知识，播种希望；有人把教师叫做人类的工程师，为人类灵魂的塑造耗尽心血。而在我的眼里，教师是“孤独”的“傻瓜”。</w:t>
      </w:r>
    </w:p>
    <w:p>
      <w:pPr>
        <w:pStyle w:val="Normal"/>
        <w:ind w:firstLine="480"/>
        <w:jc w:val="left"/>
        <w:rPr/>
      </w:pPr>
      <w:r>
        <w:rPr>
          <w:rFonts w:ascii="宋体;SimSun" w:hAnsi="宋体;SimSun" w:cs="宋体;SimSun"/>
          <w:sz w:val="24"/>
        </w:rPr>
        <w:t>你见过这样“孤独”的人吗？“我的时间是被安排的满满的。每天晚上，十点之后休息，主要是备课和书写当天的故事。早上五点半起床，读书一个小时，然后准备早饭。从周三晚上开始写周末的信，两个晚上写完。每个周末，我尽量不外出，除非班级组织的活动。周末只做这两件事情，一是把这个星期的课程总结写出来，二是准备下个星期的课程内容。”这是新教育实验榜样教师常丽华在《守住自己的教室》中的独白。作为</w:t>
      </w:r>
      <w:r>
        <w:rPr>
          <w:rFonts w:cs="宋体;SimSun" w:ascii="宋体;SimSun" w:hAnsi="宋体;SimSun"/>
          <w:sz w:val="24"/>
        </w:rPr>
        <w:t>80</w:t>
      </w:r>
      <w:r>
        <w:rPr>
          <w:rFonts w:ascii="宋体;SimSun" w:hAnsi="宋体;SimSun" w:cs="宋体;SimSun"/>
          <w:sz w:val="24"/>
        </w:rPr>
        <w:t>后的我看到了一个耐得住“孤独”的人。她与学生、家长共同阅读，伴随着孩子的成长，快乐的坚守。</w:t>
      </w:r>
    </w:p>
    <w:p>
      <w:pPr>
        <w:pStyle w:val="Normal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你见过这样的“傻瓜”吗？“她每天早晨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点多起床，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点多到校，晚上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点左右才回家，再备课到半夜。她为人热情宽厚，对待工作十分认真。</w:t>
      </w:r>
      <w:r>
        <w:rPr>
          <w:rFonts w:cs="宋体;SimSun" w:ascii="宋体;SimSun" w:hAnsi="宋体;SimSun"/>
          <w:sz w:val="24"/>
        </w:rPr>
        <w:t>2010</w:t>
      </w:r>
      <w:r>
        <w:rPr>
          <w:rFonts w:ascii="宋体;SimSun" w:hAnsi="宋体;SimSun" w:cs="宋体;SimSun"/>
          <w:sz w:val="24"/>
        </w:rPr>
        <w:t>年末，她流产后没休息几天就上班了，并且说等送走毕业班后再要孩子。” “担任班主任后她的心思完全放在了学生身上。带班两年多起早贪黑，甚至连饭菜也会让给没来得及吃饭的学生们。分校教学后，由于学校太远，很多学生每天来不及吃早饭。她就拿出每个月为数不多的工资买来面包、饼干给来不及吃饭的学生”。这两段话来自勇救学生的张丽莉老师的亲人。傻子般的教师却有着砖石般的心灵。危急之下是她用自己的身体拯救了学生的生命。</w:t>
      </w:r>
    </w:p>
    <w:p>
      <w:pPr>
        <w:pStyle w:val="Normal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我们身边这样孤独的傻子很多，他们学习先进的教学理念，高效的传授知识，和学生心与心的交流，共读书，同欢乐，不以物喜，但却因学生的一丝进步而欣慰的微笑。</w:t>
      </w:r>
    </w:p>
    <w:p>
      <w:pPr>
        <w:pStyle w:val="Normal"/>
        <w:ind w:firstLine="480"/>
        <w:jc w:val="left"/>
        <w:rPr/>
      </w:pPr>
      <w:r>
        <w:rPr>
          <w:rFonts w:ascii="宋体;SimSun" w:hAnsi="宋体;SimSun" w:cs="宋体;SimSun"/>
          <w:sz w:val="24"/>
        </w:rPr>
        <w:t>最好的教育在哪里？它在我们身边悄无声息的四季歌中飘扬！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09:51:00Z</dcterms:created>
  <dc:creator>Sky123.Org</dc:creator>
  <dc:description/>
  <cp:keywords/>
  <dc:language>en-US</dc:language>
  <cp:lastModifiedBy>张丽花</cp:lastModifiedBy>
  <dcterms:modified xsi:type="dcterms:W3CDTF">2017-09-17T09:51:00Z</dcterms:modified>
  <cp:revision>2</cp:revision>
  <dc:subject/>
  <dc:title/>
</cp:coreProperties>
</file>