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读</w:t>
      </w:r>
      <w:r>
        <w:rPr>
          <w:sz w:val="24"/>
        </w:rPr>
        <w:t>《最好的教育在哪里》有感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裴亚燕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在精心拜读了于洁老师的</w:t>
      </w:r>
      <w:r>
        <w:rPr>
          <w:sz w:val="24"/>
        </w:rPr>
        <w:t>《最好的教育在哪里》</w:t>
      </w:r>
      <w:r>
        <w:rPr>
          <w:sz w:val="24"/>
        </w:rPr>
        <w:t>一书后，给我留下了深刻的印象，确切地说在开始研读的时候就已经被书中的内容深深地吸引住了：这本书从敲开教育的心理之门，没有不能教育的学生，让不可能变成可能等六方面入手，充分阐述了教师如何更有效地关注教育细节，如何身体力行地搞好教育工作，成为出色的人民教师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尤其是文中《我的家访不是来告状》这个故事，我深有感触。一位著名的作家说过，看一个人有两个取向，一是看他“做什么”，二是看他“不做什么”。有时候，看一个人“不做什么”，更能看出他的精神和品质。因为“做什么”往往具有共性，而“不做什么”常常具有个性。“大教育”观认为，教育是学校、家庭、社会合作的教育，每一个方面不可或缺，这固然是对的，“三结合教育”肯定比单打独斗要强得多。但是，如果这样的理由成为教师的挡箭牌，成为教师推脱自身教育责任的理由，那就是最大的悲剧。于洁老师坚持《我的家访不是来告状》，就是因为这一理念，家访成为沟通，成为交流，成为研讨，成为孩子发展的平台。这篇叙事采用了欲扬先抑的方式，而且关注细节，使得叙事跌宕起伏；把自己当孩子去思考，把孩子当自己的孩子去理解。“没有教不好的学生，只有不会教的老师”，这是西方经典的教育理念，但是中国教育工作者很是想不通。这一句话是从理念上说的，要求教师不放弃每一个学生；但是，拿来要求教师的教育教学，就不妥了。马卡连柯说过，得不到别人尊重的人，往往有最强烈的自尊心。当我们尽量多地要求一个人时，也要尽可能尊重一个人。俗话说“人出一百，五颜六色”，学生也是一样，差异性很大；天赋差异，相貌差异，基础差异，于是，成绩有高低，表现有悬殊，甚至品行有优劣；这时候，有教无类显得非常不容易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若我将来碰到这样的学生，必定会以这样的心态去帮助需要帮助的孩子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1:00Z</dcterms:created>
  <dc:creator>admin</dc:creator>
  <dc:description/>
  <cp:keywords/>
  <dc:language>en-US</dc:language>
  <cp:lastModifiedBy>admin</cp:lastModifiedBy>
  <dcterms:modified xsi:type="dcterms:W3CDTF">2017-09-20T01:24:00Z</dcterms:modified>
  <cp:revision>2</cp:revision>
  <dc:subject/>
  <dc:title>读《最好的教育在哪里》有感</dc:title>
</cp:coreProperties>
</file>