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大黑简体" w:hAnsi="方正大黑简体" w:eastAsia="方正大黑简体"/>
          <w:sz w:val="36"/>
          <w:szCs w:val="36"/>
        </w:rPr>
        <w:t>最好的教育，我们也能做</w:t>
      </w:r>
    </w:p>
    <w:p>
      <w:pPr>
        <w:pStyle w:val="Normal"/>
        <w:jc w:val="right"/>
        <w:rPr>
          <w:rFonts w:ascii="方正大黑简体" w:hAnsi="方正大黑简体" w:eastAsia="方正大黑简体"/>
          <w:sz w:val="28"/>
          <w:szCs w:val="28"/>
        </w:rPr>
      </w:pPr>
      <w:r>
        <w:rPr>
          <w:rFonts w:eastAsia="方正大黑简体" w:cs="方正大黑简体" w:ascii="方正大黑简体" w:hAnsi="方正大黑简体"/>
          <w:sz w:val="28"/>
          <w:szCs w:val="28"/>
        </w:rPr>
        <w:t>——</w:t>
      </w:r>
      <w:r>
        <w:rPr>
          <w:rFonts w:ascii="方正大黑简体" w:hAnsi="方正大黑简体" w:eastAsia="方正大黑简体"/>
          <w:sz w:val="28"/>
          <w:szCs w:val="28"/>
        </w:rPr>
        <w:t>读《最好的教育在哪里》有感</w:t>
      </w:r>
    </w:p>
    <w:p>
      <w:pPr>
        <w:pStyle w:val="Normal"/>
        <w:jc w:val="center"/>
        <w:rPr>
          <w:sz w:val="28"/>
          <w:szCs w:val="28"/>
        </w:rPr>
      </w:pPr>
      <w:r>
        <w:rPr>
          <w:sz w:val="28"/>
          <w:szCs w:val="28"/>
        </w:rPr>
        <w:t>常州市东青实验学校</w:t>
      </w:r>
      <w:r>
        <w:rPr>
          <w:rFonts w:eastAsia="Times New Roman"/>
          <w:sz w:val="28"/>
          <w:szCs w:val="28"/>
        </w:rPr>
        <w:t xml:space="preserve">      </w:t>
      </w:r>
      <w:r>
        <w:rPr>
          <w:sz w:val="28"/>
          <w:szCs w:val="28"/>
        </w:rPr>
        <w:t>成英</w:t>
      </w:r>
    </w:p>
    <w:p>
      <w:pPr>
        <w:pStyle w:val="Normal"/>
        <w:ind w:firstLine="560"/>
        <w:rPr>
          <w:sz w:val="28"/>
          <w:szCs w:val="28"/>
        </w:rPr>
      </w:pPr>
      <w:r>
        <w:rPr>
          <w:sz w:val="28"/>
          <w:szCs w:val="28"/>
        </w:rPr>
        <w:t>《最好的教育在哪里》是由全国模范教师，苏州市名优班主任于洁主编的一部教育叙事类书籍。其中于洁老师和她同伴们的一个个精彩的教育故事，无不引人入胜、共鸣连连，而又发人深省，令人振奋！</w:t>
      </w:r>
      <w:r>
        <w:rPr>
          <w:rFonts w:eastAsia="Times New Roman"/>
          <w:sz w:val="28"/>
          <w:szCs w:val="28"/>
        </w:rPr>
        <w:t xml:space="preserve">  </w:t>
      </w:r>
    </w:p>
    <w:p>
      <w:pPr>
        <w:pStyle w:val="Normal"/>
        <w:ind w:firstLine="560"/>
        <w:rPr>
          <w:sz w:val="28"/>
          <w:szCs w:val="28"/>
        </w:rPr>
      </w:pPr>
      <w:r>
        <w:rPr>
          <w:sz w:val="28"/>
          <w:szCs w:val="28"/>
        </w:rPr>
        <w:t>一口气读下去，不时感觉似乎书中的故事就发生在我们身边，故事中的学生似乎就在我们班上。</w:t>
      </w:r>
    </w:p>
    <w:p>
      <w:pPr>
        <w:pStyle w:val="Normal"/>
        <w:ind w:firstLine="560"/>
        <w:rPr>
          <w:sz w:val="28"/>
          <w:szCs w:val="28"/>
        </w:rPr>
      </w:pPr>
      <w:r>
        <w:rPr>
          <w:sz w:val="28"/>
          <w:szCs w:val="28"/>
        </w:rPr>
        <w:t>《贴一张优秀的标签》，讲述的是班主任另辟教育的蹊径，给教育困难学生贴一张优秀的标签，终令学生明显进步的故事。我不禁想起</w:t>
      </w:r>
      <w:r>
        <w:rPr>
          <w:sz w:val="28"/>
          <w:szCs w:val="28"/>
        </w:rPr>
        <w:t>7</w:t>
      </w:r>
      <w:r>
        <w:rPr>
          <w:sz w:val="28"/>
          <w:szCs w:val="28"/>
        </w:rPr>
        <w:t>年前我也曾经给我们班的孩子浇灌过心灵鸡汤，这与这位班主任老师的做法有异曲同工之妙。记得在每天的语文课上课前，我组织全班同学给随机抽取的</w:t>
      </w:r>
      <w:r>
        <w:rPr>
          <w:sz w:val="28"/>
          <w:szCs w:val="28"/>
        </w:rPr>
        <w:t>5</w:t>
      </w:r>
      <w:r>
        <w:rPr>
          <w:sz w:val="28"/>
          <w:szCs w:val="28"/>
        </w:rPr>
        <w:t>位同学送上诱人的心灵鸡汤，其实就是赞一赞近期他们的表现，这可都是同学们内心真诚的赞美之声啊。我至今还清晰记得每当那时候，同学的神情就特别激动和幸福。一段时间下来，我们班的大多数同学也如这个故事中的刘强同学一样慢慢地变了，进步了。我一直认为他们是我至今所带的各方面表现最出色的一届小学毕业生。是的，这样的教育恰恰遵循了青少年心理发展的规律：特别注重同龄人对自己的评价和看法，甚至这种关注度会超过成人对自己的看法。</w:t>
      </w:r>
    </w:p>
    <w:p>
      <w:pPr>
        <w:pStyle w:val="Normal"/>
        <w:ind w:firstLine="560"/>
        <w:rPr>
          <w:sz w:val="28"/>
          <w:szCs w:val="28"/>
        </w:rPr>
      </w:pPr>
      <w:r>
        <w:rPr>
          <w:sz w:val="28"/>
          <w:szCs w:val="28"/>
        </w:rPr>
        <w:t>《让集体温暖个体》，讲述的是班主任慧眼发现教育的契机，并智慧地利用集体的力量来教育个体的故事。这也令我不由得想起一年前送走的一个特殊毕业生。说他“特殊”，有太多的理由！他特殊到已经成为了班级里的边缘人，没有一个朋友，甚至全班同学谁都不愿跟他讲话！这是我刚接到他们班级时的现状。就是这样一个人见人厌的具有品德缺陷的学生，给我的教育生涯带来了前所未有的挑战。还记得那段日子里，我无时无刻不在想办法改变他！教育的方法途径试过很多种，其中一点就是我常常会发现并放大他的优点，并在班上当着全班同学的面表扬他，当然如果他犯了错，我也是会毫不犹豫地严厉批评。对于他，也对于全班同学，我真正做到了一视同仁，奖惩分明！同学们在我的引导影响下开始公平公正地看待他，不再总是戴着有色眼镜。而他也渐渐感受到了同学对他的肯定与接纳，也悄悄地，慢慢地进步着。终于，他的日常表现以及与同学之间的关系没有变得更加糟糕，一发而不可收拾。是的，像这样的问题学生就应该让他找到集体归属感，这样他在集体中生活得才有意义和价值，同时他也会对班级产生一种向心力，将自己的言行与他人，与班级联系起来，从而与众人一起形成更加良好的班级氛围。</w:t>
      </w:r>
    </w:p>
    <w:p>
      <w:pPr>
        <w:pStyle w:val="Normal"/>
        <w:ind w:firstLine="560"/>
        <w:rPr>
          <w:sz w:val="28"/>
          <w:szCs w:val="28"/>
        </w:rPr>
      </w:pPr>
      <w:r>
        <w:rPr>
          <w:sz w:val="28"/>
          <w:szCs w:val="28"/>
        </w:rPr>
        <w:t>《改变一个不做作业的学生》，讲述的是班主任细心观察问题学生表现，找到教育问题的根源所在，耐心地解决教育实际问题的故事。</w:t>
      </w:r>
    </w:p>
    <w:p>
      <w:pPr>
        <w:pStyle w:val="Normal"/>
        <w:rPr>
          <w:sz w:val="28"/>
          <w:szCs w:val="28"/>
        </w:rPr>
      </w:pPr>
      <w:r>
        <w:rPr>
          <w:sz w:val="28"/>
          <w:szCs w:val="28"/>
        </w:rPr>
        <w:t>时常不做作业的学生我当然也碰到过。记得有一个学生是每逢双休日作业必不做。耐心教育，家校联系，软硬皆施，能想到的办法都用过，却始终没能改掉他的这一“恶疾”。再来看看这个故事中的班主任郭老师，她是一个多么细心的人哪。她发现了这个学生有个咬手指的癖好，又上网查询到了咬手指可能伴随着一些心理问题。郭老师又是一个很有耐心，充满爱心的老师。有了这个发现后，郭老师就与这个学生聊天，了解他的内心世界，终于找到了他不做作业的原因是由于父母的全盘否定导致他产生强烈的逆反抵触心理，无法宣泄，就反映成了不完成作业。郭老师又和这个学生作下了承诺：他不赌气，老师负责做好他父母的工作。可喜的是第二天这个学生就给了郭老师一个大大的回报——完成了各科作业！再回想对照我以前对那个学生的做法，我想我恰恰少了郭老师的那份教育的从容与智慧，只知道着急、上火，也只用了一些惯用的教育方式方法，而没能真正去走近学生，走进学生的内心，去仔细寻找问题的根源到底在哪儿，也许也在其家庭。了解学生背后生活的家庭这一块，我觉得自己做得太不够了，也许就错过了最好的教育。在今后的教育工作中，我一定要引以为戒。</w:t>
      </w:r>
    </w:p>
    <w:p>
      <w:pPr>
        <w:pStyle w:val="Normal"/>
        <w:ind w:firstLine="560"/>
        <w:rPr>
          <w:sz w:val="28"/>
          <w:szCs w:val="28"/>
        </w:rPr>
      </w:pPr>
      <w:r>
        <w:rPr>
          <w:sz w:val="28"/>
          <w:szCs w:val="28"/>
        </w:rPr>
        <w:t>《有时候教育需要归零》，讲述的是一个新班主任教育奇葩学生的神奇故事。故事中描述的四年级学生乐乐，是我工作这么多年来见到的最最奇葩的学生，现实中听同事讲述的所谓奇葩学生，相比这个乐乐，那真是小巫见大巫。但这个新调来的班主任刘老师很了不起，他接受班级后，做了这样几件事：第一，撕掉标签，鼓励进步。他将乐乐与其他同学一视同仁。第二，讲究原则，恩威并施。乐乐不完成课作不许回家，放学后留下来做，哪怕陪他到天黑。又在他饥饿时与他愉快分享一块饼干，本次事件拉近了乐乐和刘老师的距离，使乐乐的教育工作有了起色。第三，泾渭分明，树立正气。抓住一切机会告诉全班同学要学会宽容犯错的同学，热心帮助他们进步。同时也告诫犯错的同学不许再犯相同的错误。这就使得乐乐与其他同学的矛盾缓和，对立减少。同学学会了有理说理，而不是粗鲁无礼。第四，抓住契机，激发能量。刘老师抓住乐乐为班级服务这一闪光点，加以赞扬、发扬，令乐乐身上潜伏的正能量不断被激发，一天比一天进步！至此，一个奇葩学生正悄然逆袭。这样一个乐乐同学也能被改变，也能健康成长，我对我们学校里，班级中的那些乐乐一样的同学，是完全充满了信心和期待！观照现实中的我们，也许在对乐乐们的教育中，就缺少了点刘老师的耐心、爱心和慧心，那就让我们好好向刘老师学习吧。</w:t>
      </w:r>
    </w:p>
    <w:p>
      <w:pPr>
        <w:pStyle w:val="Normal"/>
        <w:ind w:firstLine="560"/>
        <w:rPr/>
      </w:pPr>
      <w:r>
        <w:rPr>
          <w:sz w:val="28"/>
          <w:szCs w:val="28"/>
        </w:rPr>
        <w:t>《最好的教育在哪里》这本书就是讲了很多个这样的教育故事，每一个故事都似曾熟悉，每一个人物都似曾相识，我从中看得到以前的自己，也看得到未来的自己，因为我曾那样做过教育，明天也打算这样去做教育。感谢于洁老师主编的这本非常接地气的教育书籍，它让我更加坚信——其实，最好的教育，我们也能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黑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7:40:00Z</dcterms:created>
  <dc:creator>lenovo</dc:creator>
  <dc:description/>
  <cp:keywords/>
  <dc:language>en-US</dc:language>
  <cp:lastModifiedBy>lenovo</cp:lastModifiedBy>
  <dcterms:modified xsi:type="dcterms:W3CDTF">2017-09-14T11:28:00Z</dcterms:modified>
  <cp:revision>49</cp:revision>
  <dc:subject/>
  <dc:title/>
</cp:coreProperties>
</file>