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快乐阳光下   你我共成长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读《最好的教育在哪里》有感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青实验学校  蒋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最好的教育在哪里？于洁老师给了我们答案：最好的教育在我们教师的日常生活里；在我们教师的教育信仰里；在我们教师的爱心里；在我们教师的专业素养里；在我们学生的成长里。当我在看《最好的教育在哪里》这本书时，尤其看到饶燕老师写的《让抑郁的他变成阳光少年》，我想到了我曾经教过的一位学生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那一年，我从六年级回到三年级教学，在学生报到的前一天，因为要准备给孩子们一个干净整洁的环境，我自己动手在教室里打扫卫生。突然门口来了个中年妇女问：“你是三（</w:t>
      </w:r>
      <w:r>
        <w:rPr>
          <w:sz w:val="24"/>
        </w:rPr>
        <w:t>5</w:t>
      </w:r>
      <w:r>
        <w:rPr>
          <w:sz w:val="24"/>
        </w:rPr>
        <w:t>）班班主任吗？”我顿了一下，“是呀，有什么事吗？”。她身后跟着一个小男孩，畏畏缩缩的有点害羞。“我是来跟你打个招呼，我家的孩子因为出生时医生不小心拉断了手上的筋，所以右手不能正常活动。他做事都是用左手，速度可能要慢一些，请老师能多关照。”“哦，我知道了。”接着她又和我谈了些孩子的相关事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对一个身患残疾的孩子，在我的教学生涯中还是第一次碰到，我该如何去对待呢？我思考着。关心他，这是肯定的，但要让孩子健康地成长，不仅仅是关心就够了，我要让他与同龄的孩子一样，共同学习，共同成长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的第一步——相信自己，我能行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在开学后，我开始观察小炜，这个靠左手活动的小男孩。在其他同学打扫卫生时，他静静地站在一边，什么都不干，好像与集体脱离了一样。在与其他同学的闲聊下得知，以前，老师总照顾小炜，让他不做值日，怕他出问题。看着小炜想做又不敢做的神情，我不由计上心来。我走到他身边，轻轻对他说：“小炜，老师现在很忙，你能帮老师一个忙吗？”听了我的话，小炜眼睛一亮，急忙说：“什么忙？我一定会帮您做好。”我指了指身边的纸篓，对他说：“纸篓里的纸满了，你能帮老师把它倒到垃圾桶里去吗？”小炜马上左手拿起纸篓对我说：“我马上去倒。”看着他兴高采烈地跑去倒垃圾，我深深感到，孩子心里也是想帮班级出一份力的，我不能抹杀他的积极性。于是，在安排值日生的时候，我把他也排在里面，并对班里其他同学说：虽然小炜右手不能干活，但他的左手同样能完成一些力所能及的事，他是我们班里的一份子，所以同样能为班级出一份力，我相信他能行。这时，我看到小炜开心地笑了。他激动地对同学们说：“相信我，我一定能行。”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的第二步——理解小炜，他能行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在我的努力下，小炜开始和其他同学一样学习，生活。可是很多时候，小炜还是有一份自卑。同学们和他在一起，也很小心地不去提起他的手的问题。这让我感到有些无奈。恰巧，学校安排我们班举行一次班队活动，以“大手拉小手，红领巾在感恩中共成长！”为主题。我灵机一动，何不让孩子们在此次活动中深入了解小炜，从而理解小炜，相信他能行呢？在我的设想下，我联系了小炜的妈妈，请她来讲讲小炜的故事，讲讲她养育小炜的艰辛和她对小炜的希望，同时我还让小炜自己也讲讲对妈妈的感恩故事，表达他对妈妈的感恩之情。在此次活动中，同学们真正了解了小炜，从小炜妈妈的辛勤付出，到小炜报答父母恩情的实际行动。在这个身边的感恩故事里，小炜的决心感动了孩子们，使他们认识到小炜是个身残志坚的好少年，同时他们也体会到小炜的确能把事做好，他能行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的第三步——严格要求，共前行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就这样，在我的鼓励下，在同学们的关怀下，小炜开心地在集体中慢慢成长起来。他当上了语文小组长，老师们只要看到他表现的好，都会不遗余力地夸奖他。在这种情况下，他渐渐地有点骄傲起来。有一次，他同桌的家长来告诉我，他的孩子回去说小炜经常掐她，掐得她手臂上青一块紫一块。我查看了他同桌的手臂，果然有掐痕。于是我把小炜找来，同他谈话，在谈话中我感觉孩子在老师们对他的宽容和庇护下，变得有点随心所欲，同桌一碰他，他就采取报复行动。我对他的行为进行了严厉的批评，让他认识到自己的错误，同时也希望他自我检查。我要让他明白，老师不会一味地容忍他的错误，犯了错同样要受到批评，同时也让他明白，不能因为老师的宽容就做出伤害别人的事。通过这件事，他也认识到自己的错误，主动向同桌道歉，并向我表示，以后再也不会随意做出这种损人不利己的事了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毋庸置疑，身患残疾的孩子，内心自卑的孩子，他们的自尊心是最容易被摧毁的。饶燕老师能成功转化抑郁的小铮，是出于她对这个孩子的关爱，让孩子的家长信任饶老师，全力配合饶老师的工作。同时饶老师也充分发挥了学生群体的力量，同伴的影响力是巨大的。饶老师相信孩子，为他在班级创设学习生活的条件，让他感觉他是班级的一员，能为班级做出应有的贡献。我不能和饶老师比，但在小炜这个孩子的身上，我同样感受到饶老师转化小铮的艰辛，同样感受到家长对我的信任和支持，同样感受到班级、同伴的影响力。虽然小炜这个孩子并不像小铮那样抑郁，但对于他来说还是比较自卑的，我让他在学习生活中感受老师同学对他的关爱，感受父母和老师对他成长路上的坚持，感觉到我们对他的不放弃，但也不纵容。在前进的路上，他可能会做错，可能走了弯路，但这一切都是他宝贵的体验和收获，只有让他正视自己的缺点，改正自己的错误，人生的路上他才能和其他同学一样走得更远，更好……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最好的教育，就是在这样爱的包围中温暖着、发展着。快乐阳光下，让我们浇灌的种子发芽、生根、拔节、长成参天大树！最好的教育其实无处不在，让我们与孩子共同成长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26:00Z</dcterms:created>
  <dc:creator>lenovo</dc:creator>
  <dc:description/>
  <cp:keywords/>
  <dc:language>en-US</dc:language>
  <cp:lastModifiedBy>lenovo</cp:lastModifiedBy>
  <dcterms:modified xsi:type="dcterms:W3CDTF">2017-09-17T12:29:00Z</dcterms:modified>
  <cp:revision>7</cp:revision>
  <dc:subject/>
  <dc:title>快乐阳光下，你我共成长</dc:title>
</cp:coreProperties>
</file>