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《最好的教育在哪里》读后感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东青实验学校    赵国伟</w:t>
      </w:r>
    </w:p>
    <w:p>
      <w:pPr>
        <w:pStyle w:val="Normal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百度搜索里输入“最好的教育”关键字，你会看到一段话：“中国有教育吗？中国只有考试。”这对于许多一线的教育工作者来说是不能同的，于洁老师就是其中一个：“我们这些人，一直在探索实践者最好的教育，从未放弃。”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于洁，全国模范老师，长期在一线从事教育工作，用自己的实际行动，不断探索，努力追寻最好的教育。她主编的《最好的教育在哪里》一书，收录了三十多位老师撰写的真是案例，用活生生的事实告诉我们，在中国的大地上，绝大部分的一线教师一直都在艰难探索着最好的教育之路。也许他们没有立功、立德、立言，不为人知，可是，绝不能因此而否认了一线草根教师的坚持不懈的努力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杨丽娟老师对一个顽劣的学生委以重任；方莼老师让一个只有半颗心的孩子融入集体，找到自己存在的价值；饶燕老师通过家校合力让一个得忧郁症的孩子变得阳光起来；李中霞老师给一个无法自控的学生贴了一张优秀的标签……一个个真实的案例中，老师的付出让人感动，学生的成长让人欣慰。正是这些散布在全国各地的草根老师们，默默无闻，辛勤耕耘，用自己的爱唤醒学生的自尊、自信的天性；唤醒学生做人的良知；唤醒学生自强、自律、自省的能力；唤醒学生沉睡的潜能；唤醒学生开拓创新的意识；唤醒学生自主参与、协作团结的精神……正是这些散布在全国各地草根老师们，用自己的青春年华，陪伴着孩子们的成长，努力让孩子们看得更高，走得更远，看到希望和未来；正是由散布在全国各地草根老师们，一边辛勤工作，一边苦苦探索，他们用生命支撑着中国教育的天空，不断向着最好的教育前行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最好的教育在哪里？于洁老师说的好：最好的教育是朴实无华的，它就在我们教师的日常生活里，它就在我们就是的教育信仰里，它就在我们教师的爱心里，呀就在我们教师的专业素养里，它就在我们学生的成长里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</w:t>
      </w:r>
      <w:r>
        <w:rPr>
          <w:sz w:val="28"/>
          <w:szCs w:val="28"/>
          <w:lang w:val="en-US" w:eastAsia="zh-CN"/>
        </w:rPr>
        <w:t xml:space="preserve">2017.9.10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09-12T01:45:21Z</dcterms:modified>
  <cp:revision>2</cp:revision>
  <dc:subject/>
  <dc:title>《最好的教育在哪里》读后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