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b/>
          <w:sz w:val="36"/>
          <w:szCs w:val="36"/>
        </w:rPr>
        <w:t>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唤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不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回</w:t>
      </w:r>
    </w:p>
    <w:p>
      <w:pPr>
        <w:pStyle w:val="Normal"/>
        <w:spacing w:lineRule="exact" w:line="42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最好的教育在哪里》有感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在数十年的教育教学生涯中，常会遇到许许多多的不爱学习、不守规矩、惹是生非、反复犯错等这样层出不穷的“问题学生”，虽然对其苦口婆心甚至软硬兼施，但是总是收效甚微，真可谓你是呕心沥血用心良苦，他是我行我素无动于衷。此时难免就会由衷地感到教育的苍白和无奈，感叹教育只是一厢情愿的事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暑假之时，学校给我校每个老师发了本《最好的教育在哪里》这本书。最好的教育是什么？最好的教育在哪里？最好的教育该如何践行？拿到书看到书名，作为我这样一线的教师就好像拿到了尚方宝剑，找到了制胜的法宝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最好的教育在哪里》是由全国模范教师、苏州市首批名优班主任、苏州市“十佳”班主任于洁主编的，它汇编了三十多位一线草根教师撰写的真实案例，其中有：于洁老师为了一个天天迟到反复无常的学生两次家访，亲人般的以心换心；杨丽娟老师对一个顽劣学生委以重任；方莼老师让一个只有半颗心的孩子融入集体，找到自己存在的价值；张永娟老师让一个长期与母亲失联的学生从“犀利哥”变成“学霸”；陈玲老师面对学生打架的恶性事件，了解情况，一分为二看事件，从源头上杜绝青少年违法犯罪……每篇案例后并附有专家点评。这样一篇篇在细微之处渗透着对学生之爱的教育叙事，贴近我们的学生现状和教育实际，不仅引人入胜、发人深省、令人振奋，更让我感受到了老师闪光的教育思想、感人的教育情怀和高超的教育艺术。在他们的教育过程中，没有严厉的训斥，没有赌气的放弃，而是一鼓作气，而是再而不衰，三而不竭，而是不信春风唤不回的坚韧和执著。老师们的教育智慧固然值得称道，而他们心灵深处爱生如子的师爱更是可歌可泣。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育学生难，教育现代的学生更难，教育现代有个性的后进学生难上加难。最好的教育在哪里？于洁主编的《最好的教育在哪里》让我们豁然开朗，最好的教育在我们教师的日常生活里，在我们教师的教育信仰里，在我们教师的爱心里，在我们教师的专业素养里……我们只要能像书中三十多位老师那样，反复修炼，就会收获更多的甜蜜和幸福，就会敲开教育的心理之门。其实最好的教育无处不在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56:00Z</dcterms:created>
  <dc:creator>pxw</dc:creator>
  <dc:description/>
  <cp:keywords/>
  <dc:language>en-US</dc:language>
  <cp:lastModifiedBy>pxw</cp:lastModifiedBy>
  <dcterms:modified xsi:type="dcterms:W3CDTF">2017-08-09T01:23:00Z</dcterms:modified>
  <cp:revision>14</cp:revision>
  <dc:subject/>
  <dc:title>不信春风唤不回</dc:title>
</cp:coreProperties>
</file>