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为关注，所以改变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《最好的教育在哪里》读后感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刘依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每个家长都想让孩子得到最好的教育，那什么是最好的地教育呢？有幸拜读了于洁老师的《最好的教育在哪里》，这本书给我指引了方向……于洁老师她</w:t>
      </w:r>
      <w:r>
        <w:rPr>
          <w:sz w:val="24"/>
        </w:rPr>
        <w:t>长期在一线从事教育工作，</w:t>
      </w:r>
      <w:r>
        <w:rPr>
          <w:sz w:val="24"/>
        </w:rPr>
        <w:t>她</w:t>
      </w:r>
      <w:r>
        <w:rPr>
          <w:sz w:val="24"/>
        </w:rPr>
        <w:t>的身边，也都是和</w:t>
      </w:r>
      <w:r>
        <w:rPr>
          <w:sz w:val="24"/>
        </w:rPr>
        <w:t>她</w:t>
      </w:r>
      <w:r>
        <w:rPr>
          <w:sz w:val="24"/>
        </w:rPr>
        <w:t>一样的</w:t>
      </w:r>
      <w:r>
        <w:rPr>
          <w:sz w:val="24"/>
        </w:rPr>
        <w:t>伙伴，她</w:t>
      </w:r>
      <w:r>
        <w:rPr>
          <w:sz w:val="24"/>
        </w:rPr>
        <w:t>说：</w:t>
      </w:r>
      <w:r>
        <w:rPr>
          <w:sz w:val="24"/>
        </w:rPr>
        <w:t>他们</w:t>
      </w:r>
      <w:r>
        <w:rPr>
          <w:sz w:val="24"/>
        </w:rPr>
        <w:t>这些人，一直在探索实践着最好的教育，从未放弃。</w:t>
      </w:r>
      <w:r>
        <w:rPr>
          <w:sz w:val="24"/>
        </w:rPr>
        <w:t>其实，</w:t>
      </w:r>
      <w:r>
        <w:rPr>
          <w:sz w:val="24"/>
        </w:rPr>
        <w:t>在这一本完全是一线教师真实案例的书中，</w:t>
      </w:r>
      <w:r>
        <w:rPr>
          <w:sz w:val="24"/>
        </w:rPr>
        <w:t>我看到了我们在教学中或多或少都遇到过的相似的案例，我们也都在努力给学生做好的教育…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每个班级都有几个很难管的学生，用班主任们的话来说就是“刺头”，刺头们都有这样的共同特征：学习差，纪律性差，家长也不管，任其放任自流。于是刺头们上课不听讲，作业不完成，在班上任意妄为，令各科任课老师头疼。尤其是我们术科，这些学生更是肆无忌惮，在我们的课上可以说是“疯狂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有个班的小曹就属于这样的“刺头”，课堂上不断和前后左右同学交头接耳，这严重影响了我的上课进程，为此我伤透了脑筋。与班主任沟通，班主任也批评教育，但是，过后该咋地咋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难道放弃他吗？我也想过，觉得只要他不影响其他的同学，随便他干嘛都行。可是不行，我想着他这么活跃，难道其实是希望老师能关注他吗？即使批评也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于是，我开始格外关注小曹。在课堂中我用分数来激励学生，有一天，因为小曹的讲话故意拖延，导致他们小组整组被扣了一分。我留意到，小曹完全没有惭愧，然而他的组员已经已经表示出厌烦的表情了。于是，我后面半节课都没怎么上，只是让他们自由交流“我想做个什么的孩子”。孩子们纷纷发言，说出了自己的见解，我趁机引导：“同学们，和人相处，只要你努力付出就会有回报，你关心爱护同学，同学们就会尊敬你，喜欢你，想和你一起玩；如果你在班上横行霸道或者一直拖累同学，同学们提起你脸色就会变了，恨你恨得咬牙切齿，看见你远远地绕道走，你就被孤立起来，你就没有朋友。你们愿意做哪一种孩子呢？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个讨论让我的课没有上完，我一点也没有后悔。课后我找小曹谈话，我问他：“你想做个受欢迎的的孩子还是招人厌的孩子？”他抬起头来坚定的说：“我想做个受欢迎的孩子！”“好！那你觉得应该怎么做？”“不再因为讲话连累同学们！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我知道，一下子就让你改掉很难，咱慢慢改，希望在老师看你的时候，你能有所感觉，好吗？”小曹点点头。后来，小曹渐渐地变了，不是说突然变成了上课不讲一句废话的人，但是他会在我或者组长的提醒下迅速地收敛，为他们组赢得了一次次的加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朵花的绽放，离不开阳光照耀、雨露滋养，同样一个孩子的成长离不开老师关注，家长鼓励。有的孩子天生让人省心，但有的孩子天生让人操心。作为教育者，我们不能改变家长，家长不管孩子，老师不可以不管，只要多关注，就可以使一个孩子改变，从而影响孩子的人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8:31:00Z</dcterms:created>
  <dc:creator>lenovo</dc:creator>
  <dc:description/>
  <cp:keywords/>
  <dc:language>en-US</dc:language>
  <cp:lastModifiedBy>lenovo</cp:lastModifiedBy>
  <dcterms:modified xsi:type="dcterms:W3CDTF">2017-09-17T09:30:00Z</dcterms:modified>
  <cp:revision>6</cp:revision>
  <dc:subject/>
  <dc:title/>
</cp:coreProperties>
</file>