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修炼自己，为那最美的遇见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</w:rPr>
        <w:t xml:space="preserve">                          </w:t>
      </w:r>
      <w:r>
        <w:rPr>
          <w:rFonts w:cs="宋体;SimSun" w:ascii="宋体;SimSun" w:hAnsi="宋体;SimSun"/>
          <w:b/>
          <w:sz w:val="24"/>
        </w:rPr>
        <w:t>——</w:t>
      </w:r>
      <w:r>
        <w:rPr>
          <w:b/>
          <w:sz w:val="24"/>
        </w:rPr>
        <w:t>读《最好的教育在哪里》有感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王煜洁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最好的教育在哪里？最好的教育是朴实无华的，它就在我们教师的日常生活里，它就在我们教师的教育信仰里，它就爱在我们教师的爱心里，它就在我们教师的专业素养里，它就在我们学生的成长里。”</w:t>
      </w:r>
    </w:p>
    <w:p>
      <w:pPr>
        <w:pStyle w:val="Normal"/>
        <w:spacing w:lineRule="exact" w:line="380"/>
        <w:ind w:firstLine="480"/>
        <w:rPr/>
      </w:pPr>
      <w:r>
        <w:rPr>
          <w:sz w:val="24"/>
        </w:rPr>
        <w:t>书的封面上除了书名之外，还写着这样一段文字，给人感觉这本书的作者很接“地气”，摆脱了一些形而上的东西。接下来，就非常想探究一下“最好”的内涵。总有人说：“没有教不好的学生，只有不会教的老师。”原则上这话完全正确，面对学生，如果第一种方法教不会，可以试着用第二种，第三种……总有一种方法是适合的。理想很丰满，现实却很骨感！且不说一个班级五十多个人，如期而至的教学任务，走马灯似的作业、订正，光是教育教学意外的杂事、琐事，就足以让老师心情烦躁甚至焦头烂额。老师哪来的时间针对一个个学生慢慢尝试，寻找最佳的教育路径。</w:t>
      </w:r>
    </w:p>
    <w:p>
      <w:pPr>
        <w:pStyle w:val="Normal"/>
        <w:spacing w:lineRule="exact" w:line="380"/>
        <w:ind w:firstLine="480"/>
        <w:rPr/>
      </w:pPr>
      <w:r>
        <w:rPr>
          <w:sz w:val="24"/>
        </w:rPr>
        <w:t>《我的家访不是来告状》里的小</w:t>
      </w:r>
      <w:r>
        <w:rPr>
          <w:sz w:val="24"/>
        </w:rPr>
        <w:t>W</w:t>
      </w:r>
      <w:r>
        <w:rPr>
          <w:sz w:val="24"/>
        </w:rPr>
        <w:t>，是个可恨又可怜的孩子。说他可怜，是因为在于老师之前，连他的爸爸妈妈都放弃了他，只求孩子太太平平读完初中了事。如果不是于老师一而再再而三的家访，小</w:t>
      </w:r>
      <w:r>
        <w:rPr>
          <w:sz w:val="24"/>
        </w:rPr>
        <w:t>W</w:t>
      </w:r>
      <w:r>
        <w:rPr>
          <w:sz w:val="24"/>
        </w:rPr>
        <w:t>就像大多数学困生一样，初中一毕业老师学校就像送佛送到西一样完成了使命。其实，很多孩子的到最后的不思上进，往往是他身边的人早早地对他没有了要求，父母觉得孩子不是读书的料，放弃了；老师刚接触的时候还会有热情，学生也会有暂时的进步，但往往只是昙花一现，一两个星期之后就会原形毕露。久而久之现实会让老师的热情一步步冷却，直到面对现实，只求不惹出乱子就好。于老师在帮助</w:t>
      </w:r>
      <w:r>
        <w:rPr>
          <w:sz w:val="24"/>
        </w:rPr>
        <w:t>W</w:t>
      </w:r>
      <w:r>
        <w:rPr>
          <w:sz w:val="24"/>
        </w:rPr>
        <w:t>同学的时候，也是这般一波三折的。于老师曾经无奈，但更多的是坚持，耐心和期待。“我不是神，但我依然可以做有坚持，有耐心，有期待的人。”这句话是于老师的自勉，也是对我触动最大的一句话。国家督学成尚荣先生说，教师是成人世界派到儿童世界里面去的友善的使者，只有深入儿童世界，才能深入理解儿童，才能实施有效的儿童教育。对于儿童来说，教师的地位是如此地崇高和重要，面对儿童，为人师者的使命感油然而生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耐着性子去教育儿童，跟他们站在平等的位置上，你才能更好地教育他们。扪心自问，开学来的两周我的状态很不好。一个暑假的放松，再加上学生自主意识的不断增强，上课时总感觉不太顺。在提出问题后，教室里鸦雀无声不像是九年级的学生，回答的时候也是疙疙瘩瘩，听的人纠结。心目中的优秀生也不在状态，总有种欲言又止的犹豫在心头。学生这是怎么了？或者说，我这是怎么了？在提出问题后，面对为数不多的举手，我总感觉学生反应慢，回答的学生我总感觉语言表达不流畅或者回答不到点子上，每当这时我往往就没了耐心，板起了脸瞪起了眼，看这个不顺眼，看那个不够优秀，上课状态欠佳，作业质量也不高。都九年级了，单词拼写还会不时出错，怎么学的？这么简单的习题你还做错，怎么想的？面对一个个责问，学生深深低下了头。于老师告诉我们，不少老师天天在犯一个致命错误：盯住学生的缺点不放，把主要精力放在对学生纠错上。这样做的结果，学生缺点越来越多，犯错越来越频繁。这就是吸引力法则的负面作用，那我为何不充分利用法则的正面作用呢？我一遍遍告诉自己，学生还有错在所难免，可贵的是他们在产生错误之后能慢慢地改正，当你表扬他们时脸上的雀跃比阳光下的海棠更灿烂。</w:t>
      </w:r>
    </w:p>
    <w:p>
      <w:pPr>
        <w:pStyle w:val="Normal"/>
        <w:spacing w:lineRule="exact" w:line="380"/>
        <w:ind w:firstLine="480"/>
        <w:rPr/>
      </w:pPr>
      <w:r>
        <w:rPr>
          <w:sz w:val="24"/>
        </w:rPr>
        <w:t>所以，我最应该改变的是自己。踏入班级，面对学生的时候，就应该是春暖花开，以欣赏的眼光关注学生的优点，放大学生的优点，学生学得高兴，我教得也愉悦。我不是神，但我可以好好调整自己，做有坚持，有耐心，有期待的老师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2:53:00Z</dcterms:created>
  <dc:creator>yu</dc:creator>
  <dc:description/>
  <cp:keywords/>
  <dc:language>en-US</dc:language>
  <cp:lastModifiedBy>yu</cp:lastModifiedBy>
  <dcterms:modified xsi:type="dcterms:W3CDTF">2017-09-07T04:17:00Z</dcterms:modified>
  <cp:revision>2</cp:revision>
  <dc:subject/>
  <dc:title>“最好的教育在哪里？最好的教育是朴实无华的，它就在我们教师的日常生活里，它就在我们教师的教育信仰里，它就爱在我们教师的爱心里，它就在我们教师的专业素养里，它就在我们学生的成长里</dc:title>
</cp:coreProperties>
</file>