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语文也可以很丰富”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观许嫣娜《捉迷藏》一课有感</w:t>
      </w:r>
    </w:p>
    <w:p>
      <w:pPr>
        <w:pStyle w:val="Normal"/>
        <w:spacing w:lineRule="exact" w:line="48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东青实验学校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张刘越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有幸在局前街小学听了许嫣娜老师《捉迷藏》一课，感触颇深。这是一节语文课，却又不仅仅是一节语文课，用许老师的一句话说就是：语文也可以很丰富。</w:t>
      </w:r>
    </w:p>
    <w:p>
      <w:pPr>
        <w:pStyle w:val="Normal"/>
        <w:spacing w:lineRule="exact" w:line="480"/>
        <w:ind w:firstLine="480"/>
        <w:rPr/>
      </w:pPr>
      <w:r>
        <w:rPr>
          <w:sz w:val="24"/>
          <w:szCs w:val="24"/>
        </w:rPr>
        <w:t>课堂开始之前，三段风格不同的小舞蹈一下子就打开了学生的身体，气氛也立刻就活跃了起来。围绕“捉迷藏”这一主题，许老师设计了动词回顾、绘本写话、经典阅读等几个板块，整节课饱满而生动，环环相扣。在阅读泰戈尔的《金香木花》时，许老师先出示绘本，在阅读绘本的基础上，再阅读文本，把难度较大的经典文章一块一块划分开来，以“哪些文字让你意外，让你感动”为中心，让学生在反复诵读中体会母亲与孩子之间的那一份爱。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除了许老师精彩的设计，课堂上学生的表现是最令我印象深刻的。从一开始的小游戏，回顾以往学习过的动词时，这些学生就展现出了独特的风采。他们敢于发言，乐于想象，口语表达清晰顺畅。虽然评课时许老师说她设计的这一环节有炫耀之嫌，但确确实实让我看到了她的教学成果。而在阅读经典的环节中，在遇到难度较大的文章时，这些孩子们也没有表现出畏惧，而是大胆地去发言，去诵读，他们在勇敢地去做课堂的主人。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学生能有如此精彩的表现，这一定是和许老师长期以往的教育分不开的。而我也在想，我们总是说着我们的学生基础不如城区的孩子，是不是我们自己也小瞧了他们呢？从一开始我们就只是把最基础的东西教给他们，总是觉得他们不能理解难度太大的知识，或许我们也应该给学生一个去看外面的世界的机会。除了课文，除了书本，我们还有什么能教给他们的呢？许老师也反思说，起初觉得《金香木花》这篇文章难度较大，但她还是决定选用这篇文章。在课堂上，学生一开始也没办法很快理解，只有一两个学生能回答问题，但许老师认为这并不是冷场，而恰恰是学生思考的时间。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我的古代文学老师一直跟我们说过这样一句话：求之上，得乎中；求之中，得乎下。我的课堂，还缺少这样让学生思考的时间。让语文课堂丰富起来，提高对学生的期待，或许学生会展现出不一样的风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03:00Z</dcterms:created>
  <dc:creator>Administrator</dc:creator>
  <dc:description/>
  <cp:keywords/>
  <dc:language>en-US</dc:language>
  <cp:lastModifiedBy>Administrator</cp:lastModifiedBy>
  <dcterms:modified xsi:type="dcterms:W3CDTF">2015-11-16T07:14:00Z</dcterms:modified>
  <cp:revision>3</cp:revision>
  <dc:subject/>
  <dc:title/>
</cp:coreProperties>
</file>