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学会生存</w:t>
      </w:r>
    </w:p>
    <w:p>
      <w:pPr>
        <w:pStyle w:val="Normal"/>
        <w:rPr/>
      </w:pPr>
      <w:r>
        <w:rPr/>
        <w:t>-----</w:t>
      </w:r>
      <w:r>
        <w:rPr/>
        <w:t>读《培养独立的孩子</w:t>
      </w:r>
      <w:r>
        <w:rPr>
          <w:rFonts w:eastAsia="Times New Roman"/>
        </w:rPr>
        <w:t xml:space="preserve"> </w:t>
      </w:r>
      <w:r>
        <w:rPr/>
        <w:t>生存教育在美国》有感</w:t>
      </w:r>
    </w:p>
    <w:p>
      <w:pPr>
        <w:pStyle w:val="Normal"/>
        <w:rPr/>
      </w:pPr>
      <w:r>
        <w:rPr/>
        <w:t>东青实验学校</w:t>
      </w:r>
      <w:r>
        <w:rPr>
          <w:rFonts w:eastAsia="Times New Roman"/>
        </w:rPr>
        <w:t xml:space="preserve">  </w:t>
      </w:r>
      <w:r>
        <w:rPr/>
        <w:t>周琴</w:t>
      </w:r>
      <w:r>
        <w:rPr>
          <w:rFonts w:eastAsia="Times New Roman"/>
        </w:rPr>
        <w:t xml:space="preserve">  </w:t>
      </w:r>
    </w:p>
    <w:p>
      <w:pPr>
        <w:pStyle w:val="Normal"/>
        <w:rPr/>
      </w:pPr>
      <w:r>
        <w:rPr/>
        <w:t>最近给学生做了个学业测试，那几个分数真是令我心寒。恨铁不成钢啊，强压怒火，不能打不能骂，不能伤及幼小的心灵，他们可是未来国之栋梁，抑制住满腔怒火，翻开书洗涤一下我的心灵，净化我内心的沉闷。看了旅美教育学家</w:t>
      </w:r>
      <w:r>
        <w:rPr>
          <w:rFonts w:eastAsia="Times New Roman"/>
        </w:rPr>
        <w:t xml:space="preserve"> </w:t>
      </w:r>
      <w:r>
        <w:rPr/>
        <w:t>黄全愈所著的《培养独立的孩子</w:t>
      </w:r>
      <w:r>
        <w:rPr>
          <w:rFonts w:eastAsia="Times New Roman"/>
        </w:rPr>
        <w:t xml:space="preserve"> </w:t>
      </w:r>
      <w:r>
        <w:rPr/>
        <w:t>生存教育在美国》果然疗效奇特，我的抑郁心情痊愈了。成绩不好，不代表他的未来就没有前途，不能生存。</w:t>
      </w:r>
    </w:p>
    <w:p>
      <w:pPr>
        <w:pStyle w:val="Normal"/>
        <w:rPr/>
      </w:pPr>
      <w:r>
        <w:rPr/>
        <w:t>在如今这个变化万千，技术革新如此迅猛的时代，我们该如何生存。本书从应该如何从小培养孩子的生存能力</w:t>
      </w:r>
      <w:r>
        <w:rPr/>
        <w:t>?</w:t>
      </w:r>
      <w:r>
        <w:rPr/>
        <w:t>怎样让孩子学会生存之道</w:t>
      </w:r>
      <w:r>
        <w:rPr/>
        <w:t>?</w:t>
      </w:r>
      <w:r>
        <w:rPr/>
        <w:t>入手，作者把生存教育分为以下几个方面</w:t>
      </w:r>
      <w:r>
        <w:rPr/>
        <w:t>:</w:t>
      </w:r>
      <w:r>
        <w:rPr/>
        <w:t>培养孩子的社交能力、培养孩子的创造能力、培养孩子的心理承受能力、培养孩子的法制观念、教会孩子理财、对孩子进行青春期性教育等作者向读者展示了非常清晰的生存教育的内涵和实施方向，并且提出了具体的措施和建议。作者笔下的三大生存教育话题、六大生存法则，为面对各种生存迷惑的人们指点迷津。我们教育的目标是让受教育者学做人、做事，说到底还是要在这个千变万化的世界上生存下去，生下来，活下去。适应能力包括社交能力，生理心理承受能力。独立思考的能力，解决问题的能力，运用知识的能力，实践的能力，创造能力等等。</w:t>
      </w:r>
    </w:p>
    <w:p>
      <w:pPr>
        <w:pStyle w:val="Normal"/>
        <w:rPr/>
      </w:pPr>
      <w:r>
        <w:rPr/>
        <w:t>其实，孩子生活中班级中，本身就在体验着如何生存，在班级这个集体中他要学会如何解决问题，没有人会一直迁就你，遇事知难而退还是迎难而上这在于你自己的选择。</w:t>
      </w:r>
    </w:p>
    <w:p>
      <w:pPr>
        <w:pStyle w:val="Normal"/>
        <w:rPr/>
      </w:pPr>
      <w:r>
        <w:rPr/>
        <w:t>故事一：六颗鹌鹑蛋</w:t>
      </w:r>
      <w:r>
        <w:rPr/>
        <w:t>+</w:t>
      </w:r>
      <w:r>
        <w:rPr/>
        <w:t>一碗冬瓜汤</w:t>
      </w:r>
      <w:r>
        <w:rPr/>
        <w:t>=</w:t>
      </w:r>
      <w:r>
        <w:rPr/>
        <w:t>一份浓浓的友谊</w:t>
      </w:r>
    </w:p>
    <w:p>
      <w:pPr>
        <w:pStyle w:val="Normal"/>
        <w:ind w:firstLine="3045"/>
        <w:jc w:val="center"/>
        <w:rPr/>
      </w:pPr>
      <w:r>
        <w:rPr>
          <w:rFonts w:cs="宋体;SimSun" w:ascii="宋体;SimSun" w:hAnsi="宋体;SimSun"/>
        </w:rPr>
        <w:t>——</w:t>
      </w:r>
      <w:r>
        <w:rPr/>
        <w:t>记碰撞之后</w:t>
      </w:r>
    </w:p>
    <w:p>
      <w:pPr>
        <w:pStyle w:val="Normal"/>
        <w:rPr/>
      </w:pPr>
      <w:r>
        <w:rPr>
          <w:rFonts w:eastAsia="Times New Roman"/>
        </w:rPr>
        <w:t xml:space="preserve"> </w:t>
      </w:r>
      <w:r>
        <w:rPr>
          <w:rFonts w:cs="宋体;SimSun" w:ascii="宋体;SimSun" w:hAnsi="宋体;SimSun"/>
        </w:rPr>
        <w:t>“</w:t>
      </w:r>
      <w:r>
        <w:rPr/>
        <w:t>落地为兄弟，何必骨肉亲。”意思是我们都生在这片大地上，我们就是兄弟，又何必在意是不是亲生的呢。然而现在很多孩子独生子女，在家里充分享受着家人的疼爱，养成了桀骜不驯、自私跋扈的性格。每每发生冲突常是抱着不能吃亏的理念，一点小碰撞就会引来一场碰撞。</w:t>
      </w:r>
    </w:p>
    <w:p>
      <w:pPr>
        <w:pStyle w:val="Normal"/>
        <w:rPr/>
      </w:pPr>
      <w:r>
        <w:rPr/>
        <w:t>今天第一节课前，侯鉴家（以下称为</w:t>
      </w:r>
      <w:r>
        <w:rPr/>
        <w:t>H</w:t>
      </w:r>
      <w:r>
        <w:rPr/>
        <w:t>同学）跑过来跟我说上厕所时走的好好地被李加旺（以下称为</w:t>
      </w:r>
      <w:r>
        <w:rPr/>
        <w:t>L</w:t>
      </w:r>
      <w:r>
        <w:rPr/>
        <w:t>同学）抱住然后往地上一摔，前额着地。我一听，心里顿时咯噔了一下，再看看</w:t>
      </w:r>
      <w:r>
        <w:rPr/>
        <w:t>H</w:t>
      </w:r>
      <w:r>
        <w:rPr/>
        <w:t>的额头，蹭破了皮，额头一边有些肿。真是气不打一处来，昨天课上刚刚讲过，要保持身体之间的距离，拉近心与心的距离，今天就出事儿了，真是会找麻烦呀。无奈马上要上课了，只能暂且作罢。课间，我找来当事人了解了一下情况，叙述完之后当事人都认识了自己的错误。然后我责令他们首先用劳动来弥补；然后中午吃饭的时候</w:t>
      </w:r>
      <w:r>
        <w:rPr/>
        <w:t>L</w:t>
      </w:r>
      <w:r>
        <w:rPr/>
        <w:t>同学省点菜给</w:t>
      </w:r>
      <w:r>
        <w:rPr/>
        <w:t>H</w:t>
      </w:r>
      <w:r>
        <w:rPr/>
        <w:t>，让他补补。午饭时，</w:t>
      </w:r>
      <w:r>
        <w:rPr/>
        <w:t>L</w:t>
      </w:r>
      <w:r>
        <w:rPr/>
        <w:t>同学省下了几颗鹌鹑蛋，同桌的小朋友也一起加入到了这个队伍，他小心翼翼地端着六颗鹌鹑蛋送到了</w:t>
      </w:r>
      <w:r>
        <w:rPr/>
        <w:t>H</w:t>
      </w:r>
      <w:r>
        <w:rPr/>
        <w:t>面前，</w:t>
      </w:r>
      <w:r>
        <w:rPr/>
        <w:t>H</w:t>
      </w:r>
      <w:r>
        <w:rPr/>
        <w:t>默不作声地收下了，从他的脸上我看到了喜悦。午餐快结束时</w:t>
      </w:r>
      <w:r>
        <w:rPr/>
        <w:t>H</w:t>
      </w:r>
      <w:r>
        <w:rPr/>
        <w:t>同学从桌底下钻出来，两只小手捧着满满一碗冬瓜汤送给了</w:t>
      </w:r>
      <w:r>
        <w:rPr/>
        <w:t>L</w:t>
      </w:r>
      <w:r>
        <w:rPr/>
        <w:t>，此时我看到这两桌的小朋友脸上都洋溢着灿烂的笑容，</w:t>
      </w:r>
      <w:r>
        <w:rPr/>
        <w:t>16</w:t>
      </w:r>
      <w:r>
        <w:rPr/>
        <w:t>个小朋友都忍不住咯咯地开心地笑着。我被这场景感动了，他们太可爱了，谁说独生子女就一定是自私的，其实他们是最无私的，很多时候是还不知道如何如何选择最佳的方式处理矛盾。回到教室，事件当事人早已合作在一起，把教师的书包柜擦拭的干干净净。今天他们早上给了我“惊喜”，中午给了我更大的惊喜！！看着他们一起开心地劳动着，我的心很暖。六颗鹌鹑蛋</w:t>
      </w:r>
      <w:r>
        <w:rPr/>
        <w:t>+</w:t>
      </w:r>
      <w:r>
        <w:rPr/>
        <w:t>一碗冬瓜汤传递了一份浓浓的友谊，相信这份友谊会成为他们童年最美好的回忆，也给我们传递了一份温馨。在与人交往中“用小小的贴心，为别人制造惊喜。”</w:t>
      </w:r>
    </w:p>
    <w:p>
      <w:pPr>
        <w:pStyle w:val="Normal"/>
        <w:rPr/>
      </w:pPr>
      <w:r>
        <w:rPr/>
        <w:t>故事二：</w:t>
      </w:r>
      <w:r>
        <w:rPr>
          <w:rFonts w:eastAsia="Times New Roman"/>
        </w:rPr>
        <w:t xml:space="preserve">              </w:t>
      </w:r>
      <w:r>
        <w:rPr/>
        <w:t>课堂是学生的主战场</w:t>
      </w:r>
    </w:p>
    <w:p>
      <w:pPr>
        <w:pStyle w:val="Normal"/>
        <w:ind w:firstLine="420"/>
        <w:rPr/>
      </w:pPr>
      <w:r>
        <w:rPr>
          <w:rFonts w:cs="宋体;SimSun" w:ascii="宋体;SimSun" w:hAnsi="宋体;SimSun"/>
        </w:rPr>
        <w:t>“</w:t>
      </w:r>
      <w:r>
        <w:rPr/>
        <w:t>教学有没有效益，并不是指教师有没有教完内容或教得认不认真，而是指学生有没有学到什么或学生学得好不好，有无进步或发展。”因此在上</w:t>
      </w:r>
      <w:r>
        <w:rPr/>
        <w:t>3A Unit 7  Would you like a pie?</w:t>
      </w:r>
      <w:r>
        <w:rPr/>
        <w:t xml:space="preserve">  </w:t>
      </w:r>
      <w:r>
        <w:rPr/>
        <w:t>(Period 1  Story time)</w:t>
      </w:r>
      <w:r>
        <w:rPr/>
        <w:t>。我从学生立场出发，侧重于以下几方面的思考：</w:t>
      </w:r>
    </w:p>
    <w:p>
      <w:pPr>
        <w:pStyle w:val="Normal"/>
        <w:numPr>
          <w:ilvl w:val="0"/>
          <w:numId w:val="1"/>
        </w:numPr>
        <w:rPr/>
      </w:pPr>
      <w:r>
        <w:rPr/>
        <w:t>话题陈述，激活语言</w:t>
      </w:r>
      <w:r>
        <w:rPr>
          <w:rFonts w:eastAsia="Times New Roman"/>
        </w:rPr>
        <w:t xml:space="preserve">   </w:t>
      </w:r>
      <w:r>
        <w:rPr/>
        <w:t>根据学生现有的知识经验，抛出两个话题，让学生自主选择和同学们说一说，既是复习旧知，激活语言，创设英语氛围，也是为新知：</w:t>
      </w:r>
      <w:r>
        <w:rPr/>
        <w:t>nice to meet you</w:t>
      </w:r>
      <w:r>
        <w:rPr/>
        <w:t>作铺垫。因为平时教学中，学生口头表达较多，所以本课中涉及的两个话题学生参与度较高，气氛较活跃。</w:t>
      </w:r>
    </w:p>
    <w:p>
      <w:pPr>
        <w:pStyle w:val="Normal"/>
        <w:numPr>
          <w:ilvl w:val="0"/>
          <w:numId w:val="1"/>
        </w:numPr>
        <w:rPr/>
      </w:pPr>
      <w:r>
        <w:rPr/>
        <w:t>适度开放，激发思维</w:t>
      </w:r>
      <w:r>
        <w:rPr>
          <w:rFonts w:eastAsia="Times New Roman"/>
        </w:rPr>
        <w:t xml:space="preserve">   </w:t>
      </w:r>
      <w:r>
        <w:rPr/>
        <w:t>时代呼唤着教育工作者要转变教育观念，改革人才培养模式，激发学生独立思考和创新的意识。英语教学中要一改老师传统的讲授模式，要让学生学会思考。因此在本课新知呈现时，我设计了让学生猜猜杨玲和朋友们野餐准备的食物，经过两天的预习，学生们对新词基本能全部朗读，个别单词的发音如</w:t>
      </w:r>
      <w:r>
        <w:rPr/>
        <w:t>ice cream</w:t>
      </w:r>
      <w:r>
        <w:rPr/>
        <w:t>，我让优秀的同学做小老师叫其他同学朗读，一是鼓励大家向小老师学习方法，二是维持小老师的学习热情，促进后续学习。</w:t>
      </w:r>
    </w:p>
    <w:p>
      <w:pPr>
        <w:pStyle w:val="Normal"/>
        <w:numPr>
          <w:ilvl w:val="0"/>
          <w:numId w:val="1"/>
        </w:numPr>
        <w:rPr/>
      </w:pPr>
      <w:r>
        <w:rPr/>
        <w:t>深入拓展，提高能力</w:t>
      </w:r>
      <w:r>
        <w:rPr>
          <w:rFonts w:eastAsia="Times New Roman"/>
        </w:rPr>
        <w:t xml:space="preserve">  </w:t>
      </w:r>
      <w:r>
        <w:rPr/>
        <w:t>“语言的学习，最终目的是要学会使用。”因此，我在本课的拓展环节，除了使用生活中的情境让学生运用本课学习的语言知识点招待好朋友，在邱老师的建议下增添了一句：</w:t>
      </w:r>
      <w:r>
        <w:rPr/>
        <w:t>have a good time</w:t>
      </w:r>
      <w:r>
        <w:rPr/>
        <w:t>，因为是新句子，学生在练习的过程中还不是很熟。但，我想，如果长久练习下去，对学生的语言素养还是可以有很大的提高。</w:t>
      </w:r>
    </w:p>
    <w:p>
      <w:pPr>
        <w:pStyle w:val="Normal"/>
        <w:ind w:firstLine="420"/>
        <w:rPr/>
      </w:pPr>
      <w:r>
        <w:rPr/>
        <w:t>龟兔赛跑的故事大家都是耳熟能详，有人提出把比赛场地换一换，陆地奔跑改为水域赛事，那么结果显而易见。每一个孩子都是一个独立的个体，他的明天是个未知数，我们作为受教育者的引导者，自然是要尽自己所能，培养他们自我发现，自我改善的能力，看到自己的特点用在对的地方，使之成为自己的优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4:53:00Z</dcterms:created>
  <dc:creator>A</dc:creator>
  <dc:description/>
  <cp:keywords/>
  <dc:language>en-US</dc:language>
  <cp:lastModifiedBy>A</cp:lastModifiedBy>
  <dcterms:modified xsi:type="dcterms:W3CDTF">2015-11-15T16:21:00Z</dcterms:modified>
  <cp:revision>3</cp:revision>
  <dc:subject/>
  <dc:title/>
</cp:coreProperties>
</file>