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zh-CN"/>
        </w:rPr>
      </w:pPr>
      <w:r>
        <w:rPr>
          <w:sz w:val="28"/>
          <w:szCs w:val="28"/>
          <w:lang w:val="en-US" w:eastAsia="zh-CN"/>
        </w:rPr>
        <w:t>新基础推介会听后感</w:t>
      </w:r>
    </w:p>
    <w:p>
      <w:pPr>
        <w:pStyle w:val="Normal"/>
        <w:jc w:val="center"/>
        <w:rPr>
          <w:sz w:val="28"/>
          <w:szCs w:val="28"/>
          <w:lang w:val="en-US" w:eastAsia="zh-CN"/>
        </w:rPr>
      </w:pPr>
      <w:r>
        <w:rPr>
          <w:sz w:val="28"/>
          <w:szCs w:val="28"/>
          <w:lang w:val="en-US" w:eastAsia="zh-CN"/>
        </w:rPr>
        <w:t>卢申辉</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sz w:val="24"/>
          <w:szCs w:val="24"/>
        </w:rPr>
      </w:pPr>
      <w:r>
        <w:rPr>
          <w:sz w:val="24"/>
          <w:szCs w:val="24"/>
          <w:lang w:eastAsia="zh-CN"/>
        </w:rPr>
        <w:t>上周，有幸参加了“新基础”教育研究成果推介会，</w:t>
      </w:r>
      <w:r>
        <w:rPr>
          <w:sz w:val="24"/>
          <w:szCs w:val="24"/>
        </w:rPr>
        <w:t>我感到对教育又有了更深层的认识，或者之前的一些困惑有所解除、或者隐在骨子里的信念变得更加明晰了。正如叶澜教授所说的，新基础教育不是只实用代引号的“新基础教育”，而是特殊的课题命题，包含普遍的因素。如反映当代的社会转型和当代人类社会发展对对中国基础教育学校现状提出的普遍挑张，关注世界和中国教育改革的趋势和特征在两者之间建立关联和进行比较增加了历史的维度，不是平时单纯的变革状态下的描述，是介入实践性研究的产物，它不满足于批判，更注重重建</w:t>
      </w:r>
      <w:r>
        <w:rPr>
          <w:sz w:val="24"/>
          <w:szCs w:val="24"/>
          <w:lang w:eastAsia="zh-CN"/>
        </w:rPr>
        <w:t>。这股内生力驱使着我急切地翻开了《新基础教育》，本书框架结构明晰，我在阅览的过程中本书的新理念也逐渐显影在脑海里。</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pPr>
      <w:r>
        <w:rPr>
          <w:sz w:val="24"/>
          <w:szCs w:val="24"/>
        </w:rPr>
        <w:t>没有宏观和远见着实的教育理念，教育就必然如薄冰似散沙。或朝夕多变，人云亦云、劳民伤财、急功近利。本书最让我产生共鸣的是第一章节，即生存基础：人口资源于生态。时空上，它逆古至今的阐述或精要的点提了社会发展的一些重要环节，从经济、政治、历史、科技、人口、资源方方面面阐述很具社科人文性，恰恰教育就是方方面面的。它是一本高瞻远瞩洞悉力强的教育研究文献。通过学习阅读丰满了我们前线教师的教育资源库。国与国的的竞争、资源的合理利用，整个人类社会的良性发展少不了社科的研究和科学合理利用地球有限的资源，即要考虑现代又要考虑子孙后代的生存发展，所以教育小到家庭国家大到国与国之间，是密不可分。在因特网的世界，让我们有了更好的平台去了解和交流这一切了。只有在了解的基础上，国与国的利益才会得到共享、权利才得到抗衡、世界的格局才会得到相对合理的重组，那么教育和人口素质尤为重要，具有科学的世界观对于我们教师来说就重中之重了，只具有狭窄的专业技能是远远不</w:t>
      </w:r>
      <w:r>
        <w:rPr/>
        <w:t>够的。</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sz w:val="24"/>
          <w:szCs w:val="24"/>
        </w:rPr>
      </w:pPr>
      <w:r>
        <w:rPr>
          <w:sz w:val="24"/>
          <w:szCs w:val="24"/>
        </w:rPr>
        <w:t>面对现代社会求新求变以及知识日新月异变化对人的能力提出的要求，《新基础教育》不仅强调了教师对变化的认识和行为的改变，而且还要从变化走向新的教学能力和习惯的养成。这也是体现了一个“人”字。由此可见，以人为本，或者说是更加人性化的教育对育人的重要意义，也是这本书读来我最深刻的感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zp</dc:creator>
  <dc:description/>
  <dc:language>en-US</dc:language>
  <cp:lastModifiedBy>xzp</cp:lastModifiedBy>
  <dcterms:modified xsi:type="dcterms:W3CDTF">2015-11-16T11:59: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