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对《桂花雨》一课难点的突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沈春法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苏教版四上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课《桂花雨》是现当代女作家作家琦君写的一篇文质兼美的散文，字里行间充满纯真的童趣、淳朴的感情，而蕴含在文字深处的，是浓浓的思乡情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作者童年的“摇花乐”，是学生比较容易体会的，而恰恰是这“摇花乐”背后的“思乡情”，特别是母亲在最后说的一句话“外地的桂花再香，还是比不得家乡旧宅院子里的金桂”的含义，是现今的学生从文中难以体会和理解的，因而这也成了本课教学的一个难点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为了突破这一难点，教学中我是这样操作的：</w:t>
      </w:r>
    </w:p>
    <w:p>
      <w:pPr>
        <w:pStyle w:val="Style15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一、感悟“桂花香”和“摇花乐”，为突破难点作铺垫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教学中，为了突破难点，必须先有前期情感理解的铺垫。本文作者笔墨的重点是“桂花香”和“摇花乐”，特别是“摇花乐”。只有理解了“乐”，才能促发学生思考“乐”背后的情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理解“桂花香”，我抓住开篇一段，抛出“课文写桂花，可又写梅花，这是为什么？”这一问题。学生通过读悟，很快明白了这是对比写法，目的是为了突出“桂花的香”，再引导学生关注第二小节“不说……至少……”这一句式，让学生比较深的感悟了桂花的“香”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感悟“摇花乐”是本课教学的重点，也是为难点突破创造情感基础的关键。教学时，我主要是抓住关键的词句，通过创设情境进行有效感悟。譬如摇桂花时，我让学生抓住“铺”、“抱”、“摇”这几个词，进行动作演示；还有母亲的“撮”，父亲的“点香吟诗”，特别是父亲吟诗，可以让学生边吟边做动作，充分体会其中的“乐”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二、关注作者的人生经历，为突破难点打开通道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要想透过“乐”体会作者深处的“思乡情”，从孩子的角度来说，是有一定难度的，因为他们缺乏生活实际的体验。虽然班里很多学生老家也在外地，但他们自小离家，或是本来就在我们这里出生，他们对家乡的概念已经是十分弱化了，也就基本没了一种家乡情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此时，我们唯有借助作者的经历，让学生揣摩作者的写作目的了。我从网上找到了琦君的生活经历的一段介绍：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color w:val="333333"/>
          <w:sz w:val="24"/>
          <w:szCs w:val="24"/>
          <w:shd w:fill="FFFFFF" w:val="clear"/>
        </w:rPr>
        <w:t>　</w:t>
      </w:r>
      <w:r>
        <w:rPr>
          <w:rFonts w:eastAsia="楷体" w:cs="楷体" w:ascii="楷体" w:hAnsi="楷体"/>
          <w:sz w:val="24"/>
          <w:szCs w:val="24"/>
          <w:shd w:fill="FFFFFF" w:val="clear"/>
        </w:rPr>
        <w:t>1917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，琦君出生在温州瞿溪，并在这里度过了长达</w:t>
      </w:r>
      <w:r>
        <w:rPr>
          <w:rFonts w:eastAsia="楷体" w:cs="楷体" w:ascii="楷体" w:hAnsi="楷体"/>
          <w:sz w:val="24"/>
          <w:szCs w:val="24"/>
          <w:shd w:fill="FFFFFF" w:val="clear"/>
        </w:rPr>
        <w:t>12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的童年生活，后随家迁往杭州。</w:t>
      </w:r>
      <w:r>
        <w:rPr>
          <w:rFonts w:eastAsia="楷体" w:cs="楷体" w:ascii="楷体" w:hAnsi="楷体"/>
          <w:sz w:val="24"/>
          <w:szCs w:val="24"/>
          <w:shd w:fill="FFFFFF" w:val="clear"/>
        </w:rPr>
        <w:t>1941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毕业于杭州之江大学，</w:t>
      </w:r>
      <w:r>
        <w:rPr>
          <w:rFonts w:eastAsia="楷体" w:cs="楷体" w:ascii="楷体" w:hAnsi="楷体"/>
          <w:sz w:val="24"/>
          <w:szCs w:val="24"/>
          <w:shd w:fill="FFFFFF" w:val="clear"/>
        </w:rPr>
        <w:t>1943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应邀在永嘉联中</w:t>
      </w:r>
      <w:r>
        <w:rPr>
          <w:rFonts w:eastAsia="楷体" w:cs="楷体" w:ascii="楷体" w:hAnsi="楷体"/>
          <w:sz w:val="24"/>
          <w:szCs w:val="24"/>
          <w:shd w:fill="FFFFFF" w:val="clear"/>
        </w:rPr>
        <w:t>(</w:t>
      </w:r>
      <w:r>
        <w:rPr>
          <w:rFonts w:ascii="楷体" w:hAnsi="楷体" w:cs="楷体" w:eastAsia="楷体"/>
          <w:sz w:val="24"/>
          <w:szCs w:val="24"/>
          <w:shd w:fill="FFFFFF" w:val="clear"/>
        </w:rPr>
        <w:t>现温州二中</w:t>
      </w:r>
      <w:r>
        <w:rPr>
          <w:rFonts w:eastAsia="楷体" w:cs="楷体" w:ascii="楷体" w:hAnsi="楷体"/>
          <w:sz w:val="24"/>
          <w:szCs w:val="24"/>
          <w:shd w:fill="FFFFFF" w:val="clear"/>
        </w:rPr>
        <w:t>)</w:t>
      </w:r>
      <w:r>
        <w:rPr>
          <w:rFonts w:ascii="楷体" w:hAnsi="楷体" w:cs="楷体" w:eastAsia="楷体"/>
          <w:sz w:val="24"/>
          <w:szCs w:val="24"/>
          <w:shd w:fill="FFFFFF" w:val="clear"/>
        </w:rPr>
        <w:t>执教，</w:t>
      </w:r>
      <w:r>
        <w:rPr>
          <w:rFonts w:eastAsia="楷体" w:cs="楷体" w:ascii="楷体" w:hAnsi="楷体"/>
          <w:sz w:val="24"/>
          <w:szCs w:val="24"/>
          <w:shd w:fill="FFFFFF" w:val="clear"/>
        </w:rPr>
        <w:t>1949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去了台湾，</w:t>
      </w:r>
      <w:r>
        <w:rPr>
          <w:rFonts w:eastAsia="楷体" w:cs="楷体" w:ascii="楷体" w:hAnsi="楷体"/>
          <w:sz w:val="24"/>
          <w:szCs w:val="24"/>
          <w:shd w:fill="FFFFFF" w:val="clear"/>
        </w:rPr>
        <w:t>1977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旅居美国至今。</w:t>
      </w:r>
      <w:r>
        <w:rPr>
          <w:rFonts w:eastAsia="楷体" w:cs="楷体" w:ascii="楷体" w:hAnsi="楷体"/>
          <w:sz w:val="24"/>
          <w:szCs w:val="24"/>
          <w:shd w:fill="FFFFFF" w:val="clear"/>
        </w:rPr>
        <w:t>1990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、</w:t>
      </w:r>
      <w:r>
        <w:rPr>
          <w:rFonts w:eastAsia="楷体" w:cs="楷体" w:ascii="楷体" w:hAnsi="楷体"/>
          <w:sz w:val="24"/>
          <w:szCs w:val="24"/>
          <w:shd w:fill="FFFFFF" w:val="clear"/>
        </w:rPr>
        <w:t>1992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，琦君两次回国，只到了杭州，许是因为近乡情怯，或是少小离家、物是人非的感慨，琦君终于没有回到近在咫尺的故乡瞿溪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了这一段介绍，我问：你有什么发现吗？学生很快发现，琦君在家乡度过童年生活之后，就离开了故乡，一直在外漂泊，再也没有回到故乡。我再接着抛出：“看了这段经历，你知道琦君写《桂花雨》的原因了吗？”再结合文章最后第二小节母亲的那句话</w:t>
      </w:r>
      <w:r>
        <w:rPr>
          <w:sz w:val="24"/>
          <w:szCs w:val="24"/>
        </w:rPr>
        <w:t>“外地的桂花再香，还是比不得家乡旧宅院子里的金桂”，让学生探究讨论：外地的桂花是不是真的不如自家庭院里的桂花香？如此一来，就不难理解琦君写作的真正原因了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三、指导感情朗读，让学生进入文本角色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作者的思乡情饱含在字里行间，要想细细体会，离不开感情朗读。再加上本文语言优美，又充满童真童趣，特别适合朗读指导。教师可以用多种指导形式，或范读，或配乐读，或表演读；特别是“摇花”这一段情景，教师要作指导，可以让学生边朗读边表演；“我”摇花后的喊的一句话“啊！真像下雨！好香的雨啊！”要抓住三个“！”，把“我”陶醉、快乐的情感读出来。当学生情不自禁读出“啊！……”来时，字里行间的那份浓浓的思乡情也就自然流露出来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17:00Z</dcterms:created>
  <dc:creator>Administrator</dc:creator>
  <dc:description/>
  <dc:language>en-US</dc:language>
  <cp:lastModifiedBy>Administrator</cp:lastModifiedBy>
  <dcterms:modified xsi:type="dcterms:W3CDTF">2015-11-16T07:28:00Z</dcterms:modified>
  <cp:revision>9</cp:revision>
  <dc:subject/>
  <dc:title/>
</cp:coreProperties>
</file>