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温故而知新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>钮蓉妍</w:t>
      </w:r>
    </w:p>
    <w:p>
      <w:pPr>
        <w:pStyle w:val="Normal"/>
        <w:spacing w:lineRule="exact" w:line="400"/>
        <w:ind w:firstLine="420"/>
        <w:rPr/>
      </w:pPr>
      <w:r>
        <w:rPr>
          <w:rFonts w:eastAsia="Calibri"/>
        </w:rPr>
        <w:t xml:space="preserve"> </w:t>
      </w:r>
      <w:r>
        <w:rPr>
          <w:sz w:val="24"/>
        </w:rPr>
        <w:t>作为</w:t>
      </w:r>
      <w:r>
        <w:rPr>
          <w:sz w:val="24"/>
        </w:rPr>
        <w:t>“</w:t>
      </w:r>
      <w:r>
        <w:rPr>
          <w:sz w:val="24"/>
        </w:rPr>
        <w:t>温故而知新</w:t>
      </w:r>
      <w:r>
        <w:rPr>
          <w:sz w:val="24"/>
        </w:rPr>
        <w:t>”</w:t>
      </w:r>
      <w:r>
        <w:rPr>
          <w:sz w:val="24"/>
        </w:rPr>
        <w:t>的复习课，是针对学生的认知规律而设计的一种特定的教学形式。它不仅有巩固知识， 训练能力的功能，更有</w:t>
      </w:r>
      <w:r>
        <w:rPr>
          <w:sz w:val="24"/>
        </w:rPr>
        <w:t>“</w:t>
      </w:r>
      <w:r>
        <w:rPr>
          <w:sz w:val="24"/>
        </w:rPr>
        <w:t>温故</w:t>
      </w:r>
      <w:r>
        <w:rPr>
          <w:sz w:val="24"/>
        </w:rPr>
        <w:t>”</w:t>
      </w:r>
      <w:r>
        <w:rPr>
          <w:sz w:val="24"/>
        </w:rPr>
        <w:t>和</w:t>
      </w:r>
      <w:r>
        <w:rPr>
          <w:sz w:val="24"/>
        </w:rPr>
        <w:t>“</w:t>
      </w:r>
      <w:r>
        <w:rPr>
          <w:sz w:val="24"/>
        </w:rPr>
        <w:t>知新</w:t>
      </w:r>
      <w:r>
        <w:rPr>
          <w:sz w:val="24"/>
        </w:rPr>
        <w:t>”</w:t>
      </w:r>
      <w:r>
        <w:rPr>
          <w:sz w:val="24"/>
        </w:rPr>
        <w:t>的要求。这里的</w:t>
      </w:r>
      <w:r>
        <w:rPr>
          <w:sz w:val="24"/>
        </w:rPr>
        <w:t>“</w:t>
      </w:r>
      <w:r>
        <w:rPr>
          <w:sz w:val="24"/>
        </w:rPr>
        <w:t>知新</w:t>
      </w:r>
      <w:r>
        <w:rPr>
          <w:sz w:val="24"/>
        </w:rPr>
        <w:t>”</w:t>
      </w:r>
      <w:r>
        <w:rPr>
          <w:sz w:val="24"/>
        </w:rPr>
        <w:t>就是在原有基础上的提高，让学生在掌握知识的基础上发现新的事物。两个月时间过得很快，期中考试临近，虽然期中考试不像期末测试那么受重视，但是作为一次对自我和学生的检测还是很有必要的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考试之前，我没有系统地组织学生复习，而是每天固定复习篇目，让学生通过抄写字词和自主看书的方式复习。由于是期中，教学任务也不能放松，所以每天在上新课和复习中度过。每天的抄写作业成了主要的复习方式，再加上早读课的朗读。我发现在新学课文的过程中，会出现各种各样的错误，这些错误尽管我采取多种方式纠正，像编个小口诀，或者找学生较感兴趣的点，也有时最简单地用多遍抄写来记忆，但是还是会有少部分学生出错。而在复习的过程中，这种错误率大大降低了。对此我既感到开心，心中也充满疑惑。由此，我认为大多数学生对关键字词的掌握都是可以达到要求了，而期中考试过后，我才知道我是被这种表象蒙蔽了。我认识到：会抄写不代表脱离书本也可以写对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印象较深的一次，课堂上写小练习，有“芦”这个字，这个字在识字一中讲过，刚开学讲过的课文，一个小男孩指着这个字问我，并告诉我不认识。那一瞬间我觉得自己很失败，仿佛指着这个字说不认识的人是我。我意识到复习，并不是只出现在考试之前，而是应该贯穿整个教学过程。等到学生遗忘，再进行复习，那么这个复习应该称之为遗忘后的再次学习。德国的著名心理学家艾宾浩斯发现的遗忘规律中写到：遗忘是先快后慢的。他认为保持记忆的有效且唯一的办法是及时复习。开始的阶段会比较困难，每天都需要记忆，慢慢随着时间的推移，这些需要记忆的内容就像每天回家的那条路一样刻在脑袋里，很难遗忘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另外，除了注意复习方式外，学科复习有各自的特点。语文课是以课文和单元作为结构单位的。教学过程中，一般都采用</w:t>
      </w:r>
      <w:r>
        <w:rPr>
          <w:sz w:val="24"/>
        </w:rPr>
        <w:t>“</w:t>
      </w:r>
      <w:r>
        <w:rPr>
          <w:sz w:val="24"/>
        </w:rPr>
        <w:t>段段清</w:t>
      </w:r>
      <w:r>
        <w:rPr>
          <w:sz w:val="24"/>
        </w:rPr>
        <w:t>”</w:t>
      </w:r>
      <w:r>
        <w:rPr>
          <w:sz w:val="24"/>
        </w:rPr>
        <w:t>的做法，一篇课文教学结束马上又转入下一篇课文的教学，学生所学习的知识和训练的能力是呈相对的一个个点状或块状的，没能形成大 纲所规定的一个相互联系的系统的网络。所以在复习的过程中，不可以再像新授课那样一课课讲，而是应该把相同的课文或者一个单元的课文练习在一起讲，挑出重点。像第四单元是寓言故事，故事简单，每篇故事都有一个寓意，道理也相对简单。这一单元的复习可以让学生以演讲方式进行，复述课文内容再讲述课文所要我们知道的道理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在</w:t>
      </w:r>
      <w:r>
        <w:rPr>
          <w:sz w:val="24"/>
        </w:rPr>
        <w:t>“</w:t>
      </w:r>
      <w:r>
        <w:rPr>
          <w:sz w:val="24"/>
        </w:rPr>
        <w:t>温故</w:t>
      </w:r>
      <w:r>
        <w:rPr>
          <w:sz w:val="24"/>
        </w:rPr>
        <w:t>”</w:t>
      </w:r>
      <w:r>
        <w:rPr>
          <w:sz w:val="24"/>
        </w:rPr>
        <w:t>中</w:t>
      </w:r>
      <w:r>
        <w:rPr>
          <w:sz w:val="24"/>
        </w:rPr>
        <w:t>“</w:t>
      </w:r>
      <w:r>
        <w:rPr>
          <w:sz w:val="24"/>
        </w:rPr>
        <w:t>知新</w:t>
      </w:r>
      <w:r>
        <w:rPr>
          <w:sz w:val="24"/>
        </w:rPr>
        <w:t>”</w:t>
      </w:r>
      <w:r>
        <w:rPr>
          <w:sz w:val="24"/>
        </w:rPr>
        <w:t>，并不是仅仅靠简单重复就可以做到的，有些要通过比较来辨别才能达到目的。上复习课不在于老师重复性的讲解，而在于如何引导学生将新知识和旧知识进行比较，通过比较发现其中的差异或者联系，从而获取新的知识、训练新的能力。像“较、郊、教”这三个字，最初只学习郊外时，学生并不会混淆，但随着之后的学习，学生开始混淆，甚至和没学过的轿车混起来。我采取小练习的方式将这几个字放到一起，这个时候学生可以分辨清楚。这几个字单从字形上没有什么诀窍可以帮助记忆，所以只能采取整体区分的方式，反复记忆来识别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所以，上好复习课并不比新授课简单，这需要教师把握整体教材，将知识点整合，根据学生的掌握程度，采取合适的复习方式，让学生借助老师这个外力主动参与、自主探究，达到对知识的把握以及综合能力的提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User</cp:lastModifiedBy>
  <dcterms:modified xsi:type="dcterms:W3CDTF">2015-11-18T15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