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悟情——帮孩子触摸语言温度的砝码</w:t>
      </w:r>
    </w:p>
    <w:p>
      <w:pPr>
        <w:pStyle w:val="Normal"/>
        <w:spacing w:lineRule="exact" w:line="380"/>
        <w:ind w:firstLine="480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东青实验学校    赵玉平</w:t>
      </w:r>
    </w:p>
    <w:p>
      <w:pPr>
        <w:pStyle w:val="Normal"/>
        <w:spacing w:lineRule="exact" w:line="380"/>
        <w:ind w:firstLine="48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唐代著名诗人白居易说：“文章合为情而作”，意为文章是作者情感的外化。语文作为一种言语表达形式，与情感有着天然的联系。从这个方面来说，语文课堂应该是一个“情感的课堂”。具体来说，“情感”可以体现语文课堂的人文性；稍微抽象化一点说，情感本质上是人性的本真，可以唤醒人性中最善的一面。语文教学缺失情感，就会成为枯燥无味的说教和生硬的知识灌输。因此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语文教师的重要任务就是要引导学生去品悟文字蕴含的情感，从而培养出健康而理智的情感之花。教师在教学中要努力运用工作中所包含的真挚感情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来扣击学生心弦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激起学生的情感共鸣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使作品传达的感情达到一种和谐与美的统一。苏教版语文教材《花瓣飘香》中作者写道</w:t>
      </w:r>
      <w:r>
        <w:rPr>
          <w:rFonts w:cs="宋体;SimSun" w:ascii="宋体;SimSun" w:hAnsi="宋体;SimSun"/>
          <w:color w:val="000000"/>
          <w:sz w:val="24"/>
          <w:szCs w:val="24"/>
        </w:rPr>
        <w:t>:“</w:t>
      </w:r>
      <w:r>
        <w:rPr>
          <w:rFonts w:ascii="楷体" w:hAnsi="楷体" w:cs="楷体" w:eastAsia="楷体"/>
          <w:color w:val="000000"/>
          <w:sz w:val="24"/>
          <w:szCs w:val="24"/>
        </w:rPr>
        <w:t>第二天清晨，我去集市上买了两盆月季，一盆送给了小女孩，一盆放在了我母亲的阳台上</w:t>
      </w:r>
      <w:r>
        <w:rPr>
          <w:rFonts w:ascii="宋体;SimSun" w:hAnsi="宋体;SimSun" w:cs="宋体;SimSun"/>
          <w:color w:val="000000"/>
          <w:sz w:val="24"/>
          <w:szCs w:val="24"/>
        </w:rPr>
        <w:t>”。这一句话写得看似质朴，却包含了深厚的感情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既表达了对那位懂事的小女孩孝敬父母行为的由衷感动，又生发出浓浓的亲情，充满着人性美和人情美，拨动了人性脆弱的心弦。所以在启发孩子感悟文字背后的温度时</w:t>
      </w:r>
      <w:r>
        <w:rPr>
          <w:rFonts w:cs="宋体;SimSun" w:ascii="宋体;SimSun" w:hAnsi="宋体;SimSun"/>
          <w:color w:val="000000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sz w:val="24"/>
          <w:szCs w:val="24"/>
        </w:rPr>
        <w:t>教师必须用充满情感的语言指导学生读，让学生在读中去感受人与人之间的和谐之美。苏教版语文教材不乏这样的文章。著名特级教师薛法根老师在执教《爱如茉莉》是这样引导孩子品味情感的：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   </w:t>
      </w: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文中还有许多地方值得感受、体会。请同学们齐读最后一句。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（学生齐读）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为什么用了两个“爱如茉莉”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生：强调。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爱就如茉莉？还有吗？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生：表示一种感叹，可以深入心灵。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充满温馨。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生：为了点题！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点题一个就够了，为什么用了两个？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生：也是为了强调。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为什么不用三个？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生：多用就啰嗦了。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师：开始作者认同吗？为什么后来写出来了？ </w:t>
      </w:r>
    </w:p>
    <w:p>
      <w:pPr>
        <w:pStyle w:val="Normal"/>
        <w:spacing w:lineRule="exact" w:line="3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eastAsia="楷体" w:cs="楷体" w:ascii="楷体" w:hAnsi="楷体"/>
          <w:bCs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bCs/>
          <w:kern w:val="0"/>
          <w:sz w:val="24"/>
          <w:szCs w:val="24"/>
        </w:rPr>
        <w:t xml:space="preserve">生：看到当时的情景明白了爸爸妈妈说的话平平淡淡，但是他们的爱像茉莉一样散发着芳香。 </w:t>
      </w:r>
    </w:p>
    <w:p>
      <w:pPr>
        <w:pStyle w:val="Normal"/>
        <w:spacing w:lineRule="exact" w:line="380"/>
        <w:ind w:firstLine="480"/>
        <w:rPr>
          <w:rFonts w:ascii="楷体" w:hAnsi="楷体" w:eastAsia="楷体" w:cs="楷体"/>
          <w:bCs/>
          <w:kern w:val="0"/>
          <w:sz w:val="24"/>
          <w:szCs w:val="24"/>
        </w:rPr>
      </w:pPr>
      <w:r>
        <w:rPr>
          <w:rFonts w:ascii="楷体" w:hAnsi="楷体" w:cs="楷体" w:eastAsia="楷体"/>
          <w:bCs/>
          <w:kern w:val="0"/>
          <w:sz w:val="24"/>
          <w:szCs w:val="24"/>
        </w:rPr>
        <w:t>师：是啊，爱如茉莉是由衷的赞叹、赞美。齐读最后一节。</w:t>
      </w:r>
    </w:p>
    <w:p>
      <w:pPr>
        <w:pStyle w:val="Normal"/>
        <w:spacing w:lineRule="exact" w:line="380"/>
        <w:ind w:firstLine="480"/>
        <w:rPr>
          <w:rFonts w:ascii="宋体;SimSun" w:hAnsi="宋体;SimSun" w:cs="楷体"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4"/>
        </w:rPr>
        <w:t>薛法根老师引导孩子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通过语言品悟情感，通过情感品悟文字的温度。通过这样的学习，学生会接近语言的真象。</w:t>
      </w:r>
    </w:p>
    <w:p>
      <w:pPr>
        <w:pStyle w:val="Normal"/>
        <w:spacing w:lineRule="exact" w:line="38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把情感调动引入语文教学，对学生进行情感调动，是为了帮助孩子培养积极的情感，摒除消极的意识。如何让孩子的生命情感得以释放，如何让我们的孩子成长为全面发展的有着完美人格的人，是每一个教师应该慎重思考并需付出百倍努力的课题，相信在当下、在未来，我们会调整好学科知识的内在结构，为教育事业贡献更大的力量！</w:t>
      </w:r>
    </w:p>
    <w:p>
      <w:pPr>
        <w:pStyle w:val="Normal"/>
        <w:spacing w:lineRule="exact" w:line="3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48:00Z</dcterms:created>
  <dc:creator>dell</dc:creator>
  <dc:description/>
  <cp:keywords/>
  <dc:language>en-US</dc:language>
  <cp:lastModifiedBy>User</cp:lastModifiedBy>
  <dcterms:modified xsi:type="dcterms:W3CDTF">2015-11-18T15:24:00Z</dcterms:modified>
  <cp:revision>2</cp:revision>
  <dc:subject/>
  <dc:title>悟情——帮孩子触摸语言温度的砝码</dc:title>
</cp:coreProperties>
</file>