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挫折</w:t>
      </w:r>
      <w:r>
        <w:rPr>
          <w:rFonts w:eastAsia="黑体;SimHei" w:cs="黑体;SimHei" w:ascii="黑体;SimHei" w:hAnsi="黑体;SimHei"/>
          <w:sz w:val="30"/>
          <w:szCs w:val="30"/>
        </w:rPr>
        <w:t>=</w:t>
      </w:r>
      <w:r>
        <w:rPr>
          <w:rFonts w:ascii="黑体;SimHei" w:hAnsi="黑体;SimHei" w:cs="黑体;SimHei" w:eastAsia="黑体;SimHei"/>
          <w:sz w:val="30"/>
          <w:szCs w:val="30"/>
        </w:rPr>
        <w:t>动力</w:t>
      </w:r>
    </w:p>
    <w:p>
      <w:pPr>
        <w:pStyle w:val="Normal"/>
        <w:ind w:firstLine="420"/>
        <w:jc w:val="center"/>
        <w:rPr/>
      </w:pPr>
      <w:r>
        <w:rPr/>
        <w:t>羌文英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秋日，太阳直爽地走到窗前，给人一种暖意，让人有一种想跟它亲密接触的感觉。我移步窗前，看到窗台上几盆矮牵牛绿植，一盆枝条直直地向天空进发，另一盆被偷嘴的老鼠咬断了主茎，仅留下一截断枝。看着两盆不同命运的植物，我暗暗思忖：肯定没有经历伤害的那盆矮牵牛将来长势好。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对于经历不同的两盆植物，我照常给予水和肥料。两周后，惊讶地发现：那盆受伤过的矮牵牛从芽点处发出三个小枝条，向盆子的四周伸展，布满了整个盆面。而没有受过伤害的那盆呢，仍然是一枝独秀，在偌大的盆子里，显得有点单薄了。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这两盆花的经历让我悟出一个道理：原来，挫折也可以是一种原动力，它能激发一切事物的潜能，让它显得更强大。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在我们的教育过程中，是不是也是这个理呢？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有些学生，一直在顺境中成长，成绩平平；相反，一些学生，由于某些原因，历经考试的失利或生活的跌宕，但最终，他们能顽强地生存，而且活出人生的精彩，成为成功的典型。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因此，在教育过程中，我们该为学生设置一些必要的障碍，让他们从小体验失败，经历挫折，在逆境中历练自己的心智，将来，他们也能坦然从容地面对人生的浮浮沉沉……</w:t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exact" w:line="400" w:before="0" w:after="0"/>
        <w:ind w:firstLine="48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2:17:00Z</dcterms:created>
  <dc:creator>qiangwy</dc:creator>
  <dc:description/>
  <cp:keywords/>
  <dc:language>en-US</dc:language>
  <cp:lastModifiedBy>User</cp:lastModifiedBy>
  <dcterms:modified xsi:type="dcterms:W3CDTF">2015-11-18T15:19:00Z</dcterms:modified>
  <cp:revision>8</cp:revision>
  <dc:subject/>
  <dc:title>挫折=动力</dc:title>
</cp:coreProperties>
</file>