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课堂上不要“复制、粘贴”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</w:t>
      </w:r>
      <w:r>
        <w:rPr>
          <w:rFonts w:ascii="宋体;SimSun" w:hAnsi="宋体;SimSun" w:cs="宋体;SimSun"/>
          <w:sz w:val="24"/>
        </w:rPr>
        <w:t xml:space="preserve">马小飞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近一段时间内，听了很多节《认识线段》，有：陆萍芬老师的朴实、叶娜老师的细腻、杨宏磊老师的智慧、路娜老师的精致……从他们的课堂中，我也学到了很多，于是，我也准备上一节《认识线段》，我要将新学到的东西也带给我的学生。我想要杨老师对线段的引入，由体到面、再到线，十分贴合孩子的思维这样比较好揭示线段的特点；我想要叶老师的绘本，这样课堂会更生趣；我想要带孩子们欣赏陆老师的线段图，这样让孩子们感受到线段虽然是直的，但拼接在一起却会造成“弯”……我想要的太多，可是却凑不成了一节课。我要添加自己的思考，才会是符合自己、适合孩子的课堂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引入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出示：充电器线、毛线、跳绳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揭示：这些都可称作为线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出示苹果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切一刀）师：你看到了什么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生：一个圆圆的面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师：在这个圆圆的面上，你能找到线吗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请生上台指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师：这条线是什么样的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生：弯弯的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再切一刀）师：你还能找到弯弯的线吗？从哪里开始到哪里结束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生上台指并说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师：除了弯弯的线，还有其他的线吗？这是一条什么样的线？从哪里开始到哪里结束？请</w:t>
      </w:r>
      <w:r>
        <w:rPr>
          <w:rFonts w:cs="宋体;SimSun" w:ascii="宋体;SimSun" w:hAnsi="宋体;SimSun"/>
          <w:sz w:val="24"/>
        </w:rPr>
        <w:t>2—3</w:t>
      </w:r>
      <w:r>
        <w:rPr>
          <w:rFonts w:ascii="宋体;SimSun" w:hAnsi="宋体;SimSun" w:cs="宋体;SimSun"/>
          <w:sz w:val="24"/>
        </w:rPr>
        <w:t>名学生说一说：这是一条直直的线，从这里开始到这里结束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结：今天这节课，我们就研究直直的线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【</w:t>
      </w:r>
      <w:r>
        <w:rPr>
          <w:rFonts w:ascii="宋体;SimSun" w:hAnsi="宋体;SimSun" w:cs="宋体;SimSun"/>
          <w:b/>
          <w:bCs/>
          <w:sz w:val="24"/>
        </w:rPr>
        <w:t>设计意图：</w:t>
      </w:r>
      <w:r>
        <w:rPr>
          <w:rFonts w:ascii="宋体;SimSun" w:hAnsi="宋体;SimSun" w:cs="宋体;SimSun"/>
          <w:sz w:val="24"/>
        </w:rPr>
        <w:t>在这个环节中，我选择了借鉴杨宏磊老师的引入。相比较传统《认识线段》课堂，将毛线拉紧两手之间直直的线就是线段，我觉得这样引入，不仅让孩子感受体、面、线，更能让孩子直接感受线段的两个重要特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直的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从这里开始到那里结束，就是指线段有两个端点。】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接感受线段的特点并揭示线段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出示数学书，在数学书的封面上找到直直的线，并向刚才一样指一指、说一说？同桌活动，指明上黑板指一指、说一说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教室里还有拿些物体的边也是直直的线？出示活动要求，小组内找一找、摸一摸、说一说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揭示：像这样直直的线，从这里开始到这里结束，叫做线段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画线段。 生操作，师巡视，汇报交流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师：你们是借助什么工具画线段？为什么选用这些工具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生：直尺，因为线段是直直的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板书：直直的。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师：这条直直的线，是从哪里开始到哪里结束？请生指。边指边介绍，为了表示请起点和重点，我们可以用小竖线或者小圆点表示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追问：小竖线和小圆点表示什么意思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生：从这里开始到那里结束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师：小竖线和小圆点在数学上也有自己的名字，叫做端点。线段有几个端点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生：两个端点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板书：两个端点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师：补充端点，和同桌说一说你画的线段端点分别在哪里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比较：线段又长又短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展示学生画的线段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师：这两条线段画的怎么样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生：非常好。很直，还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端点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师追问：这两条线段有什么不一样的地方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生：一条比较长，一条比较短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板书：有长有短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师：你能画一条比刚才短一点的线段吗？同桌互相欣赏一下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小结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闭上眼睛，想想一下线段长什么样子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师引导：线段是一条？（直直的线）它有？（两个端点）有的线段比较？（有的线段比较长，有的线段比较短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师：谁能完整的说说线段的特点？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ascii="宋体;SimSun" w:hAnsi="宋体;SimSun" w:cs="宋体;SimSun"/>
          <w:b/>
          <w:bCs/>
          <w:sz w:val="24"/>
        </w:rPr>
        <w:t>设计意图：</w:t>
      </w:r>
      <w:r>
        <w:rPr>
          <w:rFonts w:ascii="宋体;SimSun" w:hAnsi="宋体;SimSun" w:cs="宋体;SimSun"/>
          <w:sz w:val="24"/>
        </w:rPr>
        <w:t>在这个环节中，首先让学生中大量的找一找、摸一摸、说一说，感受到线段长什么样子，并在学生感受的过程中揭示“像这样直直的线，从这里开始到这里结束，叫做线段。”在画线段过程中，我特意安排画了一条直的，但却是斜的线段，让学生感受到线段的方向可以随意变化，只要是直的，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端点就可以。并通过比较两个学生画的线段，明确感知线段是有长有短。在接下来设计让学生画一条比刚刚短一点的线段，更顺应学生的思维发展。部分学生受到黑板上线段的启示，画出了一条斜的、短一点的线段。】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巩固练习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一说下列哪些图形是线段，并说明理由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面的图形分别是几边形，各有几条线段围成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830</wp:posOffset>
                </wp:positionH>
                <wp:positionV relativeFrom="paragraph">
                  <wp:posOffset>149860</wp:posOffset>
                </wp:positionV>
                <wp:extent cx="636270" cy="667385"/>
                <wp:effectExtent l="7620" t="6985" r="8255" b="6350"/>
                <wp:wrapNone/>
                <wp:docPr id="1" name="梯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66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2888" h="1152525">
                              <a:moveTo>
                                <a:pt x="0" y="1152525"/>
                              </a:moveTo>
                              <a:lnTo>
                                <a:pt x="288131" y="0"/>
                              </a:lnTo>
                              <a:lnTo>
                                <a:pt x="1224756" y="0"/>
                              </a:lnTo>
                              <a:lnTo>
                                <a:pt x="1512888" y="11525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梯形 3" coordsize="1512888,1152525" path="m0,1152525l288131,0l1224756,0l1512888,1152525xe" fillcolor="white" stroked="t" o:allowincell="f" style="position:absolute;margin-left:-2.9pt;margin-top:11.8pt;width:50.05pt;height:52.5pt;mso-wrap-style:none;v-text-anchor:middle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0</wp:posOffset>
                </wp:positionH>
                <wp:positionV relativeFrom="paragraph">
                  <wp:posOffset>127635</wp:posOffset>
                </wp:positionV>
                <wp:extent cx="543560" cy="713105"/>
                <wp:effectExtent l="9525" t="19050" r="10160" b="6350"/>
                <wp:wrapNone/>
                <wp:docPr id="2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713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AutoShape 7" stroked="t" o:allowincell="f" style="position:absolute;margin-left:85pt;margin-top:10.05pt;width:42.75pt;height:56.1pt;mso-wrap-style:none;v-text-anchor:middle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6450</wp:posOffset>
                </wp:positionH>
                <wp:positionV relativeFrom="paragraph">
                  <wp:posOffset>159385</wp:posOffset>
                </wp:positionV>
                <wp:extent cx="521970" cy="715645"/>
                <wp:effectExtent l="6985" t="6985" r="6985" b="7620"/>
                <wp:wrapNone/>
                <wp:docPr id="3" name="流程图: 离页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715680"/>
                        </a:xfrm>
                        <a:prstGeom prst="flowChartOffpageConnec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流程图: 离页连接符 7" stroked="t" o:allowincell="f" style="position:absolute;margin-left:163.5pt;margin-top:12.55pt;width:41.05pt;height:56.3pt;mso-wrap-style:none;v-text-anchor:middle" type="_x0000_t17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6235</wp:posOffset>
                </wp:positionH>
                <wp:positionV relativeFrom="paragraph">
                  <wp:posOffset>219710</wp:posOffset>
                </wp:positionV>
                <wp:extent cx="715645" cy="600075"/>
                <wp:effectExtent l="8255" t="6985" r="7620" b="6350"/>
                <wp:wrapNone/>
                <wp:docPr id="4" name="六边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600120"/>
                        </a:xfrm>
                        <a:prstGeom prst="hexagon">
                          <a:avLst>
                            <a:gd name="adj" fmla="val 26557"/>
                            <a:gd name="vf" fmla="val 11547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六边形 4" stroked="t" o:allowincell="f" style="position:absolute;margin-left:228.05pt;margin-top:17.3pt;width:56.3pt;height:47.2pt;mso-wrap-style:none;v-text-anchor:middle" type="_x0000_t9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仔细观察：你有什么发现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四边形为例，请生上台数线段，并指一指每条线段的端点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手折一折（正方形纸）。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动手折一条线段，并找一找他的端点。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桌比一比，谁折的线段长。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怎样折线段最长？</w:t>
      </w:r>
    </w:p>
    <w:p>
      <w:pPr>
        <w:pStyle w:val="Normal"/>
        <w:numPr>
          <w:ilvl w:val="0"/>
          <w:numId w:val="8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连连看。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两点之间画一条线段。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点，每两点之间画一条线段，能画几条线段？围成什么图形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交流：“每两点”是什么意思？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点，每两点之间画一条线段，能画几条线段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交流：你是怎么画的？指明两种方法：从外到内、按点的顺序画。</w:t>
      </w:r>
    </w:p>
    <w:p>
      <w:pPr>
        <w:pStyle w:val="Normal"/>
        <w:numPr>
          <w:ilvl w:val="0"/>
          <w:numId w:val="9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升：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点，每两点之间画一条线段，能画几条线段？（要求：按点的顺序画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【</w:t>
      </w:r>
      <w:r>
        <w:rPr>
          <w:rFonts w:ascii="宋体;SimSun" w:hAnsi="宋体;SimSun" w:cs="宋体;SimSun"/>
          <w:b/>
          <w:bCs/>
          <w:sz w:val="24"/>
        </w:rPr>
        <w:t>设计意图：</w:t>
      </w:r>
      <w:r>
        <w:rPr>
          <w:rFonts w:ascii="宋体;SimSun" w:hAnsi="宋体;SimSun" w:cs="宋体;SimSun"/>
          <w:sz w:val="24"/>
        </w:rPr>
        <w:t>习题环节中，首先让学生根据线段的特点判断哪些图形是线段，及时巩固线段的特征。接下来，将数学书的想想做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进行了重新整合，更方便学生发现：几边形就由几条线段围成。再来动手折一折中，让学生比较两条差不多长的线段时，可以对齐一个端点再比较，并思考得出点到点折，线段才是最长。最后连连看，感悟两种方法的各自优点，并选择更适合自己的。】</w:t>
      </w:r>
    </w:p>
    <w:p>
      <w:pPr>
        <w:pStyle w:val="Normal"/>
        <w:numPr>
          <w:ilvl w:val="0"/>
          <w:numId w:val="10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课总结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今天，我们学习了什么？回家后，和爸爸妈妈说一说哪些物体的边可以看成线段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97320</wp:posOffset>
                </wp:positionH>
                <wp:positionV relativeFrom="paragraph">
                  <wp:posOffset>288925</wp:posOffset>
                </wp:positionV>
                <wp:extent cx="1496695" cy="1333500"/>
                <wp:effectExtent l="33020" t="28575" r="32385" b="29210"/>
                <wp:wrapNone/>
                <wp:docPr id="5" name="六边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520" cy="1333440"/>
                        </a:xfrm>
                        <a:prstGeom prst="hexagon">
                          <a:avLst>
                            <a:gd name="adj" fmla="val 24992"/>
                            <a:gd name="vf" fmla="val 115470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六边形 4" stroked="t" o:allowincell="f" style="position:absolute;margin-left:511.6pt;margin-top:22.75pt;width:117.8pt;height:104.95pt;mso-wrap-style:none;v-text-anchor:middle" type="_x0000_t9"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3050</wp:posOffset>
                </wp:positionH>
                <wp:positionV relativeFrom="paragraph">
                  <wp:posOffset>2038350</wp:posOffset>
                </wp:positionV>
                <wp:extent cx="1861820" cy="5772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left"/>
                              <w:textAlignment w:val="baseline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kern w:val="2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Arial" w:hAnsi="Arial" w:cs="Times New Roman"/>
                                <w:b/>
                                <w:color w:val="000000"/>
                                <w:kern w:val="2"/>
                                <w:sz w:val="56"/>
                                <w:szCs w:val="56"/>
                              </w:rPr>
                              <w:t>（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color w:val="000000"/>
                                <w:kern w:val="2"/>
                                <w:sz w:val="56"/>
                                <w:szCs w:val="56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Times New Roman"/>
                                <w:b/>
                                <w:color w:val="000000"/>
                                <w:kern w:val="2"/>
                                <w:sz w:val="56"/>
                                <w:szCs w:val="56"/>
                              </w:rPr>
                              <w:t>）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45.45pt;mso-wrap-distance-left:9.05pt;mso-wrap-distance-right:9.05pt;mso-wrap-distance-top:0pt;mso-wrap-distance-bottom:0pt;margin-top:160.5pt;mso-position-vertical-relative:text;margin-left:5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left"/>
                        <w:textAlignment w:val="baseline"/>
                        <w:rPr>
                          <w:rFonts w:ascii="Arial" w:hAnsi="Arial"/>
                          <w:b/>
                          <w:b/>
                          <w:color w:val="000000"/>
                          <w:kern w:val="2"/>
                          <w:sz w:val="56"/>
                          <w:szCs w:val="56"/>
                        </w:rPr>
                      </w:pPr>
                      <w:r>
                        <w:rPr>
                          <w:rFonts w:ascii="Arial" w:hAnsi="Arial" w:cs="Times New Roman"/>
                          <w:b/>
                          <w:color w:val="000000"/>
                          <w:kern w:val="2"/>
                          <w:sz w:val="56"/>
                          <w:szCs w:val="56"/>
                        </w:rPr>
                        <w:t>（</w:t>
                      </w:r>
                      <w:r>
                        <w:rPr>
                          <w:rFonts w:ascii="Arial" w:hAnsi="Arial" w:cs="Arial" w:eastAsia="Arial"/>
                          <w:b/>
                          <w:color w:val="000000"/>
                          <w:kern w:val="2"/>
                          <w:sz w:val="56"/>
                          <w:szCs w:val="56"/>
                        </w:rPr>
                        <w:t xml:space="preserve">    </w:t>
                      </w:r>
                      <w:r>
                        <w:rPr>
                          <w:rFonts w:ascii="Arial" w:hAnsi="Arial" w:cs="Times New Roman"/>
                          <w:b/>
                          <w:color w:val="000000"/>
                          <w:kern w:val="2"/>
                          <w:sz w:val="56"/>
                          <w:szCs w:val="56"/>
                        </w:rPr>
                        <w:t>）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56120</wp:posOffset>
                </wp:positionH>
                <wp:positionV relativeFrom="paragraph">
                  <wp:posOffset>1966595</wp:posOffset>
                </wp:positionV>
                <wp:extent cx="452120" cy="660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left"/>
                              <w:textAlignment w:val="baseline"/>
                              <w:rPr>
                                <w:rFonts w:ascii="Arial" w:hAnsi="Arial" w:cs="Times New Roman"/>
                                <w:b/>
                                <w:b/>
                                <w:color w:val="FF0000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color w:val="FF0000"/>
                                <w:kern w:val="2"/>
                                <w:sz w:val="80"/>
                                <w:szCs w:val="8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52pt;mso-wrap-distance-left:9.05pt;mso-wrap-distance-right:9.05pt;mso-wrap-distance-top:0pt;mso-wrap-distance-bottom:0pt;margin-top:154.85pt;mso-position-vertical-relative:text;margin-left:5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left"/>
                        <w:textAlignment w:val="baseline"/>
                        <w:rPr>
                          <w:rFonts w:ascii="Arial" w:hAnsi="Arial" w:cs="Times New Roman"/>
                          <w:b/>
                          <w:b/>
                          <w:color w:val="FF0000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imes New Roman" w:ascii="Arial" w:hAnsi="Arial"/>
                          <w:b/>
                          <w:color w:val="FF0000"/>
                          <w:kern w:val="2"/>
                          <w:sz w:val="80"/>
                          <w:szCs w:val="8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5:14:00Z</dcterms:created>
  <dc:creator>hujin</dc:creator>
  <dc:description/>
  <dc:language>en-US</dc:language>
  <cp:lastModifiedBy>User</cp:lastModifiedBy>
  <dcterms:modified xsi:type="dcterms:W3CDTF">2015-11-18T15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