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    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</w:rPr>
        <w:t xml:space="preserve">  </w:t>
      </w:r>
      <w:r>
        <w:rPr>
          <w:rFonts w:eastAsia="黑体;SimHei"/>
          <w:b/>
          <w:sz w:val="30"/>
          <w:szCs w:val="30"/>
        </w:rPr>
        <w:t>  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以“演”促读解文本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——</w:t>
      </w:r>
      <w:r>
        <w:rPr>
          <w:rFonts w:ascii="宋体;SimSun" w:hAnsi="宋体;SimSun" w:cs="宋体;SimSun"/>
          <w:sz w:val="24"/>
        </w:rPr>
        <w:t>《要好好学字》教学反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  <w:r>
        <w:rPr>
          <w:rFonts w:ascii="宋体;SimSun" w:hAnsi="宋体;SimSun" w:cs="宋体;SimSun"/>
          <w:sz w:val="24"/>
        </w:rPr>
        <w:t>薛静娅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要好好学字》这篇课文按事情发展的顺序讲述了</w:t>
      </w:r>
      <w:r>
        <w:rPr>
          <w:rFonts w:cs="宋体;SimSun" w:ascii="宋体;SimSun" w:hAnsi="宋体;SimSun"/>
          <w:sz w:val="24"/>
        </w:rPr>
        <w:t>1939</w:t>
      </w:r>
      <w:r>
        <w:rPr>
          <w:rFonts w:ascii="宋体;SimSun" w:hAnsi="宋体;SimSun" w:cs="宋体;SimSun"/>
          <w:sz w:val="24"/>
        </w:rPr>
        <w:t>年，毛主席在延安遇到了两个小八路，告诉他们自己是毛泽东，并教育两位小八路要好学习写字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这样一件普普通通而又平凡的小事，但其蕴含的意义却十分深远，从中我们可以体会到老一辈无产阶级革命家对年轻一代的关心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课文浅显易懂，但与童话、寓言比起来，显得枯燥了些。怎样把课上活，同时又能让学生从中得益呢？教学第二自然段时，我以朗读为主线，采用表演的方式为手段，取得了较好的效果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首先，我问学生，想不想演一演？学生听后兴奋起来，都跃跃欲试。我告诉同学们，要演好，先得把课文读好。我先让学生自读课文，要求：认真读，记住毛主席是怎么说的，怎么做的。并把毛主席是怎么说的，怎么做的划出来。想一想，怎么才能读好呢？并试着读一读。谁读得认真就清谁上来表演。学生们认真地读了起来。过了一回，我请几名学生上来表演，下面的学生当导演，看一看他们表演的怎样。第一轮的表演，导演们发现，“毛泽东”说话后没有弯下腰。在学生们提出来后，我问：“为什么要弯下腰呢？”学生们根据自己刚才学习所得，有的以课文叙述为依据；有的以课文插图为依据，在讨论中，我适机引导学生，你从“弯腰”这一个动作中，发现毛主席是一个怎样的人？这样学生们对于毛主席关心爱护少年儿童便有了感性的认识。在此基础上，我说：谁来扮演毛主席，读一读他说的话，把毛主席对少年儿童的关心读出来？在读一读，评一评中，学生们读出了味道，有的说：“毛主席在介绍自己的名字时应该慢一点，这样才能让两个小八路听清楚。”看，学生们已经知道了该怎么关心小八路了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在这一自然段的教学中，由于我采用了学生们喜闻乐见的形式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表演，学生们兴致极浓，在表演中，学生们学会了怎么读，体会到了课文的中心，取得了较好的效果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最后我出示了毛主席说的一句名言：好好学习，天天向上。告诉学生毛主席不仅对两个小八路提出了希望，还对全国的少年儿童也提出了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好好学习，天天向上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殷切希望，毛主席的形象在孩子心中一下子就高大起来了。</w:t>
      </w:r>
      <w:r>
        <w:rPr>
          <w:rFonts w:ascii="宋体;SimSun" w:hAnsi="宋体;SimSun" w:cs="宋体;SimSun"/>
          <w:sz w:val="24"/>
        </w:rPr>
        <w:t>学校近门处大石头上的八个大字深深的刻在了孩子们的心中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学习《朱德的扁担》、《要好好学字》</w:t>
      </w:r>
      <w:r>
        <w:rPr>
          <w:rFonts w:ascii="宋体;SimSun" w:hAnsi="宋体;SimSun" w:cs="宋体;SimSun"/>
          <w:sz w:val="24"/>
        </w:rPr>
        <w:t>、《孔繁森》</w:t>
      </w:r>
      <w:r>
        <w:rPr>
          <w:rFonts w:ascii="宋体;SimSun" w:hAnsi="宋体;SimSun" w:cs="宋体;SimSun"/>
          <w:sz w:val="24"/>
        </w:rPr>
        <w:t>这一类讲述伟大</w:t>
      </w:r>
      <w:r>
        <w:rPr>
          <w:rFonts w:ascii="宋体;SimSun" w:hAnsi="宋体;SimSun" w:cs="宋体;SimSun"/>
          <w:sz w:val="24"/>
        </w:rPr>
        <w:t>人物</w:t>
      </w:r>
      <w:r>
        <w:rPr>
          <w:rFonts w:ascii="宋体;SimSun" w:hAnsi="宋体;SimSun" w:cs="宋体;SimSun"/>
          <w:sz w:val="24"/>
        </w:rPr>
        <w:t>的故事，</w:t>
      </w:r>
      <w:r>
        <w:rPr>
          <w:rFonts w:ascii="宋体;SimSun" w:hAnsi="宋体;SimSun" w:cs="宋体;SimSun"/>
          <w:sz w:val="24"/>
        </w:rPr>
        <w:t>相对说来</w:t>
      </w:r>
      <w:r>
        <w:rPr>
          <w:rFonts w:ascii="宋体;SimSun" w:hAnsi="宋体;SimSun" w:cs="宋体;SimSun"/>
          <w:sz w:val="24"/>
        </w:rPr>
        <w:t>都比较枯燥，学生都不大愿意学，所以我认为只要生字学会了，关键的词语弄懂了，重点句子理解清楚了，教学目标也就能达成了。漫无目的的想象，不找边际的练说既浪费了课堂上的宝贵时间，也不利于学生语文能力的形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readerwords16">
    <w:name w:val="reader-word-layer reader-word-s1-2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3:21:00Z</dcterms:created>
  <dc:creator>User</dc:creator>
  <dc:description/>
  <cp:keywords/>
  <dc:language>en-US</dc:language>
  <cp:lastModifiedBy>User</cp:lastModifiedBy>
  <dcterms:modified xsi:type="dcterms:W3CDTF">2015-11-18T15:24:00Z</dcterms:modified>
  <cp:revision>7</cp:revision>
  <dc:subject/>
  <dc:title> 本单元都是写人记事类的课文，</dc:title>
</cp:coreProperties>
</file>