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2"/>
        <w:gridCol w:w="1248"/>
        <w:gridCol w:w="1272"/>
        <w:gridCol w:w="1620"/>
        <w:gridCol w:w="1968"/>
      </w:tblGrid>
      <w:tr>
        <w:trPr>
          <w:cantSplit w:val="true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研究性学习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·</w:t>
            </w:r>
            <w:r>
              <w:rPr>
                <w:b/>
                <w:bCs/>
                <w:szCs w:val="21"/>
              </w:rPr>
              <w:t>课题研究方案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爱迪生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对比研究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导课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老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骏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淑铭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成员分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王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设计问卷，制作</w:t>
            </w:r>
            <w:r>
              <w:rPr>
                <w:szCs w:val="21"/>
              </w:rPr>
              <w:t>PPT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沈烨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完成研究记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刘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进行实验研究，测量灯的功率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王淑铭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对交警和灯具店人员进行采访</w:t>
            </w:r>
          </w:p>
        </w:tc>
      </w:tr>
      <w:tr>
        <w:trPr>
          <w:trHeight w:val="14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景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据介绍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灯节电高达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，寿命为普通灯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以上。绿色环保型的半导体点光源，有利于人的视力保护和身体健康。如果将传统灯换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灯，不仅可以节约电，还可以绿色环保，低碳生活。白炽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构造、原理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使用情况怎么样呢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着这些问题，我们爱迪生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课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调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。 </w:t>
            </w:r>
          </w:p>
        </w:tc>
      </w:tr>
      <w:tr>
        <w:trPr>
          <w:trHeight w:val="1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目的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szCs w:val="21"/>
              </w:rPr>
              <w:t>通过研究和调查，了解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构造及发光原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szCs w:val="21"/>
              </w:rPr>
              <w:t>通过测量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功率，了解节能的原因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比较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优缺点，了解推广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的前景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通过探究活动，增进对物理与生活的认识，提升综合素养。</w:t>
            </w:r>
          </w:p>
        </w:tc>
      </w:tr>
      <w:tr>
        <w:trPr>
          <w:trHeight w:val="12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主要内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构造及发光原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实验测量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功率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推广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的成因研究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法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网络资料法、实验研究法、走访调查法</w:t>
            </w:r>
          </w:p>
        </w:tc>
      </w:tr>
      <w:tr>
        <w:trPr>
          <w:trHeight w:val="33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步骤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第一阶段（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~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设计研究方案。先组员各自思考研究课题，然后在一起研讨，确定课题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第二阶段（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~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）：上网调查，了解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有关数据，如：它们的构造、发光原理、功率及其优缺点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第三阶段（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~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）：采访。走访灯具店的专业人员，了解关于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灯的使用情况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第四阶段（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~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）：实验测量。到实验室做实验，用电能表和秒表分别测量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在一定时间内消耗的电能，计算它们的实际功率的发光亮暗情况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第五阶段（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~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）：撰写研究报告。整理资料，分析数据，交流讨论，准备汇报材料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第六阶段（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~201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）：撰写倡议书，向居民发放宣传单，介绍推广使用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。</w:t>
            </w:r>
          </w:p>
        </w:tc>
      </w:tr>
      <w:tr>
        <w:trPr>
          <w:trHeight w:val="9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期成果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报告、实验报告单、音像资料、汇报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、宣传单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7:10:00Z</dcterms:created>
  <dc:creator>Lenovo User</dc:creator>
  <dc:description/>
  <cp:keywords/>
  <dc:language>en-US</dc:language>
  <cp:lastModifiedBy>yu</cp:lastModifiedBy>
  <dcterms:modified xsi:type="dcterms:W3CDTF">2014-01-24T02:12:00Z</dcterms:modified>
  <cp:revision>29</cp:revision>
  <dc:subject/>
  <dc:title/>
</cp:coreProperties>
</file>