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ind w:firstLine="3720"/>
        <w:rPr/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常州市东青实验学校</w:t>
      </w:r>
      <w:r>
        <w:rPr>
          <w:sz w:val="24"/>
        </w:rPr>
        <w:t>年级</w:t>
      </w:r>
      <w:r>
        <w:rPr>
          <w:sz w:val="24"/>
          <w:u w:val="single"/>
        </w:rPr>
        <w:t>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数学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用试卷类型（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205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.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.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.6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eastAsia="黑体;SimHei" w:ascii="黑体;SimHei" w:hAnsi="黑体;SimHei"/>
          <w:sz w:val="24"/>
        </w:rPr>
        <w:br/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难度统计（抽样统计，样本不少于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8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24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次期末调研考试数学试题</w:t>
            </w:r>
            <w:r>
              <w:rPr/>
              <w:t>本着“突出能力”的命题原则。</w:t>
            </w:r>
            <w:r>
              <w:rPr/>
              <w:t>因</w:t>
            </w:r>
            <w:r>
              <w:rPr/>
              <w:t>八年级数学在中考中占的比例大，在坚持全面考察学生的数学知识、方法和数学思想的基础上，积极探索试题的创新，试卷层次分明、难易有度，既有对基础知识、基本技能的基础题，又有对数学思想、数学方法的领悟及数学思维的水平客观上存在差异的区分题</w:t>
            </w:r>
            <w:r>
              <w:rPr/>
              <w:t>，既考查了学生对基础知识、基本技能和概念掌握情况，又考查了学生运用知识解决实际生活问题的能力，同时培养了学生的创新意识和实践能力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cp:keywords/>
  <dc:language>en-US</dc:language>
  <cp:lastModifiedBy>lenovo</cp:lastModifiedBy>
  <cp:lastPrinted>2013-05-20T16:45:00Z</cp:lastPrinted>
  <dcterms:modified xsi:type="dcterms:W3CDTF">2017-06-27T07:00:00Z</dcterms:modified>
  <cp:revision>3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