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ind w:firstLine="3720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东青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物理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.9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.3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74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ascii="黑体;SimHei" w:hAnsi="黑体;SimHei" w:eastAsia="黑体;SimHei"/>
                <w:sz w:val="24"/>
              </w:rPr>
              <w:t>．</w:t>
            </w: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2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试卷的说明语和试题解题指导语简明、准确、齐全。试卷题量为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题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题量适当，试卷格式、试题编排（由选择、填空和解答三部分组成）比较合理；字体的大小、物理量的符号规范合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中所提供的物理情景真实，主要考查学生的基本知识与技能，同时也注重考查学生运用基本物理知识进行科学探究、解决实际问题的能力。但试题在体现对学生情感态度与价值观的考查方面还重视不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2017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6  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57:00Z</dcterms:created>
  <dc:creator>jyszr</dc:creator>
  <dc:description/>
  <cp:keywords/>
  <dc:language>en-US</dc:language>
  <cp:lastModifiedBy>deeplm</cp:lastModifiedBy>
  <cp:lastPrinted>2013-05-20T16:45:00Z</cp:lastPrinted>
  <dcterms:modified xsi:type="dcterms:W3CDTF">2017-06-29T08:05:00Z</dcterms:modified>
  <cp:revision>18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