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rPr>
          <w:sz w:val="24"/>
        </w:rPr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常州市东青实验学校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七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历史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>
          <w:trHeight w:val="12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用试卷类型（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.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.5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92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eastAsia="黑体;SimHei" w:ascii="黑体;SimHei" w:hAnsi="黑体;SimHei"/>
          <w:sz w:val="24"/>
        </w:rPr>
        <w:br/>
        <w:t xml:space="preserve">   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难度统计（抽样统计，样本不少于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0.85</w:t>
            </w: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.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本试卷总体上来说，出题老师能够正确把握《课程标准》的要求，难度相当。后面的大题目能考虑给学生一定台阶和梯度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但要兼顾到城区学校和乡区学生之间的习惯和能力差异。如果成绩太差的话，会影响到后进学生的学习积极性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2017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10  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cp:keywords/>
  <dc:language>en-US</dc:language>
  <cp:lastModifiedBy>Administrator</cp:lastModifiedBy>
  <cp:lastPrinted>2013-05-20T16:45:00Z</cp:lastPrinted>
  <dcterms:modified xsi:type="dcterms:W3CDTF">2017-06-28T07:16:00Z</dcterms:modified>
  <cp:revision>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