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常州市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历史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.7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.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63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试卷总体上来说，出题老师能够正确把握《课程标准》的要求，难度相当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但要兼顾到城区学校和乡区学生之间的习惯和能力差异。阅读量过大，学生答题时间不足。如果成绩太差的话，会影响到后进学生的学习积极性，同时也对下一个年级阶段学习热情打击过大，影响他们的今后的学习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2017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6 </w:t>
      </w:r>
      <w:r>
        <w:rPr>
          <w:rFonts w:ascii="宋体;SimSun" w:hAnsi="宋体;SimSun"/>
          <w:sz w:val="24"/>
        </w:rPr>
        <w:t>月</w:t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Administrator</cp:lastModifiedBy>
  <cp:lastPrinted>2013-05-20T16:45:00Z</cp:lastPrinted>
  <dcterms:modified xsi:type="dcterms:W3CDTF">2017-06-28T07:20:00Z</dcterms:modified>
  <cp:revision>7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