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教学常规检查情况通报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备课：部分教师使用电子备课，但没有使用学校统一提供的格式；备课中重内容轻方法重环节轻情境有反思无重建现象较多；反思力度不够，层次较浅；备学生活动较少；超前备课不够；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听课：多数教师只是记录教学过程，没有评价意见和建议；校外听课节数较多，听本组教师的课较少，基本为公开课时的听课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作业批改没能做到全批全改，少数教师有让学生帮助批改现象；作业少评价、激励性语言，有订正但少二次批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yaojunhua</dc:creator>
  <dc:description/>
  <cp:keywords/>
  <dc:language>en-US</dc:language>
  <cp:lastModifiedBy>Administrator</cp:lastModifiedBy>
  <dcterms:modified xsi:type="dcterms:W3CDTF">2018-11-26T04:2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