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一次特别的“批评大会”</w:t>
      </w:r>
    </w:p>
    <w:p>
      <w:pPr>
        <w:pStyle w:val="Normal"/>
        <w:jc w:val="center"/>
        <w:rPr>
          <w:rFonts w:ascii="楷体" w:hAnsi="楷体" w:eastAsia="楷体" w:cs="楷体"/>
          <w:sz w:val="28"/>
          <w:szCs w:val="28"/>
        </w:rPr>
      </w:pPr>
      <w:r>
        <w:rPr>
          <w:rFonts w:ascii="楷体" w:hAnsi="楷体" w:cs="楷体" w:eastAsia="楷体"/>
          <w:sz w:val="28"/>
          <w:szCs w:val="28"/>
        </w:rPr>
        <w:t>东青实验学校 张刘越</w:t>
      </w:r>
    </w:p>
    <w:p>
      <w:pPr>
        <w:pStyle w:val="Normal"/>
        <w:ind w:firstLine="560"/>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张老师，有些事情我们想和您反映一下。”一下课，我就被堵在了班级门口，不用说，又是我们班的小管理员淼淼和木子来向我汇报情况了。两个小姑娘和我讲了关于最近班级常规的情况，告诉我自习的时候班级有部分同学比较活跃，不能安静看书，还打扰别人，课间更是非常吵闹，让管理员们很头疼。“张老师，您看怎么办呢？”</w:t>
      </w:r>
    </w:p>
    <w:p>
      <w:pPr>
        <w:pStyle w:val="Normal"/>
        <w:ind w:firstLine="560"/>
        <w:rPr>
          <w:rFonts w:ascii="楷体" w:hAnsi="楷体" w:eastAsia="楷体" w:cs="楷体"/>
          <w:sz w:val="28"/>
          <w:szCs w:val="28"/>
        </w:rPr>
      </w:pPr>
      <w:r>
        <w:rPr>
          <w:rFonts w:ascii="楷体" w:hAnsi="楷体" w:cs="楷体" w:eastAsia="楷体"/>
          <w:sz w:val="28"/>
          <w:szCs w:val="28"/>
        </w:rPr>
        <w:t>怎么办呢？班队课上批评一下吗？说实话，这些问题都是老生常谈了，点个名批评教育一下也不会有太大效果。虽然我一直实行自习打卡活动，但是随着孩子年级的升高，这样的活动带来的约束力也慢慢小了许多。突然，我想到这一单元的作文是写“老师不在的时候发生的事”，正巧第二天上午我有事儿不在学校，不如就把这次作文和“批评大会”来一次跨界合作吧。</w:t>
      </w:r>
    </w:p>
    <w:p>
      <w:pPr>
        <w:pStyle w:val="Normal"/>
        <w:ind w:firstLine="560"/>
        <w:rPr>
          <w:rFonts w:ascii="楷体" w:hAnsi="楷体" w:eastAsia="楷体" w:cs="楷体"/>
          <w:sz w:val="28"/>
          <w:szCs w:val="28"/>
        </w:rPr>
      </w:pPr>
      <w:r>
        <w:rPr>
          <w:rFonts w:ascii="楷体" w:hAnsi="楷体" w:cs="楷体" w:eastAsia="楷体"/>
          <w:sz w:val="28"/>
          <w:szCs w:val="28"/>
        </w:rPr>
        <w:t>于是我找到班上的十位管理员，偷偷给他们布置了秘密任务：关注明天上午教室的情况，结合这次的习作，写写老师不在时同学们的表现，最好选择一个同学好好观察。听到是这样的秘密任务，小管理员们也兴奋起来了。到了第二天下午，我一回到学校，威威就跑来告诉我：“张老师，我自己写得都快笑疯了，会不会不太严肃啊。”我一听连忙夸奖她：“就要写得有趣点，越有意思越好！”到了下午的语文课上，我就让小管理员们匿名读一读他们写的小作文。沐阳第一个站起来，说：“他用那大眼睛环视四周，然后脖子一转，身体一扭，敏捷地向后转去……”当读到“把他制作成动态表情包一定会火”这句时，全班哄堂大笑。说完我便让同学们猜猜故事主人公是谁，果不其然同学们一下子就找出了这位平时比较调皮的小</w:t>
      </w:r>
      <w:r>
        <w:rPr>
          <w:rFonts w:eastAsia="楷体" w:cs="楷体" w:ascii="楷体" w:hAnsi="楷体"/>
          <w:sz w:val="28"/>
          <w:szCs w:val="28"/>
        </w:rPr>
        <w:t>A</w:t>
      </w:r>
      <w:r>
        <w:rPr>
          <w:rFonts w:ascii="楷体" w:hAnsi="楷体" w:cs="楷体" w:eastAsia="楷体"/>
          <w:sz w:val="28"/>
          <w:szCs w:val="28"/>
        </w:rPr>
        <w:t>。接下来的几位管理员用他们细腻生动的笔触再现了一幕幕令人捧腹的场景，原本会被老师批评责备的事情都成了大家快乐的源泉。</w:t>
      </w:r>
    </w:p>
    <w:p>
      <w:pPr>
        <w:pStyle w:val="Normal"/>
        <w:ind w:firstLine="560"/>
        <w:rPr/>
      </w:pPr>
      <w:r>
        <w:rPr>
          <w:rFonts w:ascii="楷体" w:hAnsi="楷体" w:cs="楷体" w:eastAsia="楷体"/>
          <w:sz w:val="28"/>
          <w:szCs w:val="28"/>
        </w:rPr>
        <w:t>小作文都分享完了，孩子们也都笑了个够，接着我开始采访一些同学听故事时的想法。“他们写得太搞笑了，完全就是我们平时老师不在时的样子。”“我也有点紧张，怕写的是我。”“太惨了我，我出现了</w:t>
      </w:r>
      <w:r>
        <w:rPr>
          <w:rFonts w:eastAsia="楷体" w:cs="楷体" w:ascii="楷体" w:hAnsi="楷体"/>
          <w:sz w:val="28"/>
          <w:szCs w:val="28"/>
        </w:rPr>
        <w:t>4</w:t>
      </w:r>
      <w:r>
        <w:rPr>
          <w:rFonts w:ascii="楷体" w:hAnsi="楷体" w:cs="楷体" w:eastAsia="楷体"/>
          <w:sz w:val="28"/>
          <w:szCs w:val="28"/>
        </w:rPr>
        <w:t>次！”“我以后再也不那样闹腾了，太丢人了！”就这样，一次特别的“批评大会”在这样轻松又愉悦的气氛中结束了。一次偶然的机会，让我看到了一种不一样的教育方式。对待孩子，也许我们真的要少一些说教，让批评也简单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1:09:00Z</dcterms:created>
  <dc:creator>Administrator</dc:creator>
  <dc:description/>
  <cp:keywords/>
  <dc:language>en-US</dc:language>
  <cp:lastModifiedBy>Administrator</cp:lastModifiedBy>
  <dcterms:modified xsi:type="dcterms:W3CDTF">2018-03-29T05:26:00Z</dcterms:modified>
  <cp:revision>6</cp:revision>
  <dc:subject/>
  <dc:title/>
</cp:coreProperties>
</file>