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随笔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刘树楠</w:t>
      </w:r>
    </w:p>
    <w:p>
      <w:pPr>
        <w:pStyle w:val="Normal"/>
        <w:rPr>
          <w:lang w:val="en-US"/>
        </w:rPr>
      </w:pPr>
      <w:r>
        <w:rPr>
          <w:lang w:val="en-US"/>
        </w:rPr>
        <w:t>《笑傲江湖》是金庸先生众多小说中颇为经典的一部，也是众多导演、编剧乐于改编的一部。在其中诸多人物之中，林平之的性格似乎是最为复杂的。</w:t>
      </w:r>
    </w:p>
    <w:p>
      <w:pPr>
        <w:pStyle w:val="Normal"/>
        <w:rPr>
          <w:lang w:val="en-US"/>
        </w:rPr>
      </w:pPr>
      <w:r>
        <w:rPr>
          <w:lang w:val="en-US"/>
        </w:rPr>
        <w:t>林平之刚出场便是福威镖局的少东家，年少轻狂，面对需要帮助的人也能施以援手。而后父母被杀，他为了复仇，先后投靠过木高峰、华山门下。为了完成为父母复仇的心愿，甚至不惜自宫来修炼辟邪剑法。最后杀死岳灵珊，被令狐冲关在了西湖湖底。</w:t>
      </w:r>
    </w:p>
    <w:p>
      <w:pPr>
        <w:pStyle w:val="Normal"/>
        <w:rPr>
          <w:lang w:val="en-US"/>
        </w:rPr>
      </w:pPr>
      <w:r>
        <w:rPr>
          <w:lang w:val="en-US"/>
        </w:rPr>
        <w:t>纵观林平之的一生，从鲜衣怒马的少年郎，到被困湖底的阶下囚，他的坎坷，他的心酸又有几人能知呢？</w:t>
      </w:r>
    </w:p>
    <w:p>
      <w:pPr>
        <w:pStyle w:val="Normal"/>
        <w:rPr>
          <w:lang w:val="en-US"/>
        </w:rPr>
      </w:pPr>
      <w:r>
        <w:rPr>
          <w:lang w:val="en-US"/>
        </w:rPr>
        <w:t>匹夫无罪，怀璧其罪。林远图靠着七十二路辟邪剑法创立福威镖局，看似为后辈子孙留下了无尽的财富，却没有留下守护财产的力量，林家的破败也成为注定。林平之作为林家唯一的幸存者，复仇也成为他唯一的心愿。为了复仇，他能够跪在地上叫木高峰爷爷，能够自宫来修炼辟邪剑法。</w:t>
      </w:r>
    </w:p>
    <w:p>
      <w:pPr>
        <w:pStyle w:val="Normal"/>
        <w:rPr>
          <w:lang w:val="en-US"/>
        </w:rPr>
      </w:pPr>
      <w:r>
        <w:rPr>
          <w:lang w:val="en-US"/>
        </w:rPr>
        <w:t>我想这样的林平之是无奈的。父母死后，为了复仇，他尽了自己最大的可能，甚至牺牲了自己的尊严。可是呢，木高峰救他为的是剑谱，岳不群救他是为了剑谱，左冷禅收留他同样是为了剑谱。他想去改变，想要借助各方势力来帮助自己完成复仇，可各方势力眼中看到的他只不过是剑谱而已，没有人会真正在乎他的感受，他的想法。</w:t>
      </w:r>
    </w:p>
    <w:p>
      <w:pPr>
        <w:pStyle w:val="Normal"/>
        <w:rPr>
          <w:lang w:val="en-US"/>
        </w:rPr>
      </w:pPr>
      <w:r>
        <w:rPr>
          <w:lang w:val="en-US"/>
        </w:rPr>
        <w:t>林平之内心的痛苦在偌大的江湖中，又有谁知道呢？又有谁在意呢？他只能这样孤独的孤独的不断向前。当剑刺进岳灵珊的胸膛时，当他刺死了这世上唯一爱他关心她的人时，我想他也很痛苦吧：这世上终于又只剩我孑然向前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58:42Z</dcterms:created>
  <dc:creator>HUAWEI RIO-AL00</dc:creator>
  <dc:description/>
  <dc:language>en-US</dc:language>
  <cp:lastModifiedBy>HUAWEI RIO-AL00</cp:lastModifiedBy>
  <cp:revision>0</cp:revision>
  <dc:subject/>
  <dc:title/>
</cp:coreProperties>
</file>