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宋体" w:cs="微软雅黑"/>
          <w:kern w:val="2"/>
          <w:sz w:val="24"/>
          <w:szCs w:val="24"/>
          <w:lang w:val="en-US" w:eastAsia="zh-CN" w:bidi="ar-SA"/>
        </w:rPr>
      </w:pPr>
      <w:r>
        <w:rPr>
          <w:rFonts w:eastAsia="宋体" w:cs="微软雅黑"/>
          <w:kern w:val="2"/>
          <w:sz w:val="24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微软雅黑"/>
          <w:kern w:val="2"/>
          <w:sz w:val="24"/>
          <w:szCs w:val="24"/>
          <w:lang w:val="en-US" w:eastAsia="zh-CN" w:bidi="ar-SA"/>
        </w:rPr>
      </w:pPr>
      <w:r>
        <w:rPr>
          <w:rFonts w:eastAsia="宋体" w:cs="微软雅黑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2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center"/>
        <w:textAlignment w:val="auto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444444"/>
          <w:spacing w:val="0"/>
          <w:sz w:val="24"/>
          <w:szCs w:val="24"/>
          <w:shd w:fill="FFFFFF" w:val="clear"/>
        </w:rPr>
        <w:t>《如何说孩子才会听 怎么听孩子才肯说》读后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2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楷体" w:hAnsi="楷体" w:eastAsia="楷体" w:cs="楷体"/>
          <w:kern w:val="2"/>
          <w:sz w:val="24"/>
          <w:szCs w:val="24"/>
          <w:lang w:val="en-US" w:eastAsia="zh-CN" w:bidi="ar-SA"/>
        </w:rPr>
      </w:pPr>
      <w:r>
        <w:rPr>
          <w:rFonts w:ascii="楷体" w:hAnsi="楷体" w:cs="楷体" w:eastAsia="楷体"/>
          <w:kern w:val="2"/>
          <w:sz w:val="24"/>
          <w:szCs w:val="24"/>
          <w:lang w:val="en-US" w:eastAsia="zh-CN" w:bidi="ar-SA"/>
        </w:rPr>
        <w:t>带着教师的角色，看完这本书后，发觉自己以往所做的许多行为刚好是书中例举的反面典型，让我吃惊不小。这本书的确与其他教育书不同，为了帮你建立正确的教育观念，它用了好多种丰富又有趣的形式，有很多实例，除了文字，还有的以漫画形式出现，每段内容之后还安排了各种练习题，让你在实际运用中自然而然地学会与孩子相处的技巧，每章节末尾作者还总结了常见问题、注意事项以及一些小故事，另外还配有作业题，让人读起来很生动，不知不觉就融入其中。书中所介绍的沟通语言方法，正是她们长期实践中摸索出来的，适合所有年龄段的父母与孩子之间进行沟通，解决父母与孩子之间的冲突，让父母与孩子之间有更多的默契。 书里的很多观点让我深刻。如：孩子并不需要我们认同他们的感受</w:t>
      </w:r>
      <w:r>
        <w:rPr>
          <w:rFonts w:eastAsia="楷体" w:cs="楷体" w:ascii="楷体" w:hAnsi="楷体"/>
          <w:kern w:val="2"/>
          <w:sz w:val="24"/>
          <w:szCs w:val="24"/>
          <w:lang w:val="en-US" w:eastAsia="zh-CN" w:bidi="ar-SA"/>
        </w:rPr>
        <w:t>,</w:t>
      </w:r>
      <w:r>
        <w:rPr>
          <w:rFonts w:ascii="楷体" w:hAnsi="楷体" w:cs="楷体" w:eastAsia="楷体"/>
          <w:kern w:val="2"/>
          <w:sz w:val="24"/>
          <w:szCs w:val="24"/>
          <w:lang w:val="en-US" w:eastAsia="zh-CN" w:bidi="ar-SA"/>
        </w:rPr>
        <w:t>而是需要我们回应和了解他们的感受。”如多用“哦……”“嗯……”“是这样啊……”来回应他们的感受代替提问和建议，站在孩子的立场，理解他们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2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楷体" w:hAnsi="楷体" w:eastAsia="楷体" w:cs="楷体"/>
          <w:kern w:val="2"/>
          <w:sz w:val="24"/>
          <w:szCs w:val="24"/>
          <w:lang w:val="en-US" w:eastAsia="zh-CN" w:bidi="ar-SA"/>
        </w:rPr>
      </w:pPr>
      <w:r>
        <w:rPr>
          <w:rFonts w:eastAsia="楷体" w:cs="楷体" w:ascii="楷体" w:hAnsi="楷体"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ascii="楷体" w:hAnsi="楷体" w:cs="楷体" w:eastAsia="楷体"/>
          <w:kern w:val="2"/>
          <w:sz w:val="24"/>
          <w:szCs w:val="24"/>
          <w:lang w:val="en-US" w:eastAsia="zh-CN" w:bidi="ar-SA"/>
        </w:rPr>
        <w:t>对于我们的学生也是一样，每当有学生来跟你说委屈的时候， 你应理解他的感受说：“那你一定很生气了！”“那太让人难过了。”如果学生不交作业时，你也要做到不急不慢：“听起来你有些讨厌这些作业了，是吗？”等等。孩子也是一个独立的个体，尽管和我们成年人相比心智还没成熟，但他们同样存在着自己的思维，自己的想法，自己的感受。因此一味的命令式的口吻，对孩子是行不通的，更会挑起孩子的叛逆心态。如果我们能聆听孩子，与他们产生共情，那么就可以帮助我们管好孩子，让孩子听话。 当我读到第五章学会赞赏孩子深受启发，我们平时赞赏孩子就是“你真棒”</w:t>
      </w:r>
      <w:r>
        <w:rPr>
          <w:rFonts w:eastAsia="楷体" w:cs="楷体" w:ascii="楷体" w:hAnsi="楷体"/>
          <w:kern w:val="2"/>
          <w:sz w:val="24"/>
          <w:szCs w:val="24"/>
          <w:lang w:val="en-US" w:eastAsia="zh-CN" w:bidi="ar-SA"/>
        </w:rPr>
        <w:t>,“</w:t>
      </w:r>
      <w:r>
        <w:rPr>
          <w:rFonts w:ascii="楷体" w:hAnsi="楷体" w:cs="楷体" w:eastAsia="楷体"/>
          <w:kern w:val="2"/>
          <w:sz w:val="24"/>
          <w:szCs w:val="24"/>
          <w:lang w:val="en-US" w:eastAsia="zh-CN" w:bidi="ar-SA"/>
        </w:rPr>
        <w:t xml:space="preserve">表扬你”等。有时候也很喜欢用“很棒”、“很乖”、“很好”、“这样才对”之类的词语去赞赏孩子。经常得到赞赏的孩子，愿意为自己设立较高的目标，但赞赏是把双刃剑，简单地和孩子说：“宝贝，你真棒！”“你真了不起、真聪明！”对孩子并不能起到太多鼓励的作用，反而容易让他们对表扬和赞赏产生依赖。善意的赞赏有时会招致意想不到的反应，如怀疑，被操控感，对他们形成干扰。到底怎样的行为才能得到这样的赞赏，孩子无法清晰地领悟到，书中教会我们赞赏孩子的方法：描述你所看到的，描述你的感受，把孩子值得赞赏的行为总结为一个词。孩子学习进步了，如果夸奖说：“你终于成为一名优秀学生了。”孩子可能会想：“我只不过比以前考试成绩好了些，万一考不好，就又不是优秀生了。”要描述你的感受：“你近来在功课上下了许多功夫，我看到你的作文很讲究格式，你的作业提前完成了，你找到了自己学习单词的方法。”毫无疑问，我们描述性的夸奖孩子，会帮孩子更加自知，更加珍惜他们的长处，仅此一点就足以使我们继续努力使用这一技巧。我们需要认真地去观察一件事，体会一件事，并详细把它描述出来。       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2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楷体" w:hAnsi="楷体" w:eastAsia="楷体" w:cs="楷体"/>
          <w:kern w:val="2"/>
          <w:sz w:val="24"/>
          <w:szCs w:val="24"/>
          <w:lang w:val="en-US" w:eastAsia="zh-CN" w:bidi="ar-SA"/>
        </w:rPr>
      </w:pPr>
      <w:r>
        <w:rPr>
          <w:rFonts w:ascii="楷体" w:hAnsi="楷体" w:cs="楷体" w:eastAsia="楷体"/>
          <w:kern w:val="2"/>
          <w:sz w:val="24"/>
          <w:szCs w:val="24"/>
          <w:lang w:val="en-US" w:eastAsia="zh-CN" w:bidi="ar-SA"/>
        </w:rPr>
        <w:t xml:space="preserve">孩子能敏锐地感觉到成人对他们的态度。成人的态度是孩子对自身言行作出价值判断的依据，赞赏是激发孩子内心张力不可缺少的外部驱力。独生子女物质条件优越，所以他们更渴望精神需求上的满足，渴望得到周围成人，特别是家长、老师的关注和赞赏。赏识是孩子无形生命成长的阳光、空气和水。赞赏孩子是促使他们能将自身能力发展至极限的最好方法，是促使孩子形成自信、走向成功的有效途径。教师赞赏孩子并让孩子学会感动，这是教育的一种极佳境界。心理学研究表明：人在受到赏识的时候工作或学习，效果最好，学生一旦受到赏识，无论对于眼前的学习还是日后的长久发展，都是大有裨益的。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828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楷体" w:hAnsi="楷体" w:eastAsia="楷体" w:cs="楷体"/>
          <w:kern w:val="2"/>
          <w:sz w:val="24"/>
          <w:szCs w:val="24"/>
          <w:lang w:val="en-US" w:eastAsia="zh-CN" w:bidi="ar-SA"/>
        </w:rPr>
      </w:pPr>
      <w:r>
        <w:rPr>
          <w:rFonts w:ascii="楷体" w:hAnsi="楷体" w:cs="楷体" w:eastAsia="楷体"/>
          <w:kern w:val="2"/>
          <w:sz w:val="24"/>
          <w:szCs w:val="24"/>
          <w:lang w:val="en-US" w:eastAsia="zh-CN" w:bidi="ar-SA"/>
        </w:rPr>
        <w:t>在这本书中所学到的，以后会在工作中帮助我教育我的学生，也会帮助我在生活中，关注每一个孩子，使他们健康成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微软雅黑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18-03-28T01:16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