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他被“冷落”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今天上课前课代表跟我说</w:t>
      </w:r>
      <w:r>
        <w:rPr>
          <w:sz w:val="24"/>
        </w:rPr>
        <w:t>A</w:t>
      </w:r>
      <w:r>
        <w:rPr>
          <w:sz w:val="24"/>
        </w:rPr>
        <w:t>同学作业不符合要求，于是我找到那位学生叫他重新做一下，结果在课上我发现那位学生一直低着头，闷闷不乐，对于课堂活动也是爱理不理的，我当时很后悔，干嘛在上课前找他“麻烦”呢。快要下课时我发现他递了一张小纸条给旁边的一位学生，我走过去一看，上面写着：“你我之间还有谁可以做我们的朋友？”我突然觉得好纳闷，如果是因为作业的问题，怎么可能写出这句话呢？由于下节课还有课，我没多说就先离开了教室，但是这件事一直牵绊着我的心。终于两节课后有时间了，我赶紧来到教室找到了这位学生和他进行单独交流，我说：“今天老师看你英语课上一直没心情，是不是因为作业要重做，所以不开心是吗？”他看了看我说：“不是的。”“那是为什么？”我问。他说：“我想要和那些同学绝交。”我说：“为什么啊？”他说：“他们以前一下课就来找我玩的，可现在下课一直都不来找我玩了，所以我想要和他们绝交了。”我问：“那你知道他们为什么不来找你玩么？”“我下课一直在做作业的，所以他们就不来找我了。”终于我明白了他为什么会闷闷不乐，因为他觉得被其他同学“冷落”了。于是我说：“老师觉得你完全没必要这样啊，老师觉得你很棒，因为你比其他学生更懂得如何分配好自己学习与玩的时间，不像一部分学生把玩放在第一位，所以完全没必要感到失落，相反应该坚持自己正确的做法。当然既然你知道其他学生现在不来找你玩了，你也应该反思自己，从自身出发，找一找原因，是不是自己哪方面做得不够好，在今后努力改正，再说他们不来找你玩，你也可以主动去融入他们的世界，每个学生都是一个独立的个体，都不能以自己的意愿去左右他人，如果每个人都有你这种想法，都想以自己为中心，那么教室里还会有好朋友的存在么？再说，所谓的“好朋友”难道就是平时下课后聚在教室里吵吵闹闹的那样么，真正的好朋友应该是能够互相帮助，互相欣赏，互相学习的，像你学习成绩这么好，你可以主动去帮助那些学习有困难的同学，相信没有谁会不愿意和你做朋友，你说是不是啊？”他点了点头，说：“老师，我知道了，今后我不会再那样了。”通过这件事，我发现现在的学生十分想要得到大家的重视，只要一被“冷落”就会十分失落，甚至也可能产生极端的想法，所以老师要密切关注每位学生的心理变化，从而加以正确的引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44:00Z</dcterms:created>
  <dc:creator>微软用户</dc:creator>
  <dc:description/>
  <cp:keywords/>
  <dc:language>en-US</dc:language>
  <cp:lastModifiedBy>微软用户</cp:lastModifiedBy>
  <dcterms:modified xsi:type="dcterms:W3CDTF">2010-03-10T06:35:00Z</dcterms:modified>
  <cp:revision>23</cp:revision>
  <dc:subject/>
  <dc:title/>
</cp:coreProperties>
</file>