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80"/>
        <w:jc w:val="center"/>
        <w:rPr/>
      </w:pPr>
      <w:r>
        <w:rPr>
          <w:sz w:val="24"/>
          <w:szCs w:val="24"/>
        </w:rPr>
        <w:t>小</w:t>
      </w:r>
      <w:r>
        <w:rPr>
          <w:sz w:val="24"/>
          <w:szCs w:val="24"/>
        </w:rPr>
        <w:t>ai</w:t>
      </w:r>
      <w:r>
        <w:rPr>
          <w:sz w:val="24"/>
          <w:szCs w:val="24"/>
        </w:rPr>
        <w:t>来袭，迎接“人机共教”新时代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人工智能汹涌而来，对人类社会究竟会产生怎样的影响，对教育究竟会带来怎样的变化？有人预测说：“未来</w:t>
      </w:r>
      <w:r>
        <w:rPr>
          <w:sz w:val="24"/>
          <w:szCs w:val="24"/>
        </w:rPr>
        <w:t>10</w:t>
      </w:r>
      <w:r>
        <w:rPr>
          <w:sz w:val="24"/>
          <w:szCs w:val="24"/>
        </w:rPr>
        <w:t>年，大部分人类只需思考</w:t>
      </w:r>
      <w:r>
        <w:rPr>
          <w:sz w:val="24"/>
          <w:szCs w:val="24"/>
        </w:rPr>
        <w:t>5</w:t>
      </w:r>
      <w:r>
        <w:rPr>
          <w:sz w:val="24"/>
          <w:szCs w:val="24"/>
        </w:rPr>
        <w:t>秒钟以下的工作都会被人工智能取代；从比例上来说，未来</w:t>
      </w:r>
      <w:r>
        <w:rPr>
          <w:sz w:val="24"/>
          <w:szCs w:val="24"/>
        </w:rPr>
        <w:t>10</w:t>
      </w:r>
      <w:r>
        <w:rPr>
          <w:sz w:val="24"/>
          <w:szCs w:val="24"/>
        </w:rPr>
        <w:t>年人类</w:t>
      </w:r>
      <w:r>
        <w:rPr>
          <w:sz w:val="24"/>
          <w:szCs w:val="24"/>
        </w:rPr>
        <w:t>50%</w:t>
      </w:r>
      <w:r>
        <w:rPr>
          <w:sz w:val="24"/>
          <w:szCs w:val="24"/>
        </w:rPr>
        <w:t>的工作都会被取代，如助理、翻译、保安、前台、护士、记者、会计、教师……”这样的预测有些耸人听闻，对教师被列在被取代的职业之中，我更是不敢苟同。智能机器人可以帮助医生诊断、帮助律师处理事务，但要真正取代人，几乎是不太可能的事情。未来的智能机器人会帮助教师更好地从教，未来的教育也会进入“人机共教”的新时代，但教师职业不会消失，也不会被智能机器人取代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当然，教师作为一种职业不会被取代，并不意味着所有教师都不会被淘汰。这就需要我们能够真正看清教育与学校变化的格局与趋势，需要我们更加深刻地理解教育与教师的本性与特质。要想不被淘汰，其实关键是做到两条：一是学会做智能机器人做不到的事情；二是学会与智能机器人共处，让智能机器人为我所用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首先，要学会做智能机器人做不到的事情。究竟哪些是智能机器人做不到的事情？在许多人看来，智能机器人似乎无所不能，其实智能机器人也是有“软肋”的。它的“软肋”就是其不可能具有人的情感交流和人文关怀，不可能具有人的创造性与独特性。阿尔法狗的棋艺水平再高，在它的眼里也是见棋不见人的，而教育恰恰是“人的事业”。苏霍姆林斯基认为：教学不是冷冰冰地把知识从一个脑袋装进另外一个脑袋里，而是师生之间无时不在的情感交流。所以，未来的教育会更具情感性和互动性，未来的教师也应该增强自己的亲和力，努力成为学生的知心朋友，成为学生的成长伙伴，走进学生的心灵世界。此外，智能机器人的逻辑思维和数据处理能力非常强，但是教师的工作往往是非预设、非逻辑的，教育过程中的各种偶发事件、各种力量的平衡，需要高度的创造性和艺术性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其次，学会与智能机器人共处，让智能机器人为我所用。未来的人类一定是一种新型的人机结合体，人类会借助于智能机器人变得更加聪明、更加强大。美国教育界曾经广泛流传一句话：谷歌上能查到的东西不需要在课堂上教。如果按照这个标准，传统以知识传授为主体的课堂教学就需要转型了，对教师的要求就更高了。未来的教师，会从现在大量重复性的、简单性的劳动中解放出来，不需要用大量时间批改作业，不需要在课堂上喋喋不休地进行知识性传授，也不需要在课后进行大量的模仿性训练、重复性练习，而是能够娴熟地运用智能机器人，娴熟地获取各种教育资源，利用各种数据处理的方法与技术，及时分析教育教学中的各种案例与问题。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未来的教师，唯有不断学习、不断成长，才能真正适应“人机共教”的新时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0:48:00Z</dcterms:created>
  <dc:creator>Administrator</dc:creator>
  <dc:description/>
  <cp:keywords/>
  <dc:language>en-US</dc:language>
  <cp:lastModifiedBy>微软用户</cp:lastModifiedBy>
  <dcterms:modified xsi:type="dcterms:W3CDTF">2018-04-02T00:54:00Z</dcterms:modified>
  <cp:revision>3</cp:revision>
  <dc:subject/>
  <dc:title/>
</cp:coreProperties>
</file>