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center"/>
        <w:textAlignment w:val="auto"/>
        <w:rPr>
          <w:b/>
          <w:b/>
          <w:bCs/>
          <w:sz w:val="24"/>
          <w:szCs w:val="24"/>
          <w:lang w:eastAsia="zh-CN"/>
        </w:rPr>
      </w:pPr>
      <w:r>
        <w:rPr>
          <w:b/>
          <w:bCs/>
          <w:sz w:val="24"/>
          <w:szCs w:val="24"/>
          <w:lang w:eastAsia="zh-CN"/>
        </w:rPr>
        <w:t>全国小学语文教师素养大赛观后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center"/>
        <w:textAlignment w:val="auto"/>
        <w:rPr>
          <w:b/>
          <w:b/>
          <w:bCs/>
          <w:sz w:val="24"/>
          <w:szCs w:val="24"/>
          <w:lang w:eastAsia="zh-CN"/>
        </w:rPr>
      </w:pPr>
      <w:r>
        <w:rPr>
          <w:b/>
          <w:bCs/>
          <w:sz w:val="24"/>
          <w:szCs w:val="24"/>
          <w:lang w:eastAsia="zh-CN"/>
        </w:rPr>
        <w:t>卢申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rPr>
      </w:pPr>
      <w:r>
        <w:rPr>
          <w:sz w:val="24"/>
          <w:szCs w:val="24"/>
          <w:lang w:eastAsia="zh-CN"/>
        </w:rPr>
        <w:t>上周末，</w:t>
      </w:r>
      <w:r>
        <w:rPr>
          <w:sz w:val="24"/>
          <w:szCs w:val="24"/>
        </w:rPr>
        <w:t>我有幸观摩了“七彩语文杯”全国小学语文教师素养大赛的活动。本次大赛分朗读展示、书写展示、才艺表演、课堂教学展示和知识素养现场答题五个环节，从多方面展示参赛老师的综合素养。五轮比赛透射出</w:t>
      </w:r>
      <w:r>
        <w:rPr>
          <w:sz w:val="24"/>
          <w:szCs w:val="24"/>
          <w:lang w:eastAsia="zh-CN"/>
        </w:rPr>
        <w:t>参赛老师</w:t>
      </w:r>
      <w:r>
        <w:rPr>
          <w:sz w:val="24"/>
          <w:szCs w:val="24"/>
        </w:rPr>
        <w:t>丰厚的文化底蕴、精湛的教学艺术以及乐观、积极的生活态度，坐在台下，作为一名观摩者，我看着、听着、思考着，</w:t>
      </w:r>
      <w:r>
        <w:rPr>
          <w:sz w:val="24"/>
          <w:szCs w:val="24"/>
          <w:lang w:eastAsia="zh-CN"/>
        </w:rPr>
        <w:t>收获颇丰</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rPr>
      </w:pPr>
      <w:r>
        <w:rPr>
          <w:sz w:val="24"/>
          <w:szCs w:val="24"/>
        </w:rPr>
        <w:t>收获一：提高朗读水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rPr>
      </w:pPr>
      <w:r>
        <w:rPr>
          <w:sz w:val="24"/>
          <w:szCs w:val="24"/>
        </w:rPr>
        <w:t>素养大赛的第一轮是朗读展示，给</w:t>
      </w:r>
      <w:r>
        <w:rPr>
          <w:sz w:val="24"/>
          <w:szCs w:val="24"/>
          <w:lang w:eastAsia="zh-CN"/>
        </w:rPr>
        <w:t>我</w:t>
      </w:r>
      <w:r>
        <w:rPr>
          <w:sz w:val="24"/>
          <w:szCs w:val="24"/>
        </w:rPr>
        <w:t>印象颇深的是七号</w:t>
      </w:r>
      <w:r>
        <w:rPr>
          <w:sz w:val="24"/>
          <w:szCs w:val="24"/>
          <w:lang w:eastAsia="zh-CN"/>
        </w:rPr>
        <w:t>浙江的沈恬老师</w:t>
      </w:r>
      <w:r>
        <w:rPr>
          <w:sz w:val="24"/>
          <w:szCs w:val="24"/>
        </w:rPr>
        <w:t>朗读的《</w:t>
      </w:r>
      <w:r>
        <w:rPr>
          <w:sz w:val="24"/>
          <w:szCs w:val="24"/>
          <w:lang w:eastAsia="zh-CN"/>
        </w:rPr>
        <w:t>诸葛亮少年时候的故事</w:t>
      </w:r>
      <w:r>
        <w:rPr>
          <w:sz w:val="24"/>
          <w:szCs w:val="24"/>
        </w:rPr>
        <w:t>》，她感情充沛，抑扬顿挫，表情到位，把文本的意境表现得淋漓尽致。朗读展示后，著名表演艺术家曹灿老师点评了选手朗读中的一些细节问题，他指出，朗读要有音乐性，即起伏高低，重音清晰；要有形象性，结合朗读内容，配以面部表情来表词达意；要有行动性，注重表演。随后，曹灿先生即兴表演，模仿邓小平同志南巡时的一段讲话，演绎得逼真形象，并带动了现场观摩代表一同参与，令会场气氛活跃而热烈，全场不时爆发出阵阵掌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rPr>
      </w:pPr>
      <w:r>
        <w:rPr>
          <w:sz w:val="24"/>
          <w:szCs w:val="24"/>
        </w:rPr>
        <w:t>收获二：提高书写水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val="en-US" w:eastAsia="zh-CN"/>
        </w:rPr>
      </w:pPr>
      <w:r>
        <w:rPr>
          <w:sz w:val="24"/>
          <w:szCs w:val="24"/>
        </w:rPr>
        <w:t>第二轮是</w:t>
      </w:r>
      <w:r>
        <w:rPr>
          <w:sz w:val="24"/>
          <w:szCs w:val="24"/>
          <w:lang w:eastAsia="zh-CN"/>
        </w:rPr>
        <w:t>粉笔</w:t>
      </w:r>
      <w:r>
        <w:rPr>
          <w:sz w:val="24"/>
          <w:szCs w:val="24"/>
        </w:rPr>
        <w:t>书写展示</w:t>
      </w:r>
      <w:r>
        <w:rPr>
          <w:sz w:val="24"/>
          <w:szCs w:val="24"/>
          <w:lang w:val="en-US" w:eastAsia="zh-CN"/>
        </w:rPr>
        <w:t>。选手们抽签在三分钟内书写一首七言绝句，看似简单，但要字字行云流水、端庄得体，真是见证了台上三分钟，台下十年功的底蕴。江苏省书法协会副主席吴勇老先生指出，教师日常要从笔画、结构、章法等多加练习，逐步提高书写水平。粉笔字之功非短时的功效，想做到章法和美感，需要时间的积淀和个人有意识的努力。</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val="en-US" w:eastAsia="zh-CN"/>
        </w:rPr>
      </w:pPr>
      <w:r>
        <w:rPr>
          <w:sz w:val="24"/>
          <w:szCs w:val="24"/>
          <w:lang w:val="en-US" w:eastAsia="zh-CN"/>
        </w:rPr>
        <w:t>收获三：要有“一艺之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val="en-US" w:eastAsia="zh-CN"/>
        </w:rPr>
      </w:pPr>
      <w:r>
        <w:rPr>
          <w:sz w:val="24"/>
          <w:szCs w:val="24"/>
          <w:lang w:val="en-US" w:eastAsia="zh-CN"/>
        </w:rPr>
        <w:t>第三轮是才艺展示，各位选手都可谓是八仙过海，各显神通，令所有的观摩老师眼前一亮。多才多艺的参赛老师个个大展身手，动画配音、配乐朗诵、诗配画、沙画、钢琴、扬琴、书法、特色舞蹈、小品、音乐童话剧等等，不仅形式多样、表演精彩非凡，还紧密结合语文教育。现场掌声不断，惊叹不止。看来，要想成为一名优秀的语文教师，不仅要有较高的专业素养，还要学有所长，个人魅力同样会使学生亲其师而信其道。欣赏着十五位老师的才艺展示，似乎在欣赏着一场晚会，他们为何鹤立鸡群、与众不同，因为有艺术浸润着他们的心灵，有艺术滋养着他们的工作，所以他们的教育生命是如此诗情画意。</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val="en-US" w:eastAsia="zh-CN"/>
        </w:rPr>
      </w:pPr>
      <w:r>
        <w:rPr>
          <w:sz w:val="24"/>
          <w:szCs w:val="24"/>
          <w:lang w:val="en-US" w:eastAsia="zh-CN"/>
        </w:rPr>
        <w:t>收获四：提高课堂教学的能力</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val="en-US" w:eastAsia="zh-CN"/>
        </w:rPr>
      </w:pPr>
      <w:r>
        <w:rPr>
          <w:sz w:val="24"/>
          <w:szCs w:val="24"/>
          <w:lang w:val="en-US" w:eastAsia="zh-CN"/>
        </w:rPr>
        <w:t>30</w:t>
      </w:r>
      <w:r>
        <w:rPr>
          <w:sz w:val="24"/>
          <w:szCs w:val="24"/>
          <w:lang w:val="en-US" w:eastAsia="zh-CN"/>
        </w:rPr>
        <w:t>分钟的课堂展示环节，是作为一名语文教师最精彩的环节。每位选手落落大方、淡定大气，在整堂课中魅力四射。他们对文本的解读把握、对教学的设计，对学生思维的启发，对课堂细节的处理，我会不假思索地想到“厚积薄发”这个词语。是呀，没有厚积怎能薄发。但作为语文老师，仅仅关注自身是完全不够的，还必须懂得关注学生。正如我看到的一堂堂精彩的课，它正是老师尊重学生、关注学生，懂得激发和培养学生的语文素养的产物。另外，我还感受到好的课堂不在于课件多精美，不在于课堂氛围多热闹，而在于谁基于学生的学情备课，基于教材解读文本，基于文本设计开放的问题，而不是走入一种套路，一种固定模式。提高课堂教学能力首先从解读教材入手，可也少不了与学生的平等对话，更少不了教师的亲切与从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val="en-US" w:eastAsia="zh-CN"/>
        </w:rPr>
      </w:pPr>
      <w:r>
        <w:rPr>
          <w:sz w:val="24"/>
          <w:szCs w:val="24"/>
          <w:lang w:val="en-US" w:eastAsia="zh-CN"/>
        </w:rPr>
        <w:t>收获五：教师的素养中最重要的是读书素养，语文教师应从读书中获得素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val="en-US" w:eastAsia="zh-CN"/>
        </w:rPr>
      </w:pPr>
      <w:r>
        <w:rPr>
          <w:sz w:val="24"/>
          <w:szCs w:val="24"/>
          <w:lang w:val="en-US" w:eastAsia="zh-CN"/>
        </w:rPr>
        <w:t>第五部分知识素养现场答题，分为主、客观题。该环节是整场比赛中最为关键、最为核心的一个部分，是选手的教学理念、教学方式、知识储备、现场应对等综合素养得到全面展示的一个部分，选手现场抽到的题目，涉及到外国文学、中国古代和现当代文学，儿童文学、动画片，教育学、心理学，生活中的一些图标，今年的社会热点等，可谓是五花八门，面面俱到，不由地令我感叹自己的孤陋寡闻。随后的主观题是进行教学案例的分析与评价，这类题出的很实际，有些题虽然贴近教师的教学工作，但难度很大。选手分析案例时既要有一定的理论水平，又要实际教学经验，才能答的有说服力。由比赛的老师来评析，这更集中体现了参赛老师的个人素质。每一位参赛老师答题结束，都有方智范教授给大家做现场点评，正如方教授所说的，“生活是七彩的，语文教学是七彩的，语文教师应该是个杂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eastAsia="zh-CN"/>
        </w:rPr>
      </w:pPr>
      <w:r>
        <w:rPr>
          <w:sz w:val="24"/>
          <w:szCs w:val="24"/>
        </w:rPr>
        <w:t>如今回忆这些，依然心潮澎湃，感慨万千</w:t>
      </w:r>
      <w:r>
        <w:rPr>
          <w:sz w:val="24"/>
          <w:szCs w:val="24"/>
          <w:lang w:eastAsia="zh-CN"/>
        </w:rPr>
        <w:t>。活动前，</w:t>
      </w:r>
      <w:r>
        <w:rPr>
          <w:sz w:val="24"/>
          <w:szCs w:val="24"/>
        </w:rPr>
        <w:t>在我约定俗成的刻板印象中，这样高强度的比赛应该是由年轻老师来挑大梁扛大旗。可是拿到活动安排表之后，我发现代表各省参赛的老师年龄几乎都是</w:t>
      </w:r>
      <w:r>
        <w:rPr>
          <w:sz w:val="24"/>
          <w:szCs w:val="24"/>
        </w:rPr>
        <w:t>40</w:t>
      </w:r>
      <w:r>
        <w:rPr>
          <w:sz w:val="24"/>
          <w:szCs w:val="24"/>
        </w:rPr>
        <w:t>岁左右</w:t>
      </w:r>
      <w:r>
        <w:rPr>
          <w:sz w:val="24"/>
          <w:szCs w:val="24"/>
          <w:lang w:eastAsia="zh-CN"/>
        </w:rPr>
        <w:t>。几番思考后，我以为全国小学语文教师素养大赛能够选择他们这样年龄群的老师绝对不是偶然。其一，素养是通过后天训练实践而习得的，这个过程必然是需要漫长时间的。这些参赛老师逐渐修炼提升语文素养、综合素养的过程恰恰是新课改正如火如荼进行的黄金期，他们是第八次课程改革实施十余年来的见证者和主力军，他们更有资格来分享课程改革的成果。其二，他们必然有着强大的自我发展内生力。从简介来看，十几位教师荣誉显赫，早已功成名就。他们依然有勇气和信心站在舞台上比赛，我想这更多源于自我的变革与发展的内生力量。他们的担当、敬业和专业让我明白教师的职业素养不应随着年龄的增长而丢失。</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sz w:val="24"/>
          <w:szCs w:val="24"/>
          <w:lang w:eastAsia="zh-CN"/>
        </w:rPr>
      </w:pPr>
      <w:r>
        <w:rPr>
          <w:sz w:val="24"/>
          <w:szCs w:val="24"/>
          <w:lang w:eastAsia="zh-CN"/>
        </w:rPr>
        <w:t>三天的学习经历让我懂得，教师的座右铭不应该再局限于淡泊明志、宁静致远，而应该有张扬的个性和怒放的生命，要想成为一名优秀的教师，必须是一个杂家，要有所教专业学科以外的特长。只有这样，才能帮助学生、也为自己找寻幸福人生的方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right"/>
        <w:textAlignment w:val="auto"/>
        <w:rPr>
          <w:sz w:val="24"/>
          <w:szCs w:val="24"/>
          <w:lang w:val="en-US" w:eastAsia="zh-CN"/>
        </w:rPr>
      </w:pPr>
      <w:r>
        <w:rPr>
          <w:sz w:val="24"/>
          <w:szCs w:val="24"/>
          <w:lang w:val="en-US" w:eastAsia="zh-CN"/>
        </w:rPr>
        <w:t>2015.12.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zp</dc:creator>
  <dc:description/>
  <dc:language>en-US</dc:language>
  <cp:lastModifiedBy>xzp</cp:lastModifiedBy>
  <dcterms:modified xsi:type="dcterms:W3CDTF">2015-12-15T05:49: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