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用孩子喜欢的方式教育孩子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徐小芳</w:t>
      </w:r>
    </w:p>
    <w:p>
      <w:pPr>
        <w:pStyle w:val="Style15"/>
        <w:spacing w:lineRule="atLeast" w:line="45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儿童与成人是两个不同的世界，常常发生冲突。蒙台梭利认为，儿童跟成人的冲突，主要是由成人引起的；在儿童的生理和心理发展过程中，成人始终像“一个拥有惊人力量的巨人站在边上，等待着猛扑过去，并把他压垮”。这种描述和比喻并不夸张，儿童立场始终向教师发出最为严峻的问题：教师，你该是谁？你该怎么办？ </w:t>
      </w:r>
    </w:p>
    <w:p>
      <w:pPr>
        <w:pStyle w:val="Style15"/>
        <w:spacing w:lineRule="atLeast" w:line="450"/>
        <w:rPr/>
      </w:pPr>
      <w:r>
        <w:rPr>
          <w:color w:val="333333"/>
          <w:sz w:val="21"/>
          <w:szCs w:val="21"/>
        </w:rPr>
        <w:t xml:space="preserve">   </w:t>
      </w:r>
      <w:r>
        <w:rPr>
          <w:color w:val="333333"/>
          <w:sz w:val="21"/>
          <w:szCs w:val="21"/>
        </w:rPr>
        <w:t>作为一个班主任，天天和自己的学生在一起学习、生活，往往蹲下来，让学生感觉老师不是高高在上的人，兴许会出现意料不到的教育效果。</w:t>
      </w:r>
    </w:p>
    <w:p>
      <w:pPr>
        <w:pStyle w:val="Style15"/>
        <w:spacing w:lineRule="atLeast" w:line="450"/>
        <w:ind w:firstLine="52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我班有一个学生叫罗润，以前所有的缺点都可以在他身上显现出来，有一次因没有完成作业被留校了，结果作为数学老师的我看了他的英语作业，看到每一个单词的字母写得那么的歪七歪八，于是我就和他一起探究作业的书写，每一个字母都用红笔描一下。完全是一个初学者和他在一起的活动，很安静很舒心，那天的作业得到了英语老师的大大表扬，不知道在罗润的心理产生什么样的感受。接下来的一个月，罗润似乎变了一个人似的，作业按时完成，认真看书，上课不玩了，不仅自己做完自己的事情，还能主动帮助他人，老师同学及家长都感受到了他的变化。每天看见他真的是有种发自内心的喜欢。每每弹起那天留下来描写每一个英文单词的情景，我们都不约而同地会心一笑。</w:t>
      </w:r>
    </w:p>
    <w:p>
      <w:pPr>
        <w:pStyle w:val="Style15"/>
        <w:spacing w:lineRule="atLeast" w:line="4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著名的特级教师李吉林作了最简洁和鲜明的回答：我，一个长大的儿童。李吉林的回答既有中国传统文化的立场，又具有西方的伦理价值。我国古代老子早就说过，圣人的精神状态往往回归于婴孩；蒙台梭利也作了“作为教师的儿童”的判断。“长大的儿童”的含义，马克思作了深刻精辟的解释：“成人不能变成儿童，否则他就稚气了。但是儿童的天真难道不使人感到愉快吗？他自己不该在更高的程度上使儿童的纯朴的本质再现吗？” </w:t>
      </w:r>
    </w:p>
    <w:p>
      <w:pPr>
        <w:pStyle w:val="Style15"/>
        <w:spacing w:lineRule="atLeast" w:line="450"/>
        <w:ind w:firstLine="52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b/>
          <w:b/>
          <w:color w:val="333333"/>
          <w:sz w:val="30"/>
          <w:szCs w:val="30"/>
        </w:rPr>
      </w:pPr>
      <w:r>
        <w:rPr>
          <w:b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36:00Z</dcterms:created>
  <dc:creator>xuxiaofang</dc:creator>
  <dc:description/>
  <cp:keywords/>
  <dc:language>en-US</dc:language>
  <cp:lastModifiedBy>a</cp:lastModifiedBy>
  <dcterms:modified xsi:type="dcterms:W3CDTF">2015-12-16T08:32:00Z</dcterms:modified>
  <cp:revision>4</cp:revision>
  <dc:subject/>
  <dc:title/>
</cp:coreProperties>
</file>