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计算教学要结合情景理解算理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节课呈现例题就是一道带中括号的综合算式，这样编排虽然直观明了，但学生也只需根据教师讲解的运算顺序进行计算而已，并不能真正理解中括号的作用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小弟（小括号）无法解决，大哥（中括号）来帮忙”这是隔壁班徐老师上这节课时学生说的一句话，这更让我感到要让学生清楚地认识到中括号的作用。因此我联系前面探索不含括号的三步运算时教材提供的情景，自己创设了一个情境：“买围棋用了</w:t>
      </w:r>
      <w:r>
        <w:rPr>
          <w:sz w:val="24"/>
        </w:rPr>
        <w:t>525</w:t>
      </w:r>
      <w:r>
        <w:rPr>
          <w:sz w:val="24"/>
        </w:rPr>
        <w:t>元，买象棋用了</w:t>
      </w:r>
      <w:r>
        <w:rPr>
          <w:sz w:val="24"/>
        </w:rPr>
        <w:t>81</w:t>
      </w:r>
      <w:r>
        <w:rPr>
          <w:sz w:val="24"/>
        </w:rPr>
        <w:t>元，买五子棋用了</w:t>
      </w:r>
      <w:r>
        <w:rPr>
          <w:sz w:val="24"/>
        </w:rPr>
        <w:t>56</w:t>
      </w:r>
      <w:r>
        <w:rPr>
          <w:sz w:val="24"/>
        </w:rPr>
        <w:t>元，买数棋的钱是买围棋和五子棋钱数之差的</w:t>
      </w:r>
      <w:r>
        <w:rPr>
          <w:sz w:val="24"/>
        </w:rPr>
        <w:t>3</w:t>
      </w:r>
      <w:r>
        <w:rPr>
          <w:sz w:val="24"/>
        </w:rPr>
        <w:t>倍，求买围棋用去的钱是数棋的几倍？”接着指导学生根据题目中的已知条件和问题理清解题思路。同学们自主思考得出：要求买围棋用去的钱是数棋的几倍，就应该先算出的买数棋用去的钱数；而要求买数棋用去的钱数，就要先求买围棋和五子棋钱数之差。我先让学生列分步算式，再把分步算式并成综合算式。许多同学把算式列成</w:t>
      </w:r>
      <w:r>
        <w:rPr>
          <w:sz w:val="24"/>
        </w:rPr>
        <w:t>525 ÷</w:t>
      </w:r>
      <w:r>
        <w:rPr>
          <w:sz w:val="24"/>
        </w:rPr>
        <w:t>（</w:t>
      </w:r>
      <w:r>
        <w:rPr>
          <w:sz w:val="24"/>
        </w:rPr>
        <w:t>81-56</w:t>
      </w:r>
      <w:r>
        <w:rPr>
          <w:sz w:val="24"/>
        </w:rPr>
        <w:t>）</w:t>
      </w:r>
      <w:r>
        <w:rPr>
          <w:sz w:val="24"/>
        </w:rPr>
        <w:t>×2</w:t>
      </w:r>
      <w:r>
        <w:rPr>
          <w:sz w:val="24"/>
        </w:rPr>
        <w:t>后，发现计算顺序与解题思路产生矛盾。这时我出示了中括号，并说明“小弟（小括号）无法解决，大哥（中括号）来帮忙”，而且在一个算式中既有小括号又有中括号时要先算小括号里面的，再算中括号里面。从分步算式到综合算式由于运算顺序的一致性，因此学生在尝试中发现矛盾，并在此基础上认识中括号，从而突出了中括号的作用，理清了混合运算的计算顺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要使学生会算，首先必须使学生明确怎样算。在教学时，教师应以清晰的理论指导学生理解算理，在理解算理的基础上掌握计算方法，正所谓“知其然、知其所以然”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39:00Z</dcterms:created>
  <dc:creator>X</dc:creator>
  <dc:description/>
  <cp:keywords/>
  <dc:language>en-US</dc:language>
  <cp:lastModifiedBy>X</cp:lastModifiedBy>
  <dcterms:modified xsi:type="dcterms:W3CDTF">2015-12-14T15:49:00Z</dcterms:modified>
  <cp:revision>3</cp:revision>
  <dc:subject/>
  <dc:title>计算教学要结合情景理解算理</dc:title>
</cp:coreProperties>
</file>