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28"/>
          <w:szCs w:val="28"/>
        </w:rPr>
      </w:pPr>
      <w:r>
        <w:rPr>
          <w:b/>
          <w:sz w:val="28"/>
          <w:szCs w:val="28"/>
        </w:rPr>
        <w:t>润物细无声</w:t>
      </w:r>
    </w:p>
    <w:p>
      <w:pPr>
        <w:pStyle w:val="Normal"/>
        <w:spacing w:lineRule="exact" w:line="480"/>
        <w:jc w:val="center"/>
        <w:rPr>
          <w:sz w:val="28"/>
          <w:szCs w:val="28"/>
        </w:rPr>
      </w:pPr>
      <w:r>
        <w:rPr>
          <w:sz w:val="28"/>
          <w:szCs w:val="28"/>
        </w:rPr>
        <w:t>东青实验学校</w:t>
      </w:r>
      <w:r>
        <w:rPr>
          <w:rFonts w:cs="Calibri" w:eastAsia="Calibri"/>
          <w:sz w:val="28"/>
          <w:szCs w:val="28"/>
        </w:rPr>
        <w:t xml:space="preserve">   </w:t>
      </w:r>
      <w:r>
        <w:rPr>
          <w:sz w:val="28"/>
          <w:szCs w:val="28"/>
        </w:rPr>
        <w:t>张刘越</w:t>
      </w:r>
    </w:p>
    <w:p>
      <w:pPr>
        <w:pStyle w:val="Normal"/>
        <w:spacing w:lineRule="exact" w:line="480"/>
        <w:ind w:firstLine="480"/>
        <w:rPr/>
      </w:pPr>
      <w:r>
        <w:rPr>
          <w:sz w:val="24"/>
          <w:szCs w:val="24"/>
        </w:rPr>
        <w:t>十一月初，有幸参加了“新基础教育”在常州举办的成果推介会，近距离接触了各位“新基础”一线的名师们，没想到仅仅时隔一个月，能再一次参加“新基础”在淮安生态区的成果研讨交流会。在这两次活动中，我也观摩了常州局前街小学，淮安师范学院附属小学等名校老师的公开课，其中令我印象最深的是局小许嫣娜老师的写作课《捉迷藏》和淮师附小刘晨曦老师的口语交际课《打电话》，这两堂课开启了我对“新基础”的初体验。</w:t>
      </w:r>
    </w:p>
    <w:p>
      <w:pPr>
        <w:pStyle w:val="Style15"/>
        <w:numPr>
          <w:ilvl w:val="0"/>
          <w:numId w:val="1"/>
        </w:numPr>
        <w:spacing w:lineRule="exact" w:line="480"/>
        <w:ind w:left="420" w:firstLine="480"/>
        <w:rPr>
          <w:sz w:val="24"/>
          <w:szCs w:val="24"/>
        </w:rPr>
      </w:pPr>
      <w:r>
        <w:rPr>
          <w:sz w:val="24"/>
          <w:szCs w:val="24"/>
        </w:rPr>
        <w:t>轻松但不放松，活跃但不浮躁。</w:t>
      </w:r>
    </w:p>
    <w:p>
      <w:pPr>
        <w:pStyle w:val="Normal"/>
        <w:spacing w:lineRule="exact" w:line="480"/>
        <w:ind w:firstLine="480"/>
        <w:rPr>
          <w:sz w:val="24"/>
          <w:szCs w:val="24"/>
        </w:rPr>
      </w:pPr>
      <w:r>
        <w:rPr>
          <w:sz w:val="24"/>
          <w:szCs w:val="24"/>
        </w:rPr>
        <w:t>许嫣娜和刘晨曦两位老师课之所以令我印象深刻，很大一部分的原因是因为她们的课堂是那种我最向往却始终难以做到的。两位老师的风格非常相似，甜美清新的嗓音，亲切温柔的教态，轻松活跃的课堂氛围，让每一个听课的老师都能为之微笑，是具有这样一种魅力的两位老师。</w:t>
      </w:r>
    </w:p>
    <w:p>
      <w:pPr>
        <w:pStyle w:val="Normal"/>
        <w:spacing w:lineRule="exact" w:line="480"/>
        <w:ind w:firstLine="480"/>
        <w:rPr/>
      </w:pPr>
      <w:r>
        <w:rPr>
          <w:sz w:val="24"/>
          <w:szCs w:val="24"/>
        </w:rPr>
        <w:t>但是轻松活跃的气氛并没有让课堂显得浮躁散漫，两位老师在把课堂还给学生的同时，更注重对课堂整体的把握与控制。许老师的班上有一个小朋友，在同学们相互讨论的时候擅自离开了作为，在课堂上随意乱跑，许老师立刻带他回到座位后，蹲下身子，询问他的情况，给他一些安抚，这个小朋友在之后的课堂里便再也没有出现随意走动的情况。而刘老师的班级是一年级，小朋友发言时经常因为紧张而说不清楚话，但刘老师给予了这些孩子足够的耐心和时间，在一些简单提示下帮助孩子们完成对话练习。原本相对枯燥的写作和口语交际，在两位老师的带动下变得生动而有趣。</w:t>
      </w:r>
    </w:p>
    <w:p>
      <w:pPr>
        <w:pStyle w:val="Style15"/>
        <w:numPr>
          <w:ilvl w:val="0"/>
          <w:numId w:val="1"/>
        </w:numPr>
        <w:spacing w:lineRule="exact" w:line="480"/>
        <w:ind w:left="420" w:firstLine="480"/>
        <w:rPr>
          <w:sz w:val="24"/>
          <w:szCs w:val="24"/>
        </w:rPr>
      </w:pPr>
      <w:r>
        <w:rPr>
          <w:sz w:val="24"/>
          <w:szCs w:val="24"/>
        </w:rPr>
        <w:t>围绕中心，层层推进。</w:t>
      </w:r>
    </w:p>
    <w:p>
      <w:pPr>
        <w:pStyle w:val="Normal"/>
        <w:spacing w:lineRule="exact" w:line="480"/>
        <w:ind w:firstLine="480"/>
        <w:rPr>
          <w:sz w:val="24"/>
          <w:szCs w:val="24"/>
        </w:rPr>
      </w:pPr>
      <w:r>
        <w:rPr>
          <w:sz w:val="24"/>
          <w:szCs w:val="24"/>
        </w:rPr>
        <w:t>一开始听完许老师的课，我惊讶于她的课堂能如此丰富，但听过刘老师的课，我也感叹，即使是最最简单的内容，也能上得有滋有味。细细去想，莫过于两位老师都紧紧围绕自己的教学目标展开课堂的设计，没有一丝的偏离。许老师围绕捉迷藏，开展了动词小游戏、绘本拓展阅读、《金香木花》文本阅读等活动，看似内容繁杂，但其间却是一种深化递进的关系，学生从简单的绘本中了解了捉迷藏这个游戏的要点，再由《金香木花》看到一个特别的捉迷藏，并且从中感悟到母子间的温情。</w:t>
      </w:r>
    </w:p>
    <w:p>
      <w:pPr>
        <w:pStyle w:val="Normal"/>
        <w:spacing w:lineRule="exact" w:line="480"/>
        <w:ind w:firstLine="480"/>
        <w:rPr>
          <w:sz w:val="24"/>
          <w:szCs w:val="24"/>
        </w:rPr>
      </w:pPr>
      <w:r>
        <w:rPr>
          <w:sz w:val="24"/>
          <w:szCs w:val="24"/>
        </w:rPr>
        <w:t>如果说许老师的课像一篇散文，那么刘老师的课则像是一首叙事诗，寥寥数语，却意蕴悠长。一年级的口语交际到底要怎么上？这是我在听课前的疑问，刘老师给我作出了完美的解答。简单的口语交际，刘老师从儿歌切入，设计了由简到难的三个情境，分别是我给小亮送祝福、我请小亮妈妈传达祝福、帮别人打电话。课堂上有真实的电话，有真实的对话，有真实的礼物，这些细节的真实让小朋友们能真正进入到情境中，虽然是反复地打电话，但是学生的成长却是非常明显的。从一开始结结巴巴说不完整，到最后能完整表达调理清晰，整个课堂是孩子自由成长学习的空间。</w:t>
      </w:r>
    </w:p>
    <w:p>
      <w:pPr>
        <w:pStyle w:val="Normal"/>
        <w:spacing w:lineRule="exact" w:line="480"/>
        <w:ind w:firstLine="480"/>
        <w:rPr>
          <w:sz w:val="24"/>
          <w:szCs w:val="24"/>
        </w:rPr>
      </w:pPr>
      <w:r>
        <w:rPr>
          <w:sz w:val="24"/>
          <w:szCs w:val="24"/>
        </w:rPr>
        <w:t>两位老师的设计思路虽然不同，但都逐层推进，让学生在课堂上有一个成长，并且是自主的，没有任何压力的。</w:t>
      </w:r>
    </w:p>
    <w:p>
      <w:pPr>
        <w:pStyle w:val="Style15"/>
        <w:numPr>
          <w:ilvl w:val="0"/>
          <w:numId w:val="1"/>
        </w:numPr>
        <w:spacing w:lineRule="exact" w:line="480"/>
        <w:ind w:left="420" w:firstLine="480"/>
        <w:rPr>
          <w:sz w:val="24"/>
          <w:szCs w:val="24"/>
        </w:rPr>
      </w:pPr>
      <w:r>
        <w:rPr>
          <w:sz w:val="24"/>
          <w:szCs w:val="24"/>
        </w:rPr>
        <w:t>情感渗透，润物无声。</w:t>
      </w:r>
    </w:p>
    <w:p>
      <w:pPr>
        <w:pStyle w:val="Normal"/>
        <w:spacing w:lineRule="exact" w:line="480"/>
        <w:ind w:firstLine="480"/>
        <w:rPr>
          <w:sz w:val="24"/>
          <w:szCs w:val="24"/>
        </w:rPr>
      </w:pPr>
      <w:r>
        <w:rPr>
          <w:sz w:val="24"/>
          <w:szCs w:val="24"/>
        </w:rPr>
        <w:t>除了语文课堂教学，这两位老师还都有意识地讲班队与语文教学结合起来。《金香木花》是泰戈尔的名篇，对三年级孩子来说其实是有难度的。当学生在理解的过程中出现困难时，许老师认为这并不是课堂的失误，这正是学生思考的时间，这样经典文章的阅读，让孩子们在阅读中感受到了母子之间的爱，从一个游戏看到了亲情的温暖。而刘老师在课堂的最后，更是让孩子们与家长来了一次直接通话。虽然家长事先有知道孩子要打电话来，但是当听到孩子说出你辛苦了、我爱你这样的话语时，家长还是哽咽了，这也让全场动容。我想这样一通电话，也让孩子们的内心掀起了波澜。</w:t>
      </w:r>
    </w:p>
    <w:p>
      <w:pPr>
        <w:pStyle w:val="Normal"/>
        <w:spacing w:lineRule="exact" w:line="480"/>
        <w:ind w:firstLine="480"/>
        <w:rPr>
          <w:sz w:val="24"/>
          <w:szCs w:val="24"/>
        </w:rPr>
      </w:pPr>
      <w:r>
        <w:rPr>
          <w:sz w:val="24"/>
          <w:szCs w:val="24"/>
        </w:rPr>
        <w:t>感恩教育一直是我们班队活动的重要主题之一，语文教学与班队活动的结合，不仅能深化孩子对学习内容的理解，更能让他们在潜移默化中理解什么是爱与感恩，这就是这两堂课的润物细无声。</w:t>
      </w:r>
    </w:p>
    <w:p>
      <w:pPr>
        <w:pStyle w:val="Normal"/>
        <w:spacing w:lineRule="exact" w:line="480"/>
        <w:ind w:firstLine="480"/>
        <w:rPr>
          <w:sz w:val="24"/>
          <w:szCs w:val="24"/>
        </w:rPr>
      </w:pPr>
      <w:r>
        <w:rPr>
          <w:sz w:val="24"/>
          <w:szCs w:val="24"/>
        </w:rPr>
        <w:t>不得不说，优秀的教师都有相似之处，她们能弯下腰来倾听，她们能在无形之中施以教育的雨露，无论是许嫣娜老师丰富饱满的课堂，还是刘晨曦老师欢快愉悦的风格，都让我深有感触。当然我也知道，任何一个优秀的课堂都是不可复制的，我也希望在今后的学习中，不断充实自己，让自己的课堂也充满魅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5:19:00Z</dcterms:created>
  <dc:creator>Administrator</dc:creator>
  <dc:description/>
  <cp:keywords/>
  <dc:language>en-US</dc:language>
  <cp:lastModifiedBy>Administrator</cp:lastModifiedBy>
  <dcterms:modified xsi:type="dcterms:W3CDTF">2015-12-14T05:20:00Z</dcterms:modified>
  <cp:revision>3</cp:revision>
  <dc:subject/>
  <dc:title/>
</cp:coreProperties>
</file>