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>
          <w:lang w:eastAsia="zh-CN"/>
        </w:rPr>
        <w:t>中年级英语教学思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lang w:eastAsia="zh-CN"/>
        </w:rPr>
      </w:pPr>
      <w:r>
        <w:rPr>
          <w:lang w:eastAsia="zh-CN"/>
        </w:rPr>
        <w:t>从高年级到低年级的转变，不仅是心态需要调整，工作方法，教育方式都需要发生变化。最重要的是了解中年级学生的心智发展水平，针对不同的层次制定不同的教学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抓习惯。三年级的学生无论是从心智，还是从习惯上来看，都还是处于二年级的状态。开学第一周的习惯养成，显得尤其重要。从课堂听课习惯、作业书写、上交的习惯，都需要从刚开始抓起。因此，开学的前几周都需要坚持不懈的督促学生养成良好的听课习惯，眼睛看老师，按时记录作业、完成作业、上交作业；此外，还包括英语作业的书写等等，都在持续地进行中，给学生时间适应英语学习的节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i w:val="false"/>
          <w:iCs w:val="false"/>
          <w:lang w:eastAsia="zh-CN"/>
        </w:rPr>
        <w:t>抓基础。</w:t>
      </w:r>
      <w:r>
        <w:rPr>
          <w:b w:val="false"/>
          <w:bCs w:val="false"/>
          <w:lang w:eastAsia="zh-CN"/>
        </w:rPr>
        <w:t>字母是英语学习的关键，打好字母关显得尤为重要。每天的读字母，认字母，写字母，已经成为常态；在保证大部分同学都掌握的前提下，给他们拓展其他学习英语的渠道，来巩固字母。在观察中发现，后进生在看视频学字母的帮助下，兴趣更浓，更容易接受。后进生在刚开始就不能落下来，因此，对后进生的字母关，花费的精力尤其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eastAsia="zh-CN"/>
        </w:rPr>
        <w:t>助启蒙。学习外语的关键期是在</w:t>
      </w:r>
      <w:r>
        <w:rPr>
          <w:b w:val="false"/>
          <w:bCs w:val="false"/>
          <w:lang w:val="en-US" w:eastAsia="zh-CN"/>
        </w:rPr>
        <w:t>2-6</w:t>
      </w:r>
      <w:r>
        <w:rPr>
          <w:b w:val="false"/>
          <w:bCs w:val="false"/>
          <w:lang w:val="en-US" w:eastAsia="zh-CN"/>
        </w:rPr>
        <w:t>岁，</w:t>
      </w:r>
      <w:r>
        <w:rPr>
          <w:b w:val="false"/>
          <w:bCs w:val="false"/>
          <w:lang w:val="en-US" w:eastAsia="zh-CN"/>
        </w:rPr>
        <w:t>10</w:t>
      </w:r>
      <w:r>
        <w:rPr>
          <w:b w:val="false"/>
          <w:bCs w:val="false"/>
          <w:lang w:val="en-US" w:eastAsia="zh-CN"/>
        </w:rPr>
        <w:t>岁虽有些晚，仍需要抓住最后的尾巴。儿童英语学习的关键在于大量的有意义的输入，在此过程中磨耳朵，有利于孩子语感的养成。通过跟读，找准语音语调，加上动作，加深对语言的理解。虽会花费一些课堂时间，但长远来看，是对学生的综合语言发展大有裨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促成长。学生需要在课堂中生长，教师想要在工作中得到发展离不开扎实的基本功。英语的基本功听、说、读、写、译。运用在教学中，即听力、口语和粉笔字。在本学期，我更注重自己课堂教学设计的完整性和创新性，努力将最新的教育理念，运用在教学中。对于口语的训练有所忽略，还是需要挤挤时间练练口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中年级英语教学不仅要关注到学生的学习力，还要争取尽量多的有意义的输入来弥补最佳语言学习期的错失。只要大量有意义的输入，学生才会在量变的基础有质的变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微软雅黑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廊桥遗梦</cp:lastModifiedBy>
  <dcterms:modified xsi:type="dcterms:W3CDTF">2018-09-25T13:4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