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17-2018</w:t>
      </w:r>
      <w:r>
        <w:rPr>
          <w:rFonts w:ascii="宋体;SimSun" w:hAnsi="宋体;SimSun" w:cs="宋体;SimSun"/>
          <w:b/>
          <w:bCs/>
          <w:sz w:val="36"/>
          <w:szCs w:val="36"/>
        </w:rPr>
        <w:t>第二学期体育工作总结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东青实验学校   体育组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充实、忙碌和愉悦中，在学校各级领导的指导下和体育组各位同事的大力支持下，本学期的工作即将划上圆满的句号，现对所做的工作总结如下：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常规工作显特色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在这一学期，在教学中，认真学习教学大纲，刻苦钻研教材加强基础教育，改进教学模式，力求创新，努力提高教育教学能力和水平，严格按照教学大纲的规定，制定好教育教学计划、单元和课时计划，认真上好每一节体育课，加强对学生的指导，努力提高学生的身体素质和运动能力。加强教育教学理论的学习，并进行有目的、有计划的教学实践，增强了科研意识，提高了教学质量，并做到经常性的对教学工作进行检查、总结，及时发现问题解决问题，逐步认识和掌握新课程标准下体育教学新的规律。本学期我们继续延续足球大课间活动方案，保证活动内容、活动场地得到落实，真正促进学生每天锻炼一小时。同时对全校师生进行足球活动的强化操培训，对足球大课间也重新进行了科学合理安排，使做操质量、大课间活动、进退场等方面都得到进一步的提高。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本学期我校进行了《国家学生体质健康》的抽测练习，在测试项目时要求做到有教学指导、练习安排，进行规范性测验，在数据汇总、统计、上报工作做到实事求是、按时上报。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通过全组同仁的精心组织和安排，我校举行了“校园足球吉尼斯挑战赛”的活动。在挑战赛中，各班级积极参与，认真对待。他们射门、他们传球、他们奔跑，在足球场上他们绽放着最美的光芒。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教学科研有起色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本学期中，我们每位体育老师结合平时的教研活动，运用学到的理论观念来分析和思考以前的教学行为，逐步提高教师的理论和实践相结合的能力，上好每一节常态课，逐步提高课堂的有效性。积极开展组内听课、评课活动，坚持人人每学期上一堂展示课要求。这学期黄健老师在常州市足球评优课获一等奖，江苏省校园足球评优课比赛中获得了一等奖，金赟老师的足球同题异构课在区级活动中也受到一致的好评。为了提高大家的专业水平，我们在组内也开展了多堂同题异构的公开课。全组人员在搞好教学工作的基础上能深入教科研的研究，认真总结教学心得，积极撰写教学论文，参加各级各类征文比赛，其中黄健老师的论文在常州市论文科报会评比中获二等奖，黄健老师的论文《探寻策略，践行有效的体育校本教研》发表在《中国学校体育》杂志上。王瑞瑾老师的论文《基于学生核心素养推进校园足球建设的实践与思考》在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度“教海探航”中获一等奖。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训练比赛很出色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炎炎夏日，高温和暴雨阻挡不住胜利的脚步。通过大家的齐心努力，本学期我们也取得了不错的成绩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常州市足球春季联赛乙组第一名。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常州市足球春季联赛丙组第一名。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天宁区区长杯足球比赛乙组第二名。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天宁区区长杯足球比赛丙组第四名。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江苏省“省长杯”苏南区乙组第四名。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天宁区田径运动会团体总分第六名。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天宁区田径运动会奖牌榜第四名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特色的发展、教研的成功、成绩的取得是学生和老师共同的汗水和眼泪，但是无论怎样已然过往，我们必须向前看，必须更加努力，普及特色、深化教研，争取明年取得更好的成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0:50:00Z</dcterms:created>
  <dc:creator>Administrator</dc:creator>
  <dc:description/>
  <cp:keywords/>
  <dc:language>en-US</dc:language>
  <cp:lastModifiedBy>User</cp:lastModifiedBy>
  <dcterms:modified xsi:type="dcterms:W3CDTF">2018-06-20T23:52:00Z</dcterms:modified>
  <cp:revision>54</cp:revision>
  <dc:subject/>
  <dc:title/>
</cp:coreProperties>
</file>