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0"/>
        <w:jc w:val="center"/>
        <w:rPr>
          <w:rFonts w:ascii="黑体;SimHei" w:hAnsi="黑体;SimHei" w:eastAsia="黑体;SimHei"/>
          <w:sz w:val="28"/>
          <w:szCs w:val="28"/>
        </w:rPr>
      </w:pPr>
      <w:r>
        <w:rPr>
          <w:rFonts w:ascii="黑体;SimHei" w:hAnsi="黑体;SimHei" w:eastAsia="黑体;SimHei"/>
          <w:sz w:val="28"/>
          <w:szCs w:val="28"/>
        </w:rPr>
        <w:t>语言——教师的灵魂</w:t>
      </w:r>
    </w:p>
    <w:p>
      <w:pPr>
        <w:pStyle w:val="Normal"/>
        <w:spacing w:lineRule="auto" w:line="360"/>
        <w:ind w:firstLine="480"/>
        <w:rPr/>
      </w:pPr>
      <w:r>
        <w:rPr>
          <w:sz w:val="24"/>
        </w:rPr>
        <w:t>语言是教师课堂教学的灵魂，也是教师传道解惑的重要工具。苏霍姆林斯基说过：“教师的语言修养在很大的程度上决定着学生在课堂上的脑力劳动的效率。”如果能把每节课的课堂语言用录音笔或者摄像机录下来，课后仔细研讨和研究，这必然是一场教学革命的突破。以后的课堂中如能再认真、充分地反思自己课堂语言的不足，这才叫备好课，磨好课，备好学生，争优创高效。有个精辟的比喻说，你如果能做到把教室里的每一个人（包括听课老师等）都当成自己最忠实的观众，自己最亲爱的人，那就说明你已经事半功倍了。</w:t>
      </w:r>
    </w:p>
    <w:p>
      <w:pPr>
        <w:pStyle w:val="Normal"/>
        <w:spacing w:lineRule="auto" w:line="360"/>
        <w:ind w:firstLine="480"/>
        <w:rPr>
          <w:sz w:val="24"/>
        </w:rPr>
      </w:pPr>
      <w:r>
        <w:rPr>
          <w:sz w:val="24"/>
        </w:rPr>
        <w:t>如《果实和种子》这节课，我一开始试上的时候有些赶进度，课上的很匆忙。经过认真反思，才注意到，之前没有把该讲的都讲清楚，即各个环节的目的和要求，为什么要做这个实验，怎么样做这个实验，做这个实验应该注意些什么，这些都只是囫囵吞枣。比如，让学生画了蚕豆种子的内部结构，我就直接出示多媒体投影，这样就不好，给学生留下了茫然突然的感觉。后来改进过后就是：我们看到了小芽和白白的两片。这些结构到底是什么呢？我们来看。这样，就比较自然地引出那些科学概念。还有在语言的组织上太过啰嗦，没有注意简洁明了。先开始自己讲的比较多，后来才认识到应该让学生讲的多一点。比如，其他种子的内部构造是怎样的，完全可以让学生自己来讲。之后我再提问：看了这么多种子的内部结构，你发现有什么共同的特点，学生也就顺理成章地知道了种子都是由胚和种皮这两部分组成的。在先开始认识什么是果实那块，先开始是让学生带了各种各样的果实过来一起研究，因为不同果实的外表和内部都不太一样，所以，后来改成是先研究老师带来的</w:t>
      </w:r>
      <w:r>
        <w:rPr>
          <w:sz w:val="24"/>
        </w:rPr>
        <w:t>3</w:t>
      </w:r>
      <w:r>
        <w:rPr>
          <w:sz w:val="24"/>
        </w:rPr>
        <w:t>个公认的果实，而且这</w:t>
      </w:r>
      <w:r>
        <w:rPr>
          <w:sz w:val="24"/>
        </w:rPr>
        <w:t>3</w:t>
      </w:r>
      <w:r>
        <w:rPr>
          <w:sz w:val="24"/>
        </w:rPr>
        <w:t>个果实从里到外的结构很清晰，即都是由果皮，种子和果肉组成的，从而进行小结果实就是由果皮和种子两部分组成的。最后上种子的时候又有些赶，这是不对的，还是应该以正常的教学速度来上。刚开始上课的时候，我把</w:t>
      </w:r>
      <w:r>
        <w:rPr>
          <w:sz w:val="24"/>
        </w:rPr>
        <w:t>3</w:t>
      </w:r>
      <w:r>
        <w:rPr>
          <w:sz w:val="24"/>
        </w:rPr>
        <w:t>个果实都切开了，这既浪费了时间，又没用，后来改成只演示切一个苹果，并讲解如何切，还有演示剥花生壳的时候先开始把花生壳乱扔，这是不对的，后来改成跟学生说花生壳也是种子的一部分，像这些有关语言的细节都是要值得注意的地方。</w:t>
      </w:r>
    </w:p>
    <w:p>
      <w:pPr>
        <w:pStyle w:val="Normal"/>
        <w:spacing w:lineRule="auto" w:line="360"/>
        <w:ind w:firstLine="480"/>
        <w:rPr/>
      </w:pPr>
      <w:r>
        <w:rPr>
          <w:sz w:val="24"/>
        </w:rPr>
        <w:t>因此，我们教师要不断提高自己的语言艺术，提升自己的魅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1T15:38:00Z</dcterms:created>
  <dc:creator>User</dc:creator>
  <dc:description/>
  <cp:keywords/>
  <dc:language>en-US</dc:language>
  <cp:lastModifiedBy>lenovo</cp:lastModifiedBy>
  <dcterms:modified xsi:type="dcterms:W3CDTF">2018-01-02T00:54:00Z</dcterms:modified>
  <cp:revision>6</cp:revision>
  <dc:subject/>
  <dc:title/>
</cp:coreProperties>
</file>