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2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美”洋溢在课堂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陈岳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幸听到湖塘中心小学上的《美丽的丹顶鹤》这篇课文。这篇课文是苏教版小学语文二年级上册教材中第八单元中的课文。课文在介绍丹顶鹤外表的美，形体美，颜色美，姿态美还介绍丹顶鹤冬天向黄海之滨迁徙时数量众多、歌声嘹亮。作者告诉我们黄海之滨的人们不仅喜爱丹顶鹤，而且保护丹顶鹤。这是一片充满着美的课文，文章的语言很美，文中所描述的丹顶鹤很美，就连课文中一幅幅插图也很美。邱老师奇妙的教学设计，整个课堂洋溢着“美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创设情境，激发情感，为“美”铺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课标提出：“欣赏文学作品，能有自己的情感体验，初步领悟作品的内涵，从中获得对自然、社会、人生的有益启示。对作品中感人的情境和形象，能说出自己的体验。”语文教学强烈地呼唤着学生情感的回归。低年级儿童形象思维占主导地位，教者通过利用课件播放多幅美丽的丹顶鹤图片，首先给学生一个美好的印象，引发他们想了解丹顶鹤的兴趣。接着教者让学生画出写丹顶鹤美丽的句子，想想美在哪里？品读相关语句体会到形体美，颜色美，姿态美。学生对丹顶鹤的美体验由表及里，有感性到理性。让学生给丹顶鹤涂上颜色，一只栩栩如生的丹顶鹤不仅跃然纸上，更渗透进孩子们的内心。通过画为孩子们更好的读出丹顶鹤的美来做铺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读中悟，悟中读，读出“美”味</w:t>
      </w:r>
    </w:p>
    <w:p>
      <w:pPr>
        <w:pStyle w:val="Normal"/>
        <w:ind w:firstLine="560"/>
        <w:rPr/>
      </w:pPr>
      <w:r>
        <w:rPr>
          <w:sz w:val="28"/>
          <w:szCs w:val="28"/>
        </w:rPr>
        <w:t>以读为主，读中感悟，通过语感训练，让学生整体把握这篇课文知识内容，体会丹顶鹤的美，把丹顶鹤色美移情内化。教者让学生进行各种形式的读，如：个别读，加上动作表演读，想象读，范读，学生合作读等，让学生读出美、读出情趣、读出感情。通过不同形式的读让学生在读中感悟和体会出丹顶鹤的美。如：“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黑白分明，真的很美，谁能把这句话读好？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”</w:t>
      </w:r>
      <w:r>
        <w:rPr>
          <w:sz w:val="28"/>
          <w:szCs w:val="28"/>
        </w:rPr>
        <w:t>“丹顶鹤鹤展翅飞翔，引吭高歌的样子很高雅，很美。你能读出这种美吗？”“谁来读读这个句子，加上动作，让我们仿佛看到一群群高雅的丹顶鹤。”等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练习设计，延伸拓展，让“美”放飞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语文课标中将“指导学生正确地理解和运用祖国语文，丰富语言积累，使他们具有初步的听说读写能力。”作为语文教学的主要任务。因此，教者将语言训练作为主线，设计理解词句，积累词句，句式练习等。如叠词拓展练习：一些颜色的词语重叠起来，就会把那种颜色写得更美。秋天到了，田野里的稻谷成熟了，黄黄的。我们可以送给它什么样的词语？等。句式练习：仿照课文句子“丹顶鹤不论是在地上引吭高歌，还是在天上展翅飞翔，都显得高雅、优美。”设计练习：丹顶鹤不论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还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都显得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。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者在整堂课充满激情，也感染着学生。学生从图片中欣赏到丹顶鹤的美，从言语文字中感受到丹顶鹤的美，从朗读中表达出丹顶鹤的美。整个课堂放洋溢着“美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9:50:00Z</dcterms:created>
  <dc:creator>微软用户</dc:creator>
  <dc:description/>
  <cp:keywords/>
  <dc:language>en-US</dc:language>
  <cp:lastModifiedBy>Sky123.Org</cp:lastModifiedBy>
  <dcterms:modified xsi:type="dcterms:W3CDTF">2015-01-18T00:12:00Z</dcterms:modified>
  <cp:revision>3</cp:revision>
  <dc:subject/>
  <dc:title>让“美”放飞课堂</dc:title>
</cp:coreProperties>
</file>