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给予尊重和信任，培养学生自我评价的意识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张小红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有位哲学家说过：“教育成功的秘密在于尊重学生。”尊重、热爱学生必然会得到学生敬爱的反馈，而师生间的这种情感交流，有利于转化为学生的自觉行动，转化为学生进步的心理的动力。例如：在课余饭后，我总喜欢到教室里去与同学们坐在一起谈笑，或弹琴唱歌，天真可爱的孩子们围着风琴，围着我。动听愉悦的歌声引来了许多其他班的同学们驻足观看。平时我总给他们一个甜蜜的微笑，一句幽默的话语。每当我走进教室，大家喜出望外，纷纷围拢过来，问长问短，甚至摆弄我的头发，为我打辫子，悄悄地把他们的头花戴到我的头上，然后得意地笑。每当同学们放学经过我的办公室，都会响亮地说：“</w:t>
      </w:r>
      <w:r>
        <w:rPr>
          <w:sz w:val="24"/>
        </w:rPr>
        <w:t>Goodbye , Miss Zang!</w:t>
      </w:r>
      <w:r>
        <w:rPr>
          <w:sz w:val="24"/>
        </w:rPr>
        <w:t>”</w:t>
      </w:r>
      <w:r>
        <w:rPr>
          <w:sz w:val="24"/>
        </w:rPr>
        <w:t>我也会回上一句：“</w:t>
      </w:r>
      <w:r>
        <w:rPr>
          <w:sz w:val="24"/>
        </w:rPr>
        <w:t>Godbye!</w:t>
      </w:r>
      <w:r>
        <w:rPr>
          <w:sz w:val="24"/>
        </w:rPr>
        <w:t>”</w:t>
      </w:r>
      <w:r>
        <w:rPr>
          <w:sz w:val="24"/>
        </w:rPr>
        <w:t>；每当一些课外活动课，同学们会悄悄跑来说：“张老师，下堂课你来给我们上课好吗？”虽然不是我的课，但我总是盛情难却</w:t>
      </w:r>
      <w:r>
        <w:rPr>
          <w:sz w:val="24"/>
        </w:rPr>
        <w:t>……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尊重每一位学生，信任每一位学生，会在学生身上产生一股巨大的自我评价、自我教育力量，可以增强学生的自信和责任感。小学生处于自我认识阶段，他们常常愿意在别人面前表现自己的思想、能力和性格，敢于发表自己的意见。学生特别渴望得到老师的信任，这种信任是对他的品德、智慧、意志、能力的充分肯定。教师的这种信任感是激发孩子不断奋进、创造的精神力量，并有助于孩子自觉纠正错误。在我的信任下，同学们往往会在日记中向我坦白过错，真诚道歉。其实我根本就不知道他们的错误。有几位调皮的男生还主动找到我，把游戏机交给我说：“张老师，你帮我保管，我不能再偷着大游戏了！”此时，还需要说什么呢？老师的尊重、信任引发了学生的自我评价、自我教育意识，增强了他们的责任感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另外，由于学生长期处于被人评价的地位，往往习惯等他人来评，很难一下子有自我评价的意识。因此，教师需要无任是课堂上还是课后，无任是学习过程中还是学习结束之后，有机会就提醒他们自评，并经常创设活动情景，给每个学生机会和时间来自评，并尊重他们的自我评价的意识。例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我班一位十分懒惰、常不完成作业的男孩，老师讨厌他，同学们欺侮他，他无比自卑，无比压抑，常在无人的时候大叫，借此发泄。在我的引导下，让他学会自我评价，使他清楚自己的缺点、长处，让他自己定评价目标。在一段时间后，他有了自我评价的意识，增强了信心和责任感，从而获得了学习的内在驱动力，使他改掉了拖拉作业的坏习惯。有句俗话说得好：“强扭的瓜不甜”只有唤起学生自我评价意识，才会使学生主动学习，做学习的主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8.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2:00Z</dcterms:created>
  <dc:creator>yu</dc:creator>
  <dc:description/>
  <cp:keywords/>
  <dc:language>en-US</dc:language>
  <cp:lastModifiedBy>yu</cp:lastModifiedBy>
  <dcterms:modified xsi:type="dcterms:W3CDTF">2018-05-10T00:35:00Z</dcterms:modified>
  <cp:revision>2</cp:revision>
  <dc:subject/>
  <dc:title>给予尊重和信任，培养学生自我评价的意识</dc:title>
</cp:coreProperties>
</file>