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因为难，所以教</w:t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  <w:t>潘雅频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劳动与技术的课堂上，经常有学生会忘记带制作材料，也有积极认真的孩子会提前在家里完成所有的手工制作，于是，我和学生们约定，老师会按照课程上课，如果你提前完成了，或者你忘记带工具材料，可以在课堂上开展其他的学习活动，但是回家以后要把作业补出来。临近期末，去班级里统计本学期的平时作业成绩，发现有个孩子竟然一次作业都没有完成。没有完成也就算了，竟然还笑哈哈的，没有为拿个零分感到难为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回到办公室说起这件事情，原来这个学生不仅是没有完成我的作业，在其他老师的课堂上，学习中也是如此。班主任老师说，已经多次和家长沟通，但收效甚微，最近家里添了二宝，就更加没有时间和精力来照顾大宝了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过去我们总说孩子是一张白纸，很多的习惯都要从“零”开始，其实不然。我们面对的是孩子，他们已经在这个社会上生活了这么几年。他们有了自己的生活习惯，学习习惯。科学研究也告诉我们，人，生下来就不是一张白纸，人的基本性格和思维模式，在六岁以前已经初具规模，其实，造成学生的种种问题首的要原因是家庭教育。父母是孩子的第一任老师，所以我们老师要学会指导家庭教育，特别是我们农村学校。现在的外来务工学生越来越多，“儿子们”也在班级里变多了。老师必须要学会整合家庭教育和学校教育，要学会调动家长的积极性帮助学校教育。这里的的指导是要让家长重视孩子的非智力因素的培养，人格的培养，良好生活习惯的培养等等而不仅仅是让家长帮助老师检查作业，做老师的代理人，做“家庭教师”，如果是这样，等孩子年级升高，“家庭教师”的知识水平跟不上时，家长就只得下岗，而如果此时孩子的好习惯还没有养成，情况就严重了，这也是为什么很多孩子到了中学时，家长就管不了的原因之一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育是一项艰巨而复杂的工作，教育工作千头万绪，如何“智慧”地开展教育活动？那就是学会学习，学会研究；养成探究的愿望和习惯，搞清自己成功在哪里，失败在哪里，总结出符合科学精神的经验；不断反思自己的工作，审视自己的思维方式，学习新的视角和思维方式，从而不断提高自己的专业素养…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2018/</w:t>
      </w:r>
      <w:r>
        <w:rPr/>
        <w:t>5</w:t>
      </w:r>
      <w:r>
        <w:rPr/>
        <w:t>/</w:t>
      </w:r>
      <w:r>
        <w:rPr/>
        <w:t>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0:03:00Z</dcterms:created>
  <dc:creator>pyp</dc:creator>
  <dc:description/>
  <cp:keywords/>
  <dc:language>en-US</dc:language>
  <cp:lastModifiedBy>pyp</cp:lastModifiedBy>
  <dcterms:modified xsi:type="dcterms:W3CDTF">2018-06-05T00:41:00Z</dcterms:modified>
  <cp:revision>1</cp:revision>
  <dc:subject/>
  <dc:title>因为难，所以教</dc:title>
</cp:coreProperties>
</file>