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寓科学于乐</w:t>
      </w:r>
    </w:p>
    <w:p>
      <w:pPr>
        <w:pStyle w:val="Normal"/>
        <w:spacing w:lineRule="auto" w:line="360"/>
        <w:jc w:val="center"/>
        <w:rPr>
          <w:rFonts w:ascii="黑体;SimHei" w:hAnsi="黑体;SimHei" w:eastAsia="黑体;SimHei" w:cs="黑体;SimHei"/>
          <w:sz w:val="24"/>
        </w:rPr>
      </w:pPr>
      <w:r>
        <w:rPr>
          <w:rFonts w:ascii="黑体;SimHei" w:hAnsi="黑体;SimHei" w:cs="黑体;SimHei" w:eastAsia="黑体;SimHei"/>
          <w:sz w:val="24"/>
        </w:rPr>
        <w:t>常州市东青实验学校  刘依依</w:t>
      </w:r>
    </w:p>
    <w:p>
      <w:pPr>
        <w:pStyle w:val="Normal"/>
        <w:spacing w:lineRule="auto" w:line="360"/>
        <w:ind w:firstLine="480"/>
        <w:rPr>
          <w:rFonts w:ascii="宋体;SimSun" w:hAnsi="宋体;SimSun" w:cs="宋体;SimSun"/>
          <w:sz w:val="24"/>
        </w:rPr>
      </w:pPr>
      <w:r>
        <w:rPr>
          <w:rFonts w:ascii="宋体;SimSun" w:hAnsi="宋体;SimSun" w:cs="宋体;SimSun"/>
          <w:sz w:val="24"/>
        </w:rPr>
        <w:t>小学要上好科学课，必须结合实际，充分利用资源优势 ，采用灵活的教学方法和先进的教学手段，文章结合自己的教学实践，对游戏在小学科学教学中的运用作一些粗浅的看法。</w:t>
      </w:r>
    </w:p>
    <w:p>
      <w:pPr>
        <w:pStyle w:val="Normal"/>
        <w:spacing w:lineRule="auto" w:line="360"/>
        <w:ind w:firstLine="480"/>
        <w:rPr>
          <w:rFonts w:ascii="宋体;SimSun" w:hAnsi="宋体;SimSun" w:cs="宋体;SimSun"/>
          <w:sz w:val="24"/>
        </w:rPr>
      </w:pPr>
      <w:r>
        <w:rPr>
          <w:rFonts w:ascii="宋体;SimSun" w:hAnsi="宋体;SimSun" w:cs="宋体;SimSun"/>
          <w:sz w:val="24"/>
        </w:rPr>
        <w:t>《小学科学课程标准》指出 ：“科学探究是科学研究过程的本质特征，具有重要的教育价值。在小学科学课堂中，教师是儿童学习科学的支持者和引导者。引导儿童主动探究，亲历科学探究的过程，这将有利于保护儿童的好奇心和激发儿童学习科学的主动性。科学探究是学生学习科学的重要方式 ，但不是唯一的方式 。根据教学内容的不同，学生的学习方式可以是多样的”。我们知道，要让学生爱学科学课，必须立足于孩子的好奇心，保护好它，激发学生的兴趣。在实际的教学过程中，激发学生兴趣的方法很多，关键是要选择好合适的、有效的方式。小学生年龄小，好奇心强，因此，“游戏”便成为儿童认识世界的一种重要方式 ，如果我们善于将教学中的内容或问题 ，设计到“游戏教学”中去完成不要将知识直接“塞给”学生，而是尽可能的给学生提供机会，让学生自己去思考，去发现创造，去探究科学，再加上教师用充满激情的语言提示、点拨，以生动有趣的游戏启发、引导，激活内容，激活思维，定会取得显著的课堂教学效果。</w:t>
      </w:r>
    </w:p>
    <w:p>
      <w:pPr>
        <w:pStyle w:val="Normal"/>
        <w:spacing w:lineRule="auto" w:line="360"/>
        <w:ind w:firstLine="480"/>
        <w:rPr>
          <w:rFonts w:ascii="宋体;SimSun" w:hAnsi="宋体;SimSun" w:cs="宋体;SimSun"/>
          <w:sz w:val="24"/>
        </w:rPr>
      </w:pPr>
      <w:r>
        <w:rPr>
          <w:rFonts w:ascii="宋体;SimSun" w:hAnsi="宋体;SimSun" w:cs="宋体;SimSun"/>
          <w:sz w:val="24"/>
        </w:rPr>
        <w:t>一 、组织活泼有趣的游戏 。</w:t>
      </w:r>
    </w:p>
    <w:p>
      <w:pPr>
        <w:pStyle w:val="Normal"/>
        <w:spacing w:lineRule="auto" w:line="360"/>
        <w:ind w:firstLine="480"/>
        <w:rPr/>
      </w:pPr>
      <w:r>
        <w:rPr>
          <w:rFonts w:ascii="宋体;SimSun" w:hAnsi="宋体;SimSun" w:cs="宋体;SimSun"/>
          <w:sz w:val="24"/>
        </w:rPr>
        <w:t>寓科学课教学于游戏活动之中爱游戏是孩子的天性。教师在愉快教学中，把游戏引进课堂。寓教学于游戏 之中，让学生运用科学知识开展饶有趣味的游戏 ，同时在轻松愉快的游戏中进一步学习和掌握科学知识。如在教学 《杠杆》一课时，就设计了一个游戏 “看谁力气大”。老师故意挑选了班上身材较高大的男同学与身材较瘦小的女同学作为对手。女同学胆小畏缩的样子，引起了同学们的哄堂大笑，都以为不用比赛，就能断定谁胜谁负了。力量悬殊 的两位对手也不愿作比试 ，但在老师的激将动员后，要求男同学在接近门铰链处，把门往外推，让女孩子在远离门合页的门把手处，用力把门往里推，比赛开始前，老师用粉笔在门板的前后两面中间划上一条白线，要求参赛者双手都不能超越白线，看来极其公正 。比赛结果，小女孩竟出乎意外地获胜利，这是什么道理？同学们学习兴趣一下子激发起来了。　</w:t>
      </w:r>
    </w:p>
    <w:p>
      <w:pPr>
        <w:pStyle w:val="Normal"/>
        <w:spacing w:lineRule="auto" w:line="360"/>
        <w:ind w:firstLine="480"/>
        <w:rPr>
          <w:rFonts w:ascii="宋体;SimSun" w:hAnsi="宋体;SimSun" w:cs="宋体;SimSun"/>
          <w:sz w:val="24"/>
        </w:rPr>
      </w:pPr>
      <w:r>
        <w:rPr>
          <w:rFonts w:ascii="宋体;SimSun" w:hAnsi="宋体;SimSun" w:cs="宋体;SimSun"/>
          <w:sz w:val="24"/>
        </w:rPr>
        <w:t>二 、游戏教学的目标要有层次性和隐含性</w:t>
      </w:r>
    </w:p>
    <w:p>
      <w:pPr>
        <w:pStyle w:val="Normal"/>
        <w:spacing w:lineRule="auto" w:line="360"/>
        <w:ind w:firstLine="480"/>
        <w:rPr>
          <w:rFonts w:ascii="宋体;SimSun" w:hAnsi="宋体;SimSun" w:cs="宋体;SimSun"/>
          <w:sz w:val="24"/>
        </w:rPr>
      </w:pPr>
      <w:r>
        <w:rPr>
          <w:rFonts w:ascii="宋体;SimSun" w:hAnsi="宋体;SimSun" w:cs="宋体;SimSun"/>
          <w:sz w:val="24"/>
        </w:rPr>
        <w:t>科学游戏的目标要有层次性 ，这样才能充分发挥各种层次儿童认知水平的积极性和主动性。同时，目标的实现要隐含在活动内容选择、活动材料投放、活动过程的指导与评价之中。例如，在“磁铁的穿透性”这一游戏中，我设计了两　 个层次目标：一是知道磁铁有穿透性的本领；二学会用磁铁的穿透性来解决有关科学问题。首先，我将小磁鱼、各种材料制成的板、磁铁交给儿童，让他们自己去玩、去操作、去发现 ，然后问他们发现了什么现象，为什么会产生这一现象。　 儿童用生动的语言描述了自己的发现 ：“我发现磁铁能透过好多材料的板吸住小磁鱼”。这样，教师不是直接告诉他们，而是让儿童自己在主动接触材料，自由操作的过程中，自己得出结论，从而达到了这一层次的教学目标。接着，我又设计了另一个新游戏 ：“钓鱼”，要求他们不要把磁铁伸入水里，把鱼钧上来，让儿童自己去思考、去操作，直到成功。这两个目标的完成是由浅入深的，由感性到理性的，而且隐含在材料设计操作活动和活动环节中，完全以儿童为主体，　 充分调动了他们的积极性。</w:t>
      </w:r>
    </w:p>
    <w:p>
      <w:pPr>
        <w:pStyle w:val="Normal"/>
        <w:spacing w:lineRule="auto" w:line="360"/>
        <w:ind w:firstLine="480"/>
        <w:jc w:val="left"/>
        <w:rPr>
          <w:sz w:val="24"/>
        </w:rPr>
      </w:pPr>
      <w:r>
        <w:rPr>
          <w:rFonts w:ascii="宋体;SimSun" w:hAnsi="宋体;SimSun" w:cs="宋体;SimSun"/>
          <w:sz w:val="24"/>
        </w:rPr>
        <w:t>总之，教师是小学科学课的组织者和指导者，只有起到这两者的作用，才能激发小学生的好奇心，培养小学生自己动手操作和质疑的胆识，使儿童能够提出有价值的探索性问题，使儿童在科学游戏教学中充分发挥主体作用并在教师指导下形成正确认识。</w:t>
      </w:r>
      <w:r>
        <w:rPr>
          <w:sz w:val="24"/>
        </w:rPr>
        <w:t>　</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6:17:00Z</dcterms:created>
  <dc:creator>lenovo</dc:creator>
  <dc:description/>
  <cp:keywords/>
  <dc:language>en-US</dc:language>
  <cp:lastModifiedBy>lenovo</cp:lastModifiedBy>
  <dcterms:modified xsi:type="dcterms:W3CDTF">2018-06-04T06:19:00Z</dcterms:modified>
  <cp:revision>3</cp:revision>
  <dc:subject/>
  <dc:title/>
</cp:coreProperties>
</file>