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  <w:t>孩子，我们为你祈祷</w:t>
      </w:r>
    </w:p>
    <w:p>
      <w:pPr>
        <w:pStyle w:val="Normal"/>
        <w:jc w:val="center"/>
        <w:rPr/>
      </w:pPr>
      <w:r>
        <w:rPr/>
        <w:t>王燕侠</w:t>
      </w:r>
    </w:p>
    <w:p>
      <w:pPr>
        <w:pStyle w:val="Normal"/>
        <w:ind w:firstLine="480"/>
        <w:rPr/>
      </w:pPr>
      <w:r>
        <w:rPr>
          <w:sz w:val="24"/>
        </w:rPr>
        <w:t>你是一个乐观、阳光、孝顺的孩子，如果你愿意早点跟你父母讲实话，也许你的病情会更早点被发现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那时我刚中途接收做你们班的班主任，在看你们做课间操时，你突然莫名其妙地往相反方向像瞎子一样摸着走去，我连忙喊住你，你才回过神来，只是轻轻地说句：“刚才头有点晕，现在没事了”，然后又活蹦乱跳的回教室了。后来到了国测前期，在往返跑训练时，你又突然看不见地没有方向的乱走，我着急了，赶紧打电话叫你爸接你去医院检查下，应该是没有认真检查，只说没什么问题，但是我看到</w:t>
      </w:r>
      <w:r>
        <w:rPr>
          <w:sz w:val="24"/>
        </w:rPr>
        <w:t>2</w:t>
      </w:r>
      <w:r>
        <w:rPr>
          <w:sz w:val="24"/>
        </w:rPr>
        <w:t>次这样的情况是万万不能再让你跑步了，在我的坚持下让你爸找医生开张证明以防国测抽到你。就在前几天早上，你突然坐在楼梯上双目圆睁，双手发抖时被语文老师看到了，连忙叫我们扶你回去。看到你的症状，我想到了我儿时的附近的邻居，小时候身体一直很好，突然有一天就有了癫痫，但是家人没有引起重视，在农忙时一个人在家做饭，那时还都是烧的稻草，癫痫正好发作，把身边的稻草引燃了，活活被烧死了。我马上打电话给你家长，让你爸爸带你去医院做</w:t>
      </w:r>
      <w:r>
        <w:rPr>
          <w:sz w:val="24"/>
        </w:rPr>
        <w:t>CT</w:t>
      </w:r>
      <w:r>
        <w:rPr>
          <w:sz w:val="24"/>
        </w:rPr>
        <w:t>检查下脑部，你爸爸也许是什么原因耽搁了，本来答应了下午来接你，但是到放学也没来。向校领导汇报后我晚上又不停地打你爸爸的电话，虽然我们已经尽了告知家长的义务，但是心里总归不踏实，可你爸爸就是没接电话，我只能连发几条短消息，还是没有回音，又连忙打</w:t>
      </w:r>
      <w:r>
        <w:rPr>
          <w:sz w:val="24"/>
        </w:rPr>
        <w:t>QQ</w:t>
      </w:r>
      <w:r>
        <w:rPr>
          <w:sz w:val="24"/>
        </w:rPr>
        <w:t>电话，打了几次终于跟你妈接通了，但是你妈不信我说的，因为你在她面前你只是说坐在楼梯上休息都没说你的身体问题，你妈妈觉得是我们老师太关注、太小题大做了，而且一直强调平时带你晨跑，带你放风筝，带你外出活动从来没有什么问题。我当时有点懵，心里想，怎么会有这样的家长，对孩子的健康一点都不关心。第二天早晨在教室和你聊天时我才知道原来你妈怀孕快生了，你不想家人担心，我又生气又心疼，告诉你，小病及早发现了可以早点治好，等晚了变成大病了就是让家长费心的时候了，那才是真正的不孝顺了。正好晨会课上也跟孩子们强调，身体不舒服一定要跟老师和家长说，不要拖成大病了，后悔也来不及了。晨会课一结束，赶紧再打电话给你爸，让语文老师把你在楼梯上的症状说了一遍，又讲了我邻居癫痫发作的事情，终于说服了你爸答应马上来接你，我再三强调要把这些症状告知医生，一定要去第一人名医院检查，但听到电话那头你妈不耐烦的说不要和我啰嗦让你爸把电话挂了，我的心是拔凉拔凉的，孩子啊，都是因为你那些善意的欺骗啊！</w:t>
      </w:r>
    </w:p>
    <w:p>
      <w:pPr>
        <w:pStyle w:val="Normal"/>
        <w:ind w:firstLine="480"/>
        <w:rPr/>
      </w:pPr>
      <w:r>
        <w:rPr>
          <w:sz w:val="24"/>
        </w:rPr>
        <w:t>幸好你爸还是带你去一院做</w:t>
      </w:r>
      <w:r>
        <w:rPr>
          <w:sz w:val="24"/>
        </w:rPr>
        <w:t>CT</w:t>
      </w:r>
      <w:r>
        <w:rPr>
          <w:sz w:val="24"/>
        </w:rPr>
        <w:t>检查了，检查下来情况不是太好，脑部有阴影，要做核磁共振再确诊一下，而那天恰是你弟弟出生的日子，对于你们家来说是悲喜两重天。六一儿童节那天你的同学们都在欢快的庆祝，而你在住院等待核磁共振的检查。今天我打电话问你的情况，你爸告诉我是脑癌下周要开刀就难受的说不下去了，是你奶奶接着跟我讨论请假的问题。我真不愿意相信这么活泼、这么乐于助人的孩子会生这样的病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毅然同学，我们大家都在为你祝福！你是一个坚强的孩子，你一定会化险为夷，平安无事的，希望你能快些好起来，早日回到同学们的身边！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12:15:00Z</dcterms:created>
  <dc:creator>lenovo</dc:creator>
  <dc:description/>
  <cp:keywords/>
  <dc:language>en-US</dc:language>
  <cp:lastModifiedBy>lenovo</cp:lastModifiedBy>
  <dcterms:modified xsi:type="dcterms:W3CDTF">2018-06-03T13:51:00Z</dcterms:modified>
  <cp:revision>3</cp:revision>
  <dc:subject/>
  <dc:title>孩子，我们为你祈祷</dc:title>
</cp:coreProperties>
</file>