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九年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4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9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9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87"/>
        <w:gridCol w:w="48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无意见和建议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LS</cp:lastModifiedBy>
  <dcterms:modified xsi:type="dcterms:W3CDTF">2018-02-01T06:58:51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