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8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3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.6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>
          <w:trHeight w:val="108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O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本试卷紧紧围绕课本为主，注重基础知识和基础技能的考查，彻底地对学生的基础知识掌握情况，做较全面的摸底；从题型上看，试题全是学生常见的，熟悉的题型，没有出现怪题与偏题的现象，多数学生能够较为顺利的解答，较好地激发学生完成试题的兴趣，是一份不错的试卷。   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建议：题目易、中、难的比例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:2: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dcterms:modified xsi:type="dcterms:W3CDTF">2018-02-02T07:27:34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