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10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得分较高的知识点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《积累运用》语境填写选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名著选择得分较高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文言文阅读标停顿；画面解说题。                                                   失分较严重的知识点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文言文课外词语、句子翻译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材料探究题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课内句子理解、课外阅读理解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几乎没有得分率的两道题是：默写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题，课外古文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题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因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默写的这道题是期中考试之前的内容，据以往的经验没有得到老师和学生的重视，已经遗忘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比较写景手法上的异同，以前从没做过这样的题，偏离这篇文章内容的重点，再加上本身答案就不严谨，所以得分率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课外阅读理解虽说文章不难，但学生的阅读理解能力有限，读不懂题目，再加上解题方法掌握得也不到位，导致失分非常严重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议：希望出试卷的专家们立足于学生实际，站在一线语文教师的立场，给老师和学生一些可操作的应试方法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48:00Z</dcterms:created>
  <dc:creator>User</dc:creator>
  <dc:description/>
  <dc:language>en-US</dc:language>
  <cp:lastModifiedBy>Administrator</cp:lastModifiedBy>
  <dcterms:modified xsi:type="dcterms:W3CDTF">2018-02-02T09:32:00Z</dcterms:modified>
  <cp:revision>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