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九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思想品德</w:t>
      </w:r>
      <w:r>
        <w:rPr>
          <w:rFonts w:eastAsia="Times New Roman"/>
          <w:color w:val="000000"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2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2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5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份试卷难易程度比较适宜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考试内容以基础知识为主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注重考查学生联系生活和运用的能力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对学生的能力也有一定的要求。这份试卷对于我们九年级教学和复习迎考都有一定的指导意义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但是学生在考后普遍反映此次试卷的题量有点偏多，本次期末考试采取的是分卷分场的考试方式，学生在一个小时的时间内都不能保证完成试卷，何况到中考和历史放在一起的时候形成的干扰呢！这也给我们一定的教学启示，一定要抓住课堂时间，让学生当堂练习，注重及时的巩固讲解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3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陈燕</cp:lastModifiedBy>
  <dcterms:modified xsi:type="dcterms:W3CDTF">2018-02-03T05:17:27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