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2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.46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7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卷结构简约、合理，体现了试题的教育价值，发挥了考试的正确导向，突出了能力立意原则，全面考查语文水平。试卷在考查学生语文基础知识和基本能力的基础上，着重考查学生的阅读能力和写作能力，以学生对语文知识能达到积累和灵活运用为考查的主要目标。</w:t>
            </w:r>
          </w:p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lenovo</cp:lastModifiedBy>
  <dcterms:modified xsi:type="dcterms:W3CDTF">2018-02-01T07:48:34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