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  <w:u w:val="single"/>
          <w:lang w:eastAsia="zh-CN"/>
        </w:rPr>
        <w:t>七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n-US" w:eastAsia="zh-CN"/>
        </w:rPr>
        <w:t>(1)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学科</w:t>
      </w:r>
      <w:r>
        <w:rPr>
          <w:color w:val="000000"/>
          <w:sz w:val="24"/>
          <w:lang w:val="en-US" w:eastAsia="zh-CN"/>
        </w:rPr>
        <w:t>: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道德与法治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8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4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.5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本次期末考试试卷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</w:t>
            </w:r>
            <w:r>
              <w:rPr>
                <w:rFonts w:ascii="宋体" w:hAnsi="宋体" w:cs="宋体"/>
                <w:color w:val="000000"/>
                <w:szCs w:val="21"/>
              </w:rPr>
              <w:t>注重双基。命题面向全体学生，无偏题、怪题和过难题，进一步减低了难度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本套试卷</w:t>
            </w:r>
            <w:r>
              <w:rPr>
                <w:rFonts w:ascii="宋体" w:hAnsi="宋体" w:cs="宋体"/>
                <w:color w:val="000000"/>
                <w:szCs w:val="21"/>
              </w:rPr>
              <w:t>试卷注重知识与技能、过程与方法、情感态度与价值观的考察，进一步减少了纯知识和机械记忆类的试题，加大了对学生能力的考察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同时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突出实践性和开放性。试题注重与学生生活体验和社会实践的联系，通过创设活动平台，让考生运用所学知识谈如何做，体现了实践探究性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通过本套试卷发现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许多学生考前忽视对基础知识的复习，该记住的东西没有复习到。政治术语表达不规范、不准确。审题不认真。答题没有条理，缺乏逻辑性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这套试卷给我们的教学和复习重要的参考和指引作用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3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陈燕</cp:lastModifiedBy>
  <dcterms:modified xsi:type="dcterms:W3CDTF">2018-02-03T06:00:03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