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八年级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历史</w:t>
      </w:r>
      <w:r>
        <w:rPr>
          <w:rFonts w:eastAsia="Times New Roman"/>
          <w:color w:val="000000"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试卷导向明确，题干内容宽泛，参考量大，一改传统“面孔”，给人以“新”的感觉。然而，题量偏多，加上内容新，给学生思考的时间长，在具体操作时，学生思维空间受时间压缩，使之不易进行深层次的思考，故容易出错。建议适当降低难度、拉开档次、增强层次感，兼顾学生学力水平，毕竟学生稚嫩的脑袋，在应付多个“学科专家”的“狂轰滥炸时”，不得不败下阵来。他们平时作业的负担够重了！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31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Administrator</cp:lastModifiedBy>
  <dcterms:modified xsi:type="dcterms:W3CDTF">2018-02-01T01:23:00Z</dcterms:modified>
  <cp:revision>19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