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常州市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八年级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地理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6.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5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.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.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%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9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这次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末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试卷，遵循新课程标准，内容涉及全面，试题难度不是很大，主要考察学生基础知识的掌握情况，注重了教学过程中的细节问题的考察，只要学生仔细观察，认真读题，应该不会有很大问题。试题符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级学生的特点，也体现了让学生体验成功的快乐，建立自信心的情感目标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30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Administrator</cp:lastModifiedBy>
  <dcterms:modified xsi:type="dcterms:W3CDTF">2018-01-30T07:04:06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