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九年级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英语</w:t>
      </w:r>
      <w:r>
        <w:rPr>
          <w:rFonts w:eastAsia="Times New Roman"/>
          <w:color w:val="000000"/>
          <w:sz w:val="24"/>
          <w:u w:val="single"/>
        </w:rPr>
        <w:t xml:space="preserve">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.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31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对本试卷的评价意见和建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、总体分析：本试卷难度较大，灵活性较强，考查的知识覆盖面广，主要考查学生对词法、语法等基础知识的积累及学生的综合语言运用能力。总之，试题较难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、听力测试本试卷听力较难，得分比较少的为</w:t>
            </w:r>
            <w:r>
              <w:rPr/>
              <w:t>3</w:t>
            </w:r>
            <w:r>
              <w:rPr/>
              <w:t>、</w:t>
            </w:r>
            <w:r>
              <w:rPr/>
              <w:t>9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2</w:t>
            </w:r>
            <w:r>
              <w:rPr/>
              <w:t>、</w:t>
            </w:r>
            <w:r>
              <w:rPr/>
              <w:t>16</w:t>
            </w:r>
            <w:r>
              <w:rPr/>
              <w:t>、</w:t>
            </w:r>
            <w:r>
              <w:rPr/>
              <w:t>20</w:t>
            </w:r>
            <w:r>
              <w:rPr/>
              <w:t>学生没有抓住关键词。如</w:t>
            </w:r>
            <w:r>
              <w:rPr/>
              <w:t>borrow,</w:t>
            </w:r>
            <w:r>
              <w:rPr/>
              <w:t>另外没有听懂句子的意思第九题</w:t>
            </w:r>
            <w:r>
              <w:rPr/>
              <w:t>I</w:t>
            </w:r>
            <w:r>
              <w:rPr/>
              <w:t xml:space="preserve"> </w:t>
            </w:r>
            <w:r>
              <w:rPr/>
              <w:t>haven’t</w:t>
            </w:r>
            <w:r>
              <w:rPr/>
              <w:t xml:space="preserve"> got that much time to spare.</w:t>
            </w:r>
            <w:r>
              <w:rPr/>
              <w:t>句中</w:t>
            </w:r>
            <w:r>
              <w:rPr/>
              <w:t>Spare</w:t>
            </w:r>
            <w:r>
              <w:rPr/>
              <w:t>为匀出，学生都不理解。最后一篇短文语速较快，学生反映不来。</w:t>
            </w:r>
          </w:p>
          <w:p>
            <w:pPr>
              <w:pStyle w:val="Normal"/>
              <w:ind w:firstLine="420"/>
              <w:rPr/>
            </w:pPr>
            <w:r>
              <w:rPr/>
              <w:t>二、单项选择   各小题考查的知识很广泛，主要考查了学生对重点词汇、时态、语态及语法的掌握情况。期中考试之前的考的较多，学生都遗忘了。</w:t>
            </w:r>
            <w:r>
              <w:rPr/>
              <w:t>I</w:t>
            </w:r>
            <w:r>
              <w:rPr/>
              <w:t>n silence, That</w:t>
            </w:r>
            <w:r>
              <w:rPr/>
              <w:t>’</w:t>
            </w:r>
            <w:r>
              <w:rPr/>
              <w:t>s not the case</w:t>
            </w:r>
            <w:r>
              <w:rPr/>
              <w:t>等。</w:t>
            </w:r>
          </w:p>
          <w:p>
            <w:pPr>
              <w:pStyle w:val="Normal"/>
              <w:ind w:firstLine="420"/>
              <w:rPr/>
            </w:pPr>
            <w:r>
              <w:rPr/>
              <w:t>三、完形填空和阅读   文章较长，是一篇故事性的记叙文，学生读起来很困难，有没有教过的词汇，</w:t>
            </w:r>
            <w:r>
              <w:rPr/>
              <w:t>regret</w:t>
            </w:r>
            <w:r>
              <w:rPr/>
              <w:t>。而且有些单词</w:t>
            </w:r>
            <w:r>
              <w:rPr/>
              <w:t>empty</w:t>
            </w:r>
            <w:r>
              <w:rPr/>
              <w:t>本来是形容词，要词性转变为动词，这对基础较差的同学来说太难了。但并能从文中悟出道理，受到教育。</w:t>
            </w:r>
          </w:p>
          <w:p>
            <w:pPr>
              <w:pStyle w:val="Normal"/>
              <w:rPr/>
            </w:pPr>
            <w:r>
              <w:rPr/>
              <w:t>阅读理解篇幅较长，学生阅读速度和词汇量不大，完成比较困难，特别是最后一篇，要求根据上下文猜测词汇的意思，失分较多。单词题较容易，大部分只要拼写原型单词，变化不大，但第</w:t>
            </w:r>
            <w:r>
              <w:rPr/>
              <w:t>59</w:t>
            </w:r>
            <w:r>
              <w:rPr/>
              <w:t>、</w:t>
            </w:r>
            <w:r>
              <w:rPr/>
              <w:t>63</w:t>
            </w:r>
            <w:r>
              <w:rPr/>
              <w:t>等干扰词汇较多，学生容易错。动词填空情况较好，考查一般将来时，过去进行时，一般现在时被动，固定词组的用法，</w:t>
            </w:r>
            <w:r>
              <w:rPr/>
              <w:t>be worth doing</w:t>
            </w:r>
            <w:r>
              <w:rPr/>
              <w:t>、</w:t>
            </w:r>
            <w:r>
              <w:rPr/>
              <w:t>have sthe done</w:t>
            </w:r>
            <w:r>
              <w:rPr/>
              <w:t>，平时训练比较多，掌握情况良好。</w:t>
            </w:r>
          </w:p>
          <w:p>
            <w:pPr>
              <w:pStyle w:val="Normal"/>
              <w:ind w:firstLine="315"/>
              <w:rPr/>
            </w:pPr>
            <w:r>
              <w:rPr/>
              <w:t>四、阅读与表达是本次考试失分最多的部分，得分点很低，基本上只有一空能直接从文中找出，其他都要理解后想出相关的词汇，对学生来说较难，思维打不开，灵活运用语言的能力较差。</w:t>
            </w:r>
          </w:p>
          <w:p>
            <w:pPr>
              <w:pStyle w:val="Normal"/>
              <w:ind w:firstLine="315"/>
              <w:rPr/>
            </w:pPr>
            <w:r>
              <w:rPr/>
              <w:t>五、翻译句子考查的都是重点，平时默写较多，这次考试情况良好，但学生对于期中考试之前的内容遗忘较快，失分较多，也没怎么复习。</w:t>
            </w:r>
          </w:p>
          <w:p>
            <w:pPr>
              <w:pStyle w:val="Normal"/>
              <w:ind w:firstLine="420"/>
              <w:rPr/>
            </w:pPr>
            <w:r>
              <w:rPr/>
              <w:t>六、写作，作文的主题是学生比较熟悉的话题，但平时训练仅给出题目让学生自己写或给出范文学生背诵，学生的写作能力并没有得到培养。此作文题开放性较多，学生接触这类题时，感到束手无策，不知从哪入手，语言贫乏，结果乱写，想到什么就写什么，造成文章内容不丰富，思维条理差，语言错误较多，尤其是汉语式句子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、教学的启示与建议</w:t>
            </w:r>
          </w:p>
          <w:p>
            <w:pPr>
              <w:pStyle w:val="Normal"/>
              <w:rPr/>
            </w:pPr>
            <w:r>
              <w:rPr/>
              <w:t>综上所述，此次考试对我们教学的启示是：学生的基础知识掌握不牢，作文教学仍得不到重视等问题。因此，特对以后的教学提出以下建议：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  <w:r>
              <w:rPr/>
              <w:t>、夯实基础，提高学生综合语言运用能力。</w:t>
            </w:r>
          </w:p>
          <w:p>
            <w:pPr>
              <w:pStyle w:val="Normal"/>
              <w:rPr/>
            </w:pPr>
            <w:r>
              <w:rPr/>
              <w:t>没有基本的语言知识，语言技能，学生的语言能力无从谈起。这次考试让我们深刻认识到在平时的教学中要过好语言知识关，而且要创设语境，提高学生的语言语言运用能力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  <w:r>
              <w:rPr/>
              <w:t>、重视写作教学，提高写作能力。</w:t>
            </w:r>
          </w:p>
          <w:p>
            <w:pPr>
              <w:pStyle w:val="Normal"/>
              <w:rPr/>
            </w:pPr>
            <w:r>
              <w:rPr/>
              <w:t>学习英语的实质是让学生通过大量的专项和综合实践活动，形成综合语言运用能力，为真实交际打下基础。教师要先以话题为中心进行话题的语言积累，然后再进行以题型为中心的应试写作能力训练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  <w:r>
              <w:rPr/>
              <w:t>、针对题型，强化专题训练。</w:t>
            </w:r>
          </w:p>
          <w:p>
            <w:pPr>
              <w:pStyle w:val="Normal"/>
              <w:rPr/>
            </w:pPr>
            <w:r>
              <w:rPr/>
              <w:t>词汇题和补全对话题，学生训练少，基础知识的掌握和答题能力都很差，教师一定要强化训练。词汇题针对中考必考的</w:t>
            </w:r>
            <w:r>
              <w:rPr/>
              <w:t>1300</w:t>
            </w:r>
            <w:r>
              <w:rPr/>
              <w:t>词汇，创设语境进行专题训练；补全对话题应分两步：先按白皮书所列的功能项目逐一进行积累；再进行此题型的专题应试训练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  <w:r>
              <w:rPr/>
              <w:t>、加强落实。</w:t>
            </w:r>
          </w:p>
          <w:p>
            <w:pPr>
              <w:pStyle w:val="Normal"/>
              <w:rPr/>
            </w:pPr>
            <w:r>
              <w:rPr/>
              <w:t>任何事情布置不落实一切为零。教师的要求要变为学生的行动才能变成成绩。词汇题本是考查基础知识，结果学生失分严重；写作题提示多，提示的句子是课本原句子，学生不会写，而是乱抄其它题或乱写与题无关的内容，有些甚至是空白卷等问题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映我们教师双基落实不过关。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5</w:t>
            </w:r>
            <w:r>
              <w:rPr/>
              <w:t>、规范学生书写。</w:t>
            </w:r>
          </w:p>
          <w:p>
            <w:pPr>
              <w:pStyle w:val="Normal"/>
              <w:rPr/>
            </w:pPr>
            <w:r>
              <w:rPr/>
              <w:t>主观题越来越多，书写越重要，尤其是作文题。教师在平时的教学要强调学生认真、规范的书写。任务型阅读题学生看懂文章而不会答题，教师在平时的教学中重视句型转换等写的训练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cp:keywords/>
  <dc:language>en-US</dc:language>
  <cp:lastModifiedBy>yu</cp:lastModifiedBy>
  <dcterms:modified xsi:type="dcterms:W3CDTF">2018-02-02T09:03:00Z</dcterms:modified>
  <cp:revision>10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