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七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  <w:u w:val="single"/>
        </w:rPr>
        <w:t>语文</w:t>
      </w:r>
      <w:r>
        <w:rPr>
          <w:rFonts w:eastAsia="Times New Roman"/>
          <w:color w:val="000000"/>
          <w:sz w:val="24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7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6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86"/>
        <w:gridCol w:w="460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点：基础与能力并重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陷：作文题目稍显窄化，半命题的平台可更宽一点，对人才的选拔更多角度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18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u w:val="single"/>
        </w:rPr>
        <w:t>2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2:30:00Z</dcterms:created>
  <dc:creator>User</dc:creator>
  <dc:description/>
  <dc:language>en-US</dc:language>
  <cp:lastModifiedBy>clj</cp:lastModifiedBy>
  <dcterms:modified xsi:type="dcterms:W3CDTF">2018-02-02T05:10:00Z</dcterms:modified>
  <cp:revision>1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