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.8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卷难易适中，符合学生的实际水平，重要知识点的考察都很到位，让大多数学生考出了自信心，恢复了学生的英语学习兴趣，激发了英语学习热情。通过该卷的考察，我们老师知道了教学中存在的不足，为今后的教学指明了方向。建议句子翻译还可以适当降低难度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ycp</cp:lastModifiedBy>
  <dcterms:modified xsi:type="dcterms:W3CDTF">2018-02-01T16:25:00Z</dcterms:modified>
  <cp:revision>2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