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常州市东青实验学校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七年级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数学</w:t>
      </w:r>
      <w:r>
        <w:rPr>
          <w:rFonts w:eastAsia="Times New Roman"/>
          <w:color w:val="000000"/>
          <w:sz w:val="24"/>
          <w:u w:val="single"/>
        </w:rPr>
        <w:t xml:space="preserve">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5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1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.5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.4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1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6.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.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.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.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.9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这次期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末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试卷，遵循新课程标准，内容涉及全面，试题难度不是很大，主要考察学生基础知识的掌握情况，注重了教学过程中的细节问题的考察，只要学生仔细观察，认真读题，应该不会有很大问题。试题符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该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级学生的特点，也体现了让学生体验成功的快乐，建立自信心的情感目标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18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1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30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dc:language>en-US</dc:language>
  <cp:lastModifiedBy>Administrator</cp:lastModifiedBy>
  <dcterms:modified xsi:type="dcterms:W3CDTF">2018-02-01T05:52:52Z</dcterms:modified>
  <cp:revision>4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