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九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9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9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2-03T09:32:37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