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你快乐所以我快乐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潘  君</w:t>
      </w:r>
    </w:p>
    <w:p>
      <w:pPr>
        <w:pStyle w:val="Normal"/>
        <w:spacing w:lineRule="exact" w:line="7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作为一名体育老师，能让每位同学能快乐的投入到体育课中来那就是我的快乐。体育课对于每个人来说都应该是快乐的课堂，但事实不然，有一些同学却对体育课充满恐惧与害怕。这对于一名体育老师老说也是一种折磨。对于小学生的体育课来说，游戏是必不可少的项目。枯燥的技能练习对于他们来说是烦恼的。但加入了游戏的穿插后那就不言而喻了。快乐教学是学生学习中不可缺少的内容，没有快乐的体育课将会扼杀孩子的天性。而游戏是学生最感兴趣的体育活动之一，也是体育课的重要内容，但是经常做同一种游戏，学生也会感到乏味和厌倦。所以，必须利用儿童好奇、好新、好胜的心理，设计更多不同形式的趣味的游戏。比如在“投掷”教学中。利用垒球作“炮弹”，设计模拟情景教学。让学生对准目标，奋勇歼“敌”，训练结束比“战绩”。学生在这种“战斗”情境中，始终保持高昂的情绪，既寓教于乐，也发展了投掷能力。在学习跳远的起跳动作时，可以让学生玩一玩用头“弹琴”的方式来加强弹跳能力。在练习长距离跑的过程中，为了不再单一的绕圈跑，改为绕学校不同场地跑，引起学生的好奇心来增加耐力练习，让学生在玩中练，在练中玩。同时自己在享受快乐时，更应该让自己的快乐去感染其他人。让大家一起在快乐中不断的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3:42:00Z</dcterms:created>
  <dc:creator>Administrator</dc:creator>
  <dc:description/>
  <cp:keywords/>
  <dc:language>en-US</dc:language>
  <cp:lastModifiedBy>Myz</cp:lastModifiedBy>
  <dcterms:modified xsi:type="dcterms:W3CDTF">2015-10-22T23:48:00Z</dcterms:modified>
  <cp:revision>9</cp:revision>
  <dc:subject/>
  <dc:title/>
</cp:coreProperties>
</file>