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24"/>
        </w:rPr>
      </w:pPr>
      <w:r>
        <w:rPr>
          <w:sz w:val="24"/>
        </w:rPr>
        <w:t>教学随笔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谢芳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本学期我担任的是一、三年级的体育教学工作。要说一年级小朋友活泼好动不如说三年级学生，游戏是小学生喜爱的体育活动，它的内容丰富多样，形式生动活泼，对于激发学生参与运动，掌握动作技能，增进身心健康和促进社会适应能力，以及开发学生智力，培养良好道德品质等都有积极重要的作用。游戏比赛在小学体育教材中占有相当的份量，通过游戏教学能培养学生的创新精神，竞争意识，团结合作，热爱集体和遵纪守法等优良品质。而这些优良品质正是一个人健康心态的集中体现。游戏深受学生的喜爱，也为教师开展心理健康教育提供了良机。例如，在游戏比赛中一些个性较强的学生因不服输而与对方发生争执，甚至拳脚相向，也有失利的组同学之间互相埋怨，导致受指责的学生产生怯场心理而退出比赛。这样一来，不仅影响了游戏教学的正常进行，而且还伤了同学之间的和气。这时，我抓住这一契机，耐心地教导学生特别是有倾向性的使学生认识游戏比赛的意义，正确看待比赛的成败，批评有碍团结的不良倾向。同时还要与学生一道分析造成失败的原因，找出制胜的有利因素，以积极的心态迎接新的挑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14:00Z</dcterms:created>
  <dc:creator>lenovo</dc:creator>
  <dc:description/>
  <cp:keywords/>
  <dc:language>en-US</dc:language>
  <cp:lastModifiedBy>lenovo</cp:lastModifiedBy>
  <dcterms:modified xsi:type="dcterms:W3CDTF">2015-10-22T08:17:00Z</dcterms:modified>
  <cp:revision>1</cp:revision>
  <dc:subject/>
  <dc:title>教学随笔</dc:title>
</cp:coreProperties>
</file>