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ascii="黑体" w:hAnsi="黑体" w:cs="黑体" w:eastAsia="黑体"/>
          <w:b/>
          <w:bCs/>
          <w:sz w:val="36"/>
          <w:szCs w:val="36"/>
        </w:rPr>
        <w:t>来自课堂上的争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《争论的故事》课文讲了盛老师给同学讲了一个故事：兄弟俩为怎么些大雁而争论，结果大雁早已飞走了。故事讲完，盛老师让大家各自发表自己的感想。这个故事告诉我们什么呢？围绕这个问题，我不仅引导学生进行了“争论”，在争论中，思维的火花进行了碰撞，</w:t>
      </w:r>
      <w:r>
        <w:rPr>
          <w:rFonts w:ascii="宋体" w:hAnsi="宋体" w:cs="宋体"/>
          <w:sz w:val="24"/>
          <w:szCs w:val="24"/>
          <w:lang w:eastAsia="zh-CN"/>
        </w:rPr>
        <w:t>从中也听到了不同的声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在《争论的故事》教学中，出现了两种声音，而且具有一定的典型性，现将两种声音实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课堂</w:t>
      </w:r>
      <w:r>
        <w:rPr>
          <w:rFonts w:ascii="宋体" w:hAnsi="宋体" w:cs="宋体"/>
          <w:sz w:val="24"/>
          <w:szCs w:val="24"/>
          <w:lang w:eastAsia="zh-CN"/>
        </w:rPr>
        <w:t>上第一种</w:t>
      </w:r>
      <w:r>
        <w:rPr>
          <w:rFonts w:ascii="宋体" w:hAnsi="宋体" w:cs="宋体"/>
          <w:sz w:val="24"/>
          <w:szCs w:val="24"/>
        </w:rPr>
        <w:t>声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听了这个故事，你懂得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兄弟俩真笨，白白让大雁飞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不是他们的笨，是他们没有抓住时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兄弟俩这样争论下去，时间都白白浪费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不管做什么，关键是要先做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刚才说的是书上的四种观点，你们以为谁说得对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：我支持第四种观点：不管做什么，关键是要先做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为什么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因为前面的三种说法太浅显了，最后一句话才是总结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这句话放在最后，又最深重，是整个故事的总结。所以“不管做什么，关键是要先做起来”，真正告诉我们的是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有不同意见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（生都满意地点点头，没有一个表示有异议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；（总结）是啊，故事告诉我们，不管做什么，关键是要先做起来。光说不做是不明智的，这样只能浪费时间，贻误时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课堂</w:t>
      </w:r>
      <w:r>
        <w:rPr>
          <w:rFonts w:ascii="宋体" w:hAnsi="宋体" w:cs="宋体"/>
          <w:sz w:val="24"/>
          <w:szCs w:val="24"/>
          <w:lang w:eastAsia="zh-CN"/>
        </w:rPr>
        <w:t>上第二种</w:t>
      </w:r>
      <w:r>
        <w:rPr>
          <w:rFonts w:ascii="宋体" w:hAnsi="宋体" w:cs="宋体"/>
          <w:sz w:val="24"/>
          <w:szCs w:val="24"/>
        </w:rPr>
        <w:t>声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听了这个故事，</w:t>
      </w:r>
      <w:r>
        <w:rPr>
          <w:rFonts w:ascii="宋体" w:hAnsi="宋体" w:cs="宋体"/>
          <w:sz w:val="24"/>
          <w:szCs w:val="24"/>
          <w:lang w:eastAsia="zh-CN"/>
        </w:rPr>
        <w:t>结合</w:t>
      </w:r>
      <w:r>
        <w:rPr>
          <w:rFonts w:ascii="宋体" w:hAnsi="宋体" w:cs="宋体"/>
          <w:sz w:val="24"/>
          <w:szCs w:val="24"/>
        </w:rPr>
        <w:t>课文中这些学生的感想。你又是怎么想的呢？在小组里交流一下。（师生交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兄弟俩真笨，白白让大雁飞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不是他们笨，是他们没有抓住时机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他们的争论，白白浪费了时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不管做什么，关键要先做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：我以为兄弟俩的争论都在说死话，结果大雁飞走了，告诉我们人不能说死话，要相互谦让一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：我奶奶常跟我说，“好猫不叫”叫的最响的猫不一定是捉老鼠最多的猫，这个故事也告诉我们“说的多不如做的多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（大家交流了许多观点，更多的是支持：“不管做什么，关键要做起来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课文中的盛老师支持哪一种观点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：课文写“盛老师聚精会神的听着，不时向同学们投去赞许的目光”，那么盛老师对所有的观点都赞同肯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你们对盛老师的态度满意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生：不满意，盛老师对什么观点都：“赞许”，那我们就不知道该听谁的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（生大多数不满意，都分学生表示满意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　师：同学们，对于同一件事，不同的人有不同的想法，其实，是很正常的。只要你说的有道理。说兄弟俩很笨，我觉得有理；说他们白白浪费时间也是事实；说没抓住时机也对，说做事关键先做起来也行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　　（课堂上叽叽喳喳，议论纷纷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　</w:t>
      </w:r>
      <w:r>
        <w:rPr>
          <w:rFonts w:ascii="楷体" w:hAnsi="楷体" w:cs="楷体" w:eastAsia="楷体"/>
          <w:b/>
          <w:bCs/>
          <w:sz w:val="24"/>
          <w:szCs w:val="24"/>
        </w:rPr>
        <w:t>课堂上两种声音，折射出两种思想，另一方面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也促使我</w:t>
      </w:r>
      <w:r>
        <w:rPr>
          <w:rFonts w:ascii="楷体" w:hAnsi="楷体" w:cs="楷体" w:eastAsia="楷体"/>
          <w:b/>
          <w:bCs/>
          <w:sz w:val="24"/>
          <w:szCs w:val="24"/>
        </w:rPr>
        <w:t>对自己的教学行为作深刻的反思，大胆地解剖。这个过程是漫长的，甚至是痛苦的，它需要我们反复地剖析与反思，不断地更新教学理念，改进教学行为。孰是孰非呢？课堂</w:t>
      </w:r>
      <w:r>
        <w:rPr>
          <w:rFonts w:eastAsia="楷体" w:cs="楷体" w:ascii="楷体" w:hAnsi="楷体"/>
          <w:b/>
          <w:bCs/>
          <w:sz w:val="24"/>
          <w:szCs w:val="24"/>
        </w:rPr>
        <w:t>1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的声音：</w:t>
      </w:r>
      <w:r>
        <w:rPr>
          <w:rFonts w:ascii="楷体" w:hAnsi="楷体" w:cs="楷体" w:eastAsia="楷体"/>
          <w:b/>
          <w:bCs/>
          <w:sz w:val="24"/>
          <w:szCs w:val="24"/>
        </w:rPr>
        <w:t>故事是则寓言，掌握寓意是寓言教学的一个重要的目标，学生的思考和感受但不一定正确，只有“不管做什么，关键是要先做起来”才一语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道</w:t>
      </w:r>
      <w:r>
        <w:rPr>
          <w:rFonts w:ascii="楷体" w:hAnsi="楷体" w:cs="楷体" w:eastAsia="楷体"/>
          <w:b/>
          <w:bCs/>
          <w:sz w:val="24"/>
          <w:szCs w:val="24"/>
        </w:rPr>
        <w:t>破，而且这样学生也能接受。课堂</w:t>
      </w:r>
      <w:r>
        <w:rPr>
          <w:rFonts w:eastAsia="楷体" w:cs="楷体" w:ascii="楷体" w:hAnsi="楷体"/>
          <w:b/>
          <w:bCs/>
          <w:sz w:val="24"/>
          <w:szCs w:val="24"/>
        </w:rPr>
        <w:t>2</w:t>
      </w:r>
      <w:r>
        <w:rPr>
          <w:rFonts w:ascii="楷体" w:hAnsi="楷体" w:cs="楷体" w:eastAsia="楷体"/>
          <w:b/>
          <w:bCs/>
          <w:sz w:val="24"/>
          <w:szCs w:val="24"/>
        </w:rPr>
        <w:t>的</w:t>
      </w: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声音：</w:t>
      </w:r>
      <w:r>
        <w:rPr>
          <w:rFonts w:ascii="楷体" w:hAnsi="楷体" w:cs="楷体" w:eastAsia="楷体"/>
          <w:b/>
          <w:bCs/>
          <w:sz w:val="24"/>
          <w:szCs w:val="24"/>
        </w:rPr>
        <w:t>新的课程标准一再提出学生对文本的反应可以是多元的，尊重学生独特的感受和体验。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ascii="楷体" w:hAnsi="楷体" w:cs="楷体" w:eastAsia="楷体"/>
          <w:b/>
          <w:bCs/>
          <w:sz w:val="24"/>
          <w:szCs w:val="24"/>
        </w:rPr>
        <w:t>语文教学就应当让学生充分地感悟和体验。只有让学生真正感悟到的道理，学生才能有所收获，才能真的促使学生形成积极健康的情感、态度和价值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8:00Z</dcterms:created>
  <dc:creator>Administrator</dc:creator>
  <dc:description/>
  <dc:language>en-US</dc:language>
  <cp:lastModifiedBy>Administrator</cp:lastModifiedBy>
  <dcterms:modified xsi:type="dcterms:W3CDTF">2015-09-15T07:11:32Z</dcterms:modified>
  <cp:revision>2</cp:revision>
  <dc:subject/>
  <dc:title>                     来自课堂上的争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