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480" w:hanging="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整合中的兴趣味</w:t>
      </w:r>
    </w:p>
    <w:p>
      <w:pPr>
        <w:pStyle w:val="Normal"/>
        <w:spacing w:lineRule="auto" w:line="264"/>
        <w:ind w:lef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——</w:t>
      </w:r>
      <w:r>
        <w:rPr>
          <w:rFonts w:ascii="宋体;SimSun" w:hAnsi="宋体;SimSun" w:cs="宋体;SimSun"/>
          <w:b/>
          <w:bCs/>
          <w:sz w:val="24"/>
        </w:rPr>
        <w:t>如何把握学生的情感起点</w:t>
      </w:r>
    </w:p>
    <w:p>
      <w:pPr>
        <w:pStyle w:val="Normal"/>
        <w:spacing w:lineRule="auto" w:line="264"/>
        <w:ind w:left="480"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东青实验学校  蒋  涛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新课程背景下，学生的学习情感被提到了前所未有的高度。运用现代教育技术的优势和信息处理的多样化工具，可以更充分地调动学生的学习情感。但一些随意性强的整合课却难以激发学生的兴趣，学生缺乏学习的热情，在一定程度上影响了学习效率。</w:t>
      </w:r>
    </w:p>
    <w:p>
      <w:pPr>
        <w:pStyle w:val="Normal"/>
        <w:spacing w:lineRule="auto" w:line="264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浅草没马蹄</w:t>
      </w:r>
    </w:p>
    <w:p>
      <w:pPr>
        <w:pStyle w:val="Normal"/>
        <w:spacing w:lineRule="auto" w:line="264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案例：</w:t>
      </w:r>
      <w:r>
        <w:rPr>
          <w:rFonts w:ascii="宋体;SimSun" w:hAnsi="宋体;SimSun" w:cs="宋体;SimSun"/>
          <w:sz w:val="24"/>
        </w:rPr>
        <w:t>四年级网络环境下的数学课“数学广角”《简单的容斥问题》，老师这样导入：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有男生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，女生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人，一共有多少人？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20+13=33</w:t>
      </w:r>
      <w:r>
        <w:rPr>
          <w:rFonts w:ascii="宋体;SimSun" w:hAnsi="宋体;SimSun" w:cs="宋体;SimSun"/>
          <w:sz w:val="24"/>
        </w:rPr>
        <w:t>（人）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今天我们也要解决一些生活中常见的数学问题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入学习网站，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学生参加兴趣小组的情况如下表：</w:t>
      </w:r>
    </w:p>
    <w:tbl>
      <w:tblPr>
        <w:tblW w:w="60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兴趣小组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燕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烨仪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雯霞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硕丁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浩南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益雨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洋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晓磊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兴趣小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益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梦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立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硕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蝶</w:t>
            </w:r>
          </w:p>
        </w:tc>
      </w:tr>
    </w:tbl>
    <w:p>
      <w:pPr>
        <w:pStyle w:val="Normal"/>
        <w:spacing w:lineRule="auto" w:line="264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两个兴趣小组的一共有多少人？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说你们发现了什么？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参加语文兴趣小组的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，参加数学兴趣小组的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求“参加两个兴趣小组的一共有多少人”能把两组人数直接相加？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不能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为什么？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因为其中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学生既参加语文兴趣小组，又参加数学兴趣小组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同学们进入“探讨研究”，先将姓名填入“集合圈”，再列式求总数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语文兴趣小组        数学兴趣小组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98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57300" cy="6934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0pt;width:98.95pt;height:5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生将参加语数兴趣小组的姓名拖放至指定位置，然后组织交流。）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=14</w:t>
      </w:r>
      <w:r>
        <w:rPr>
          <w:rFonts w:ascii="宋体;SimSun" w:hAnsi="宋体;SimSun" w:cs="宋体;SimSun"/>
          <w:sz w:val="24"/>
        </w:rPr>
        <w:t>（人）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=14</w:t>
      </w:r>
      <w:r>
        <w:rPr>
          <w:rFonts w:ascii="宋体;SimSun" w:hAnsi="宋体;SimSun" w:cs="宋体;SimSun"/>
          <w:sz w:val="24"/>
        </w:rPr>
        <w:t>（人）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=14</w:t>
      </w:r>
      <w:r>
        <w:rPr>
          <w:rFonts w:ascii="宋体;SimSun" w:hAnsi="宋体;SimSun" w:cs="宋体;SimSun"/>
          <w:sz w:val="24"/>
        </w:rPr>
        <w:t>（人）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后教师组织分析规律，并练习一系列相关习题，最后总结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节课我们研究的是“简单的容斥问题”，什么叫容？什么叫斥？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面面相觑，不知如何作答。</w:t>
      </w:r>
    </w:p>
    <w:p>
      <w:pPr>
        <w:pStyle w:val="Normal"/>
        <w:spacing w:lineRule="auto" w:line="264"/>
        <w:ind w:firstLine="3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容就是“包含”，斥就是“排除”。</w:t>
      </w:r>
    </w:p>
    <w:p>
      <w:pPr>
        <w:pStyle w:val="Normal"/>
        <w:spacing w:lineRule="auto" w:line="264"/>
        <w:ind w:firstLine="397"/>
        <w:rPr/>
      </w:pPr>
      <w:r>
        <w:rPr>
          <w:rFonts w:ascii="宋体;SimSun" w:hAnsi="宋体;SimSun" w:cs="宋体;SimSun"/>
          <w:b/>
          <w:sz w:val="24"/>
        </w:rPr>
        <w:t>思考：</w:t>
      </w:r>
      <w:r>
        <w:rPr>
          <w:rFonts w:ascii="宋体;SimSun" w:hAnsi="宋体;SimSun" w:cs="宋体;SimSun"/>
          <w:bCs/>
          <w:sz w:val="24"/>
        </w:rPr>
        <w:t>专题学习网站的设计和制作工作量很大，但</w:t>
      </w:r>
      <w:r>
        <w:rPr>
          <w:rFonts w:ascii="宋体;SimSun" w:hAnsi="宋体;SimSun" w:cs="宋体;SimSun"/>
          <w:sz w:val="24"/>
        </w:rPr>
        <w:t>新课的导入淡而无味，学生的学习兴趣不浓。直到总结时才揭题并解释“容”和“斥”的本意，学生真的能恍然大悟，原来我学的就是“容斥”问题？不如这样设计导入：六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参加语文兴趣小组的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，参加数学兴趣小组的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人。参加这两个兴趣小组的一共有多少人？学生肯定回答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人。然而老师却告诉学生结果不是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人，而是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人，这是怎么回事呢？教学有时需要一点“神秘感”，这样让学生产生思维矛盾，引发认知冲突，让他们带着强烈的欲望和兴趣进入自主探索的轨道。经过思考、讨论，会想到有人既参加语文兴趣小组又参加数学兴趣小组，所以只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人。然后出示表格和学生姓名，让学生带着惊喜把姓名“拖入”韦恩图，享受网络中点击鼠标的快乐。接着再让学生看着韦恩图思考不同的算式，体验学习成功的愉悦。在学习例题后即揭示课题，讨论、理解“容”、“斥”可能更加合理。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信息技术与数学课程的整合中，不能让“浅草没马蹄”，缺乏兴趣和情感的数学课注定是苍白的。</w:t>
      </w:r>
    </w:p>
    <w:p>
      <w:pPr>
        <w:pStyle w:val="Normal"/>
        <w:spacing w:lineRule="auto" w:line="264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水乳相交融</w:t>
      </w:r>
    </w:p>
    <w:p>
      <w:pPr>
        <w:pStyle w:val="Normal"/>
        <w:spacing w:lineRule="auto" w:line="264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案例：</w:t>
      </w:r>
      <w:r>
        <w:rPr>
          <w:rFonts w:ascii="宋体;SimSun" w:hAnsi="宋体;SimSun" w:cs="宋体;SimSun"/>
          <w:sz w:val="24"/>
        </w:rPr>
        <w:t>张齐华老师用新奇的多媒体课件带我们进入《走进圆的世界》。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于圆，同学们一定不会感到陌生吧？生活中，你们在哪儿见到过圆？</w:t>
      </w:r>
    </w:p>
    <w:p>
      <w:pPr>
        <w:pStyle w:val="Normal"/>
        <w:spacing w:lineRule="auto" w:line="264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钟面上有圆。</w:t>
      </w:r>
    </w:p>
    <w:p>
      <w:pPr>
        <w:pStyle w:val="Normal"/>
        <w:spacing w:lineRule="auto" w:line="264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轮胎上有圆。</w:t>
      </w:r>
    </w:p>
    <w:p>
      <w:pPr>
        <w:pStyle w:val="Normal"/>
        <w:spacing w:lineRule="auto" w:line="264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有些纽扣是圆的。</w:t>
      </w:r>
    </w:p>
    <w:p>
      <w:pPr>
        <w:pStyle w:val="Normal"/>
        <w:spacing w:lineRule="auto" w:line="264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见过平静的水面吗？我们往水里丢进一颗小石子（播放课件，配以石子入水声），你们发现了什么？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（激动地）水纹、水纹、圆……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其实，这样的现象在大自然中随处可见，让我们一起来看看。（伴随着优美的音乐，阳光下绽放的向日葵、花丛中五颜六色的鲜花，光折射后形成的美妙光环、用特殊仪器拍摄到的电磁波、雷达波、月球上的环形山等画面一一展现在学生的眼前）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从这些画面中，你找到圆了吗？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（惊异地、慨叹地）找到了！找到了！</w:t>
      </w:r>
    </w:p>
    <w:p>
      <w:pPr>
        <w:pStyle w:val="Normal"/>
        <w:spacing w:lineRule="auto" w:line="264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有人说，因为有了圆，我们的世界才变得如此美妙而神奇。这节课，就让我们一起“走进圆的世界”，去探寻其中的奥秘！</w:t>
      </w:r>
    </w:p>
    <w:p>
      <w:pPr>
        <w:pStyle w:val="Normal"/>
        <w:spacing w:lineRule="auto" w:line="264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思考：</w:t>
      </w:r>
      <w:r>
        <w:rPr>
          <w:rFonts w:ascii="宋体;SimSun" w:hAnsi="宋体;SimSun" w:cs="宋体;SimSun"/>
          <w:sz w:val="24"/>
        </w:rPr>
        <w:t>张老师巧妙的设计，漂亮的多媒体画面和动态的演示，极大地激发了学生的学习兴趣，学生的学习心情经历了“注视——好奇——激动——惊羡——高涨”这一连串的复杂变化，课堂弥漫着浓郁的人文气息，学生似乎已隐约触摸到了“圆”跳动的脉搏，感觉自己正慢慢地融入“圆的世界”。教学中充分关注了学生的精神世界，体现了人文性，更使信息技术成为学生与知识、师生对话、心灵交汇、情感交流的重要载体。生活和数学“水乳交融”，在课堂上展现了现代教育技术的新奇魅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6:00Z</dcterms:created>
  <dc:creator>lenovo</dc:creator>
  <dc:description/>
  <cp:keywords/>
  <dc:language>en-US</dc:language>
  <cp:lastModifiedBy>lenovo</cp:lastModifiedBy>
  <dcterms:modified xsi:type="dcterms:W3CDTF">2015-09-14T12:40:00Z</dcterms:modified>
  <cp:revision>1</cp:revision>
  <dc:subject/>
  <dc:title>整合中的兴趣味</dc:title>
</cp:coreProperties>
</file>