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期末教学总结与措施</w:t>
      </w:r>
    </w:p>
    <w:p>
      <w:pPr>
        <w:pStyle w:val="Normal"/>
        <w:spacing w:lineRule="exact" w:line="520"/>
        <w:jc w:val="center"/>
        <w:rPr>
          <w:sz w:val="24"/>
        </w:rPr>
      </w:pPr>
      <w:r>
        <w:rPr>
          <w:sz w:val="24"/>
        </w:rPr>
        <w:t>钱鑫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时光飞逝，四年的英语学习终于迎来了期终的检测。但是结果却与我的远低于我的期望。而通过这次考试，我也进一步意识到问题的严重性。回想自己这几年的工作，虽然也是尽职尽责，但确实还是没有尽到自己最大的努力。出现问题就要寻找原因，下面是我从自身出发总结的几个原因：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4"/>
        </w:rPr>
      </w:pPr>
      <w:r>
        <w:rPr>
          <w:sz w:val="24"/>
        </w:rPr>
        <w:t>缺乏有序的系统复习。仔细分析一下学生的考试试卷，发现语法上的错误比较多，特别是时态。回想一下复习阶段，由于试卷比较多，更多的是采取题海轰炸方法，做试卷讲试卷，想让学生在题目中熟练语法，但是缺乏了系统的知识整理，学生的脑海里没有形成系统的知识网络，大量的题目有时反而起到反作用，让学生对语法点更加混淆，尤其是对于小学生，他们还没有自己整理知识的能力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4"/>
        </w:rPr>
      </w:pPr>
      <w:r>
        <w:rPr>
          <w:sz w:val="24"/>
        </w:rPr>
        <w:t>基础知识薄弱。再看一下学生的试卷，有很多单词拼写错误。单词是英语中最基础的部分，如果连单词都不会拼写，都看不懂，就更不用说写句子、看文章了。考试低分的学生大部分都是因为单词没有过关。在复习阶段，我的复习都是面对班级大部分学生，没有针对这些个别学生进行单独过关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4"/>
        </w:rPr>
      </w:pPr>
      <w:r>
        <w:rPr>
          <w:sz w:val="24"/>
        </w:rPr>
        <w:t>一时的松懈导致恶性循环。五年级接手两个班级的英语，发现学生的基础参差不齐。但是补差工作没有做到位，一时的松懈导致这些后进生英语差距越来越大，特别是到了六年级使用新教材，难度突然加大导致很多学生不适应，于是产生恶性循环。而想在短短的复习阶段临时抱佛脚，结果是在意料中的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4"/>
        </w:rPr>
      </w:pPr>
      <w:r>
        <w:rPr>
          <w:sz w:val="24"/>
        </w:rPr>
        <w:t>教学方式缺乏创新，没有因材施教，学生丧失学习兴趣。英语需要记忆，而一味的背诵、默写让学生感到枯燥乏味，久而久之甚至会产生抵触情绪。回想复习阶段的学生状态，有极少数学生出现了自我放弃的现象，表现为上课打瞌睡，作业不做或者抄袭，考试睡觉交白卷……面对这种学生我采取了简单暴力的批评方式或者就是讲道理，甚至还要联系家长商讨解决办法，但事实是并没有起到多大的作用。现在反思一下，自己也是从学生时代过来的，考前复习的时候做试卷讲试卷的日子真的让人感觉十分乏味。这些学生试卷题目看不懂，讲试卷又听不懂，就算想要复习却不知道从何下手。其实想想根本问题还是在我自己身上。</w:t>
      </w:r>
    </w:p>
    <w:p>
      <w:pPr>
        <w:pStyle w:val="Normal"/>
        <w:spacing w:lineRule="exact" w:line="520"/>
        <w:ind w:left="435" w:hanging="0"/>
        <w:rPr>
          <w:sz w:val="24"/>
        </w:rPr>
      </w:pPr>
      <w:r>
        <w:rPr>
          <w:sz w:val="24"/>
        </w:rPr>
        <w:t>针对这些原因，我也总结了几点措施：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4"/>
        </w:rPr>
      </w:pPr>
      <w:r>
        <w:rPr>
          <w:sz w:val="24"/>
        </w:rPr>
        <w:t>改进教学方法，培养学生的兴趣。兴趣是学生学习的内在动力，学生对英语有了兴趣，就会主动学习，这样老师的工作量也会大大降低，形成良性循环。而简单枯燥的背诵默写是扼杀学生英语学习兴趣的最大凶手，不是说不要背诵不要默写，但是背诵默写要改变方式。小学生最大的特点就是喜欢玩，在英语教学中，多使用英语儿歌、英语游戏等方式，让学生在玩中运用英语。英语是一门语言，用多了就自然会了，这样比背诵轻松多了，而默写配合奖励，学生的积极性也会提高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4"/>
        </w:rPr>
      </w:pPr>
      <w:r>
        <w:rPr>
          <w:sz w:val="24"/>
        </w:rPr>
        <w:t>加强基础知识操练，做到人人过关。基础知识真的非常重要，例如单词，学生单词不会，就看不懂句子，看不懂题目，谈何考试呢？因此从三年级开始，就要做到基础知识人人过关。没有过关的个别学生千万不能有一时的松懈，以免再次恶性循环，等到了高年级想要补救就更困难了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4"/>
        </w:rPr>
      </w:pPr>
      <w:r>
        <w:rPr>
          <w:sz w:val="24"/>
        </w:rPr>
        <w:t>抓紧一切时间做好补差工作。每个学生的水平不一样，每个班级也必然会有相对落后的学生，针对这些学生就要抓紧时间做好补差工作，主要是早上中午以及放学后，能抓一个是一个，缩小差距。这样也是对每一个学生负责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4"/>
        </w:rPr>
      </w:pPr>
      <w:r>
        <w:rPr>
          <w:sz w:val="24"/>
        </w:rPr>
        <w:t>做好阶段性的复习总结工作。复习不是在考试之前才要复习，每一个单元、每一课都要及时做好复习巩固工作，踏踏实实走好每一步。同时要注意运用好复习方法，可以采取有趣的英语游戏或者直观的思维导图等方式，培养学生每天一复习的习惯，久而久之，学生自己就掌握了复习方法。</w:t>
      </w:r>
    </w:p>
    <w:p>
      <w:pPr>
        <w:pStyle w:val="Normal"/>
        <w:spacing w:lineRule="exact" w:line="520"/>
        <w:ind w:left="435" w:hanging="0"/>
        <w:rPr>
          <w:sz w:val="24"/>
        </w:rPr>
      </w:pPr>
      <w:r>
        <w:rPr>
          <w:sz w:val="24"/>
        </w:rPr>
        <w:t>这次考试着实给自己敲响了警钟，我也深刻的意识到了问题的严重性。接下来的工作我一定尽自己最大的努力，让每一位学生踏踏实实走好起点的第一步。第一步走好了，后面才会越走越快，越走越轻松。</w:t>
      </w:r>
    </w:p>
    <w:p>
      <w:pPr>
        <w:pStyle w:val="Normal"/>
        <w:ind w:left="4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09:35:00Z</dcterms:created>
  <dc:creator>mh</dc:creator>
  <dc:description/>
  <cp:keywords/>
  <dc:language>en-US</dc:language>
  <cp:lastModifiedBy>1</cp:lastModifiedBy>
  <dcterms:modified xsi:type="dcterms:W3CDTF">2015-09-16T11:36:00Z</dcterms:modified>
  <cp:revision>5</cp:revision>
  <dc:subject/>
  <dc:title/>
</cp:coreProperties>
</file>