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主管理、快乐成长</w:t>
      </w:r>
    </w:p>
    <w:p>
      <w:pPr>
        <w:pStyle w:val="Normal"/>
        <w:spacing w:lineRule="exact" w:line="42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rFonts w:ascii="宋体;SimSun" w:hAnsi="宋体;SimSun" w:cs="宋体;SimSun"/>
          <w:b/>
          <w:sz w:val="24"/>
        </w:rPr>
        <w:t>班级文化建设的实践与思</w:t>
      </w:r>
      <w:r>
        <w:rPr>
          <w:rFonts w:ascii="宋体;SimSun" w:hAnsi="宋体;SimSun" w:cs="宋体;SimSun"/>
          <w:b/>
          <w:sz w:val="24"/>
        </w:rPr>
        <w:t>考</w:t>
      </w:r>
    </w:p>
    <w:p>
      <w:pPr>
        <w:pStyle w:val="Normal"/>
        <w:spacing w:lineRule="exact" w:line="42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　　潘霖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光荏苒，岁月匆匆，一晃一年又过去了！犹记得去年暑假我为我班所制定的班级文化建设行动方案，经过两学期的不懈努力，我与班级的孩子们都在快乐的努力着、成长着、收获着……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今我把实践过程中的一些感悟与思考，整理如下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班级特色文化确立依据的达成情况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因为新课改对班级管理工作提出了新的要求，积极推进班级管理形式的多元化，管理方法的高效化，开展班级活动的创新化，本学期依据先前制定的计划，在阅读完苏霍姆林斯基的《给教师的建议》后，我发现让学生自主管理文化是班级可持续发展的动因，因此在我班四年级开始，便实行“把课堂教学还给学生，让课堂充满生命的活力”、“把班级还给学生，让班级充满成长的气息”、“把创造还给老师，让教育充满智慧的挑战”、“把发展的主动还给师生，让学校充满勃勃的生机”这四项基本方针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一学年与孩子们的交往，发现他们每个人都有不一样的收获，我班的陈依，张文等同学在课堂上能不时的举起他的小手啦；杨洁、贺雪子同学为班级的文化布置添砖增瓦，出谋划策；代棋冠、蒋佳乐同学在课间活动时以身作则，带领本班男生有秩序的进行“溜溜球”游戏……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班级特色文化建设的具体做法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利用整体的认同心理，充分重视物质文化建设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是我家，建设靠大家。积极参加学校组织的“走廊文化”评比活动。苏霍姆林斯基说过：“无论是种植花草树木，还是悬挂图片标语，或是利用板报广播，我们都将从审美的高度深入规划，以便挖掘其潜移默化的育人功能，并最终连学校的墙壁也在说话。” 教室是孩子的第二个家，优美的教室环境能使人心旷神怡，使人精神百倍。创建一个美丽、温馨的教室，营造整洁、美观、高雅的学习环境，提高教室文化品位是需要也是必须的。教室环境布置整洁、美观、大方、并有专人负责，依据班级中的职位表，分派到个人之后，效果甚佳！例如：扫除用具怎样摆放，图书角的管理，板报的设计，饮水的搬运等都由学生自主负责，孩子们尽心尽力地完成任务，乐在其中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利用从众心理，建设班级的行为文化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良好班风的形成取决于班主任如何引导。我充分利用教室里的“班级宣传栏”、门后的“温馨提醒榜”等，让好人好事上墙、上报，让每个孩子都积极向上。在班级同学行为管理中，强化并及时奖励在班级文化建设中做的好的同学，对于直接、间接做出贡献和成绩的学生，对积极优秀的班级文化产生正能量的人和事，都给予肯定和奖励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积极的班级素养更取决于班主任有效引导。孩子升入四年级后，应在听、说、读、写各方面有明显的进步。尤其是“说”，孩子们往往不能合理表述自己独特的见解，总是会被班级部分好同学牵着鼻子走，为了更好地让每位同学都勇敢起来，我利用晨会课时间，激励孩子在表述观点是加上“我”这个字，如：“我认为”、“我觉得”、“我了解”、“我感恩”……让孩子慢慢变得自信，能在愉悦的氛围中各抒己见！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加强班级制度文化建设，为班级文化提供条件和保障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班委会的成立。班级以毛遂自荐的形式确定新班级班委竞选的主持人（班主任指定会让学生形成思维定势，让学生感到不公平），主持人在班主任的指导下提前组织同学研究新班委的竞聘规则，通过演讲述职、民主投票的办法，组成临时班委，包括班长、纪律班长、学习班长、宣传班长、文艺班长、体育班长，试用期一个月，试用期通过，挂牌上岗。班级自制职责牌，并在公务栏张贴班级岗位职责一览表，照片、职责一目了然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值日班长制：主要六个班委民主选出后，每个班委以双向选择的形式组成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小组，在班级内实行轮流值日班长制，每个值日班长记好《班级点滴》，班级中的事务，大到班会、外出集体活动，小到每日的擦黑板、整理讲台等小事，做到分工到人，使“人人有事做，事事有人做，时时有事做”，达到学生“自己的事情自己做，自己的集体自己管。”让每一个学生积极参与、体验集体文化共建，集体活动共搞，以达到学生自主管理的效果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班级公约、班规、班训、班级格言的出台。班规不仅指向学生，也作用于教师，班规的语言既体现出师生平等与相互尊重，又富有亲和力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小老师制度的形成。鉴于本班部分学生写字速度比较的慢，因此我为这些后进生找了“小老师”，来督促他们的作业，每位小老师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（四）开展丰富多彩的班级精神文化活动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学生自主学习能力的培养不仅仅依赖于学科课堂，丰富多彩的班级活动，同样能使同学们自主地去积累，去探究，去运用。班内组建各类兴趣小组，如板报小组、写作小组、体育小组、美术小组等。这些班级文化团体从文化和舆论导向上影响着学生，并为学生的自主管理搭建了更多的平台。并在此基础上，引导学生开展各类活动，班级的巧手工坊比赛（邀请相关的老师参与），年级、学校组织的各类兴趣活动，使得孩子们兴趣高涨，班级出现了一派生机勃勃的景象，学生不断在各种活动中得到锻炼，受到启迪，学习热情得到激发，从而受到一种潜移默化的教育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三、存在问题与思考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年来的实践已经证明，学生自主管理大大提高了班级管理的效率和质量，有利于激发学的学习兴趣，调动学生参与的积极性、主动性，有利于增强学生的管理能力、创新意识，提高实践能力，培育高尚的品格、健全的身心。然而在班级自主管理的实施过程中，也遇到了一些困难和问题，值得我们在实践中不断探索研究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生的发展不平衡。由于班级提供的展示自我的平台是有限的，而且学生个性各异，难免存在发展不平衡、参差不齐的情况。因此，在今后的工作中，应鼓励学生大胆参与，抓住一切机会积极锻炼自己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学生不能很好地处理学业与活动的关系。这就要求我们在培养学生自主管理能力的同时，要做好两个方面的工作：一是要很好地做到“因材施教”，尽可能多渠道、多途径开发潜能，使每个学生都能自主的选择自我发展的有利途径。二是学校要处理好教学与活动的关系。通过课堂教学主渠道贯穿有益身心健康的指导，引导学生在学有余力的基础上通过相关活动来发展自我，做到学习、活动两不误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班级文化建设中，我体会到，不管运用哪种心理规律，关键都在于班主任在班级文化建设中的作用，看你倡导什么，创造了什么样的班风，是否以身作则，这是班级文化建设中的航标，班主任必须是班级文化身体力行的实践者，这样，才会在全班形成一个共同的价值观念、行为规范，从而形成我们所期望的班级文化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一旦形成了特有的班级文化，它就会反过来对班主任的管理发挥着巨大的作用，成为一种无形的力量，使得全班同学在自主管理的过程中，规范自我行为，从而能够快乐，健康的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01:00Z</dcterms:created>
  <dc:creator>lenovo</dc:creator>
  <dc:description/>
  <cp:keywords/>
  <dc:language>en-US</dc:language>
  <cp:lastModifiedBy>lenovo</cp:lastModifiedBy>
  <dcterms:modified xsi:type="dcterms:W3CDTF">2015-08-08T11:14:00Z</dcterms:modified>
  <cp:revision>14</cp:revision>
  <dc:subject/>
  <dc:title>自主管理、快乐成长</dc:title>
</cp:coreProperties>
</file>