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数学教学语言的艺术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青实验学校  许文娟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齐华，一个众多数学教师心目中一直追随的“数学王子”，当然，我也是其中的一个。他有着自己独特的教学方法和教学艺术，特别是他那独特的教学语言，不仅深深吸引着学生，而且深深吸引着我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现场听过张老师的一节数学课《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时计时法》，听完后让我感叹到原来数学课可以上成这样：学生几乎完全放开，有充分的时间动手操作、自主思考和团队合作，在活动后可以很快的收回来；课堂不是死板钉钉的，充满了学生的欢笑，充溢着轻松愉快的氛围；老师的语气从不生硬和严肃，师生那么和谐……不仅是这一节课，张老师的很多节课都让我感受到语言的魅力和吸引力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认为一个老师语言的表达能力真的很重要，它可以为你的课堂锦上添花，也可以让精心的教学设计效果甚微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，学习语言的科学性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pacing w:val="8"/>
          <w:sz w:val="24"/>
        </w:rPr>
      </w:pPr>
      <w:r>
        <w:rPr>
          <w:rFonts w:ascii="宋体;SimSun" w:hAnsi="宋体;SimSun" w:cs="宋体;SimSun"/>
          <w:spacing w:val="8"/>
          <w:sz w:val="24"/>
        </w:rPr>
        <w:t>数学是一门严谨的学科，具有很强的逻辑性。在课堂上科学地表达数学知识，才能让学生感受数学学科的特点，否则就会让学生对数学知识产生模糊的概念。比如说：数位和位数，普通计时法和</w:t>
      </w:r>
      <w:r>
        <w:rPr>
          <w:rFonts w:cs="宋体;SimSun" w:ascii="宋体;SimSun" w:hAnsi="宋体;SimSun"/>
          <w:spacing w:val="8"/>
          <w:sz w:val="24"/>
        </w:rPr>
        <w:t>24</w:t>
      </w:r>
      <w:r>
        <w:rPr>
          <w:rFonts w:ascii="宋体;SimSun" w:hAnsi="宋体;SimSun" w:cs="宋体;SimSun"/>
          <w:spacing w:val="8"/>
          <w:sz w:val="24"/>
        </w:rPr>
        <w:t>时计时法……平时可以多钻研教材和教参，学习数学专业知识，了解数学的历史，逐步提高自己教学语言的科学性和严谨性。</w:t>
      </w:r>
    </w:p>
    <w:p>
      <w:pPr>
        <w:pStyle w:val="Normal"/>
        <w:spacing w:lineRule="exact" w:line="400"/>
        <w:ind w:firstLine="570"/>
        <w:rPr/>
      </w:pPr>
      <w:r>
        <w:rPr>
          <w:rFonts w:ascii="宋体;SimSun" w:hAnsi="宋体;SimSun" w:cs="宋体;SimSun"/>
          <w:spacing w:val="8"/>
          <w:sz w:val="24"/>
        </w:rPr>
        <w:t>其次，学习语言的亲切性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pacing w:val="8"/>
          <w:sz w:val="24"/>
        </w:rPr>
      </w:pPr>
      <w:r>
        <w:rPr>
          <w:rFonts w:ascii="宋体;SimSun" w:hAnsi="宋体;SimSun" w:cs="宋体;SimSun"/>
          <w:spacing w:val="8"/>
          <w:sz w:val="24"/>
        </w:rPr>
        <w:t>课堂上教师是主导，学生是主体，师生共同努力才能营造和谐的课堂氛围。我要努力把孩子们当朋友，语言亲切。比如说：教授《</w:t>
      </w:r>
      <w:r>
        <w:rPr>
          <w:rFonts w:cs="宋体;SimSun" w:ascii="宋体;SimSun" w:hAnsi="宋体;SimSun"/>
          <w:spacing w:val="8"/>
          <w:sz w:val="24"/>
        </w:rPr>
        <w:t>24</w:t>
      </w:r>
      <w:r>
        <w:rPr>
          <w:rFonts w:ascii="宋体;SimSun" w:hAnsi="宋体;SimSun" w:cs="宋体;SimSun"/>
          <w:spacing w:val="8"/>
          <w:sz w:val="24"/>
        </w:rPr>
        <w:t>时计时法》时，在学生说出上午、下午、晚上等时间词后，可以用亲切的口吻</w:t>
      </w:r>
      <w:r>
        <w:rPr>
          <w:rFonts w:ascii="宋体;SimSun" w:hAnsi="宋体;SimSun" w:cs="宋体;SimSun"/>
          <w:sz w:val="24"/>
        </w:rPr>
        <w:t>：我们给他起个名字，叫做？让学生在原有经验的基础上说出普通计时法，这样不仅影像深刻，而且拉近了师生之间的关系，让学生在情感上与老师有共鸣。很多数学概念的学习都可以这样介绍它们的名称，而不是我们教师直接揭示。平时，我可以多和孩子们相处，多和她们交流，了解他们的想法和需求，做孩子们的良师益友。课堂上，把每一个孩子看成静待开放的花朵，用温柔的语言来不断启发他们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pacing w:val="8"/>
          <w:sz w:val="24"/>
        </w:rPr>
      </w:pPr>
      <w:r>
        <w:rPr>
          <w:rFonts w:ascii="宋体;SimSun" w:hAnsi="宋体;SimSun" w:cs="宋体;SimSun"/>
          <w:spacing w:val="8"/>
          <w:sz w:val="24"/>
        </w:rPr>
        <w:t>最后，学习语言的幽默性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pacing w:val="8"/>
          <w:sz w:val="24"/>
        </w:rPr>
      </w:pPr>
      <w:r>
        <w:rPr>
          <w:rFonts w:ascii="宋体;SimSun" w:hAnsi="宋体;SimSun" w:cs="宋体;SimSun"/>
          <w:spacing w:val="8"/>
          <w:sz w:val="24"/>
        </w:rPr>
        <w:t>有的时候数学知识的学习是枯燥的，特别是计算课的学习，学生必须在练习中掌握算理，没有很多的活动，这就需要我们教师幽默的语言来调动学生学生的积极性。比如说：</w:t>
      </w:r>
      <w:r>
        <w:rPr>
          <w:rFonts w:ascii="宋体;SimSun" w:hAnsi="宋体;SimSun" w:cs="宋体;SimSun"/>
          <w:sz w:val="24"/>
        </w:rPr>
        <w:t>当学生发现可以用简便方法数出时间条上的时间时，不是简单的夸奖，而是用幽默风趣的语言：你们认为他懒不懒？他是真懒还是聪明的懒？全年级最懒的班级诞生了。平时，可以做一个幽默的人，多微笑。多学习张老师的教学视频，学习他的幽默的教学语言，再结合自己的教学实际，微笑待人，微笑教学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反思自己的课堂教学，语言表达不够精炼和饱满，缺少幽默细胞……我需要不断像张老师虚心学习，通过学习他的教学理念，学习他的教学视频，学习他的思维方式，学习他的教学态度，争取不断的进步。</w:t>
      </w:r>
    </w:p>
    <w:p>
      <w:pPr>
        <w:pStyle w:val="Normal"/>
        <w:spacing w:lineRule="exact" w:line="4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21:00Z</dcterms:created>
  <dc:creator>ls</dc:creator>
  <dc:description/>
  <cp:keywords/>
  <dc:language>en-US</dc:language>
  <cp:lastModifiedBy>dreamsummit</cp:lastModifiedBy>
  <dcterms:modified xsi:type="dcterms:W3CDTF">2015-09-16T12:20:00Z</dcterms:modified>
  <cp:revision>12</cp:revision>
  <dc:subject/>
  <dc:title/>
</cp:coreProperties>
</file>