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《给年轻教师的建议》读后感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张万祥老师主编的《给年轻班主任的建议》这本书由张万祥老师主编，书中收集了全国各地优秀班主任的佳作：如何做好班主任、做好班主任具备哪些条件、做一个怎样的班主任等等。整本书分为七章“这样管好一个班”、“与学生相处是艺术”、“做一个有智慧的班主任”、“一个学生，一个世界”、“借助家长的力量”、“换个思路做德育”、“做个够专业的班主任”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何会选择读这本书呢，那是因为</w:t>
      </w:r>
      <w:r>
        <w:rPr>
          <w:rFonts w:cs="宋体;SimSun" w:ascii="宋体;SimSun" w:hAnsi="宋体;SimSun"/>
          <w:sz w:val="24"/>
        </w:rPr>
        <w:t>2007</w:t>
      </w:r>
      <w:r>
        <w:rPr>
          <w:rFonts w:ascii="宋体;SimSun" w:hAnsi="宋体;SimSun" w:cs="宋体;SimSun"/>
          <w:sz w:val="24"/>
        </w:rPr>
        <w:t>年踏上工作岗位的很长一段时间里，我都没有担任过班主任工作，曾经在刚工作时有过两年见习班主任的工作经验，但说实话并没做什么实际性的工作，因此并没有多大的感受。只是经常看到班主任每天忙忙碌碌的，每天除了要完成自己的教育教学任务外，很大一部分时间都在处理学生问题。因此，在我的观念中做班主任是很辛苦、很累的事，而且不仅需要体力劳动，更需要睿智豁达。所以，那时每年放完暑假开学时，我最害怕的就是听到我要做班主任的消息。当时的想法倒不是怕苦怕累，而是怕误人子弟啊！毕竟对于一个班级来说，班主任就是班级的核心和灵魂。还记得那天，我因儿子生病请假晚到学校，进入会场的第一个消息就是听到让我担任七四班班主任的消息。但是就感觉整个人都不好了，感觉很紧张，不知道该怎么办。当时的感受到现在都记忆犹新。到现在，我也做了两年多的班主任了，在这两年多的时间里，各种状况应接不暇，让我感觉到班主任工作真的是一项非常具有挑战性的工作，你没有办法预料到下一秒会发生什么。为了弥补自己的不足，我果断选择了《给年轻班主任的建议》这本书，希望能从中取到一些班主任工作方面的“真经”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对于“与学生相处是艺术”这一版块的感悟比较深，尤其是对怎样与学生谈心有了自己的一些看法，下面我就谈谈我的看法。</w:t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首先，在交谈过程中要学会控制好自己的情绪，教师不是圣人，但一定要努力学会做圣人。的确，教师也是普通人，也有喜怒哀乐、悲欢离合，这就是情绪，但必须努力做到控制好自己的情绪，而非将情绪带到自己的工作中。有时当突发事件发生后，往往自己的情绪还未平复，却已经在处理问题了，往往带着感情色彩甚至是有色眼镜处理问题，结果可想而知。有时自己家里或者工作中出现了一些烦心事，就不适宜找学生谈心，以免将自己的情绪迁怒给学生。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  <w:szCs w:val="21"/>
        </w:rPr>
        <w:t>其次，在与学生交往中要做到“共情”，也就是能够深入学生的内心世界，这是谈心的最高境界，目前我还是比较缺乏。就理论上来说，要做到这一点，首先要学会理解，因为理解是教育的基础；其次要换个视角思考问题，别总是把大人的逻辑强加给孩子；再次不要喋喋不休的讲述大道理，如此这样，才能认识真实的学生。</w:t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再次，在谈心前应掌握谈话的一些技巧。因为我们面对的是不同的个体、不同的情景，我们所选用的方式方法应该是不同的。应该用好语言这门艺术，让话说的暖人心窝而非尖酸刻薄；道理要讲到“理”上，说到“心”上，说到“点上。比如说学会倾听，就像戴尔卡耐基所说：“因为世界最叫人渴望的，就是有人倾听你的说话”；学会换位思考，不仅要做到角色互换，更要做到处境置换、视角转换；学会对症下药，不同场合可采用不同方法，重症下猛药、尴尬用幽默缓解、说话拐个弯儿……</w:t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第四，在谈话中要注意谈话细节，从细微处入手，才能达到各个击破的目的。其中要关注谈话的时机、地点、气氛等各方面因素。</w:t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第五，谈心方式要灵活多样，要学会恰到好处地选用一种方法，我们的谈话就一定能取得事半功倍的好效果。如可采用写周记、传小纸条、写封信、写好评语合理利用</w:t>
      </w:r>
      <w:r>
        <w:rPr>
          <w:rFonts w:cs="宋体;SimSun" w:ascii="宋体;SimSun" w:hAnsi="宋体;SimSun"/>
          <w:sz w:val="24"/>
          <w:szCs w:val="21"/>
        </w:rPr>
        <w:t>qq</w:t>
      </w:r>
      <w:r>
        <w:rPr>
          <w:rFonts w:ascii="宋体;SimSun" w:hAnsi="宋体;SimSun" w:cs="宋体;SimSun"/>
          <w:sz w:val="24"/>
          <w:szCs w:val="21"/>
        </w:rPr>
        <w:t>、博客等方式进行。当然，方法也要因人因事而异，教师要针对不同的教育对象，施以不同的谈话方法。如可采用故事启发法、解题发挥法、出乎意料法、引而不发法、正面说服法、反向刺激法、暗示提醒法、反弹琵琶法、逐步推进法等方式。同时，教育是无处不在、无时不在的，我们对学生的教育，不能局限于课堂教学，要注重家长和社会力量的参与，充分调动一切可以调动的力量，促进学生更好更快更健康的成长和成才。</w:t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总之，在谈心的过程中，教师首先要认识到学生自己的独特性，尊重差异，继而做到因材施教。其次教师先要关注自身的心理健康，因为教师作为教育实施的主体，其自身的素质对开展心理健康教育起着举足轻重的作用。再次，教师要创设情境，坚持学生主体性原则，让学生体验到成功的乐趣。最后，通过一定的耐挫训练，不断磨练受挫力，以提高心理素质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12:17:00Z</dcterms:created>
  <dc:creator>User</dc:creator>
  <dc:description/>
  <cp:keywords/>
  <dc:language>en-US</dc:language>
  <cp:lastModifiedBy>User</cp:lastModifiedBy>
  <dcterms:modified xsi:type="dcterms:W3CDTF">2015-12-15T08:13:00Z</dcterms:modified>
  <cp:revision>3</cp:revision>
  <dc:subject/>
  <dc:title>《给年轻教师的建议》读后感</dc:title>
</cp:coreProperties>
</file>