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搭建支架，悦读文本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王煜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在常青藤青年教师成长营活动中，我挑战了下自己选择了一篇阅读作为公开课，内容是</w:t>
      </w:r>
      <w:r>
        <w:rPr>
          <w:sz w:val="24"/>
        </w:rPr>
        <w:t>9A Unit 5 Art world(Reading1)</w:t>
      </w:r>
      <w:r>
        <w:rPr>
          <w:sz w:val="24"/>
        </w:rPr>
        <w:t>，本单元的主题是艺术世界，本课是阅读的第一课时。本单元阅读课的这篇文章主要讲述了作曲家谭盾的成长历程，而阅读第一课时的目的是希望能够理清文章的脉络，对谭盾的经历和他的作品有一定的了解。其次，教给学生一定的阅读技能，如略读，扫读和详读。培养学生运用语言知识点的能力，包括听、说、读、写、译，尤其是注重语言的听与读技能。在本课时中，学生首先要会读这篇文章，然后理解其大意。本节课中，我在阅读前、中、后搭建支架，让学生能悦读文本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阅读语篇之前搭建支架――走近语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1 Lead-in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Enjoy two pieces of music 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2 Pre-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To present some new words by using some picture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本单元的话题及内容，搜寻、利用相关的教学资源，给学生搭建难度适中、形式多样的支架，可以达成教学目标：（</w:t>
      </w:r>
      <w:r>
        <w:rPr>
          <w:sz w:val="24"/>
        </w:rPr>
        <w:t>1</w:t>
      </w:r>
      <w:r>
        <w:rPr>
          <w:sz w:val="24"/>
        </w:rPr>
        <w:t>）可以激发学生的阅读动机，悦读愈美：（</w:t>
      </w:r>
      <w:r>
        <w:rPr>
          <w:sz w:val="24"/>
        </w:rPr>
        <w:t>2</w:t>
      </w:r>
      <w:r>
        <w:rPr>
          <w:sz w:val="24"/>
        </w:rPr>
        <w:t>）给学生提供有用的背景知识；（</w:t>
      </w:r>
      <w:r>
        <w:rPr>
          <w:sz w:val="24"/>
        </w:rPr>
        <w:t>3</w:t>
      </w:r>
      <w:r>
        <w:rPr>
          <w:sz w:val="24"/>
        </w:rPr>
        <w:t>）引出文本阅读的话题；（</w:t>
      </w:r>
      <w:r>
        <w:rPr>
          <w:sz w:val="24"/>
        </w:rPr>
        <w:t>4</w:t>
      </w:r>
      <w:r>
        <w:rPr>
          <w:sz w:val="24"/>
        </w:rPr>
        <w:t>）为进一步的阅读解决理解上的语言障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阅读语篇之中搭建支架――走进语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3 While-reading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Skimm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sk the students to read the article quickly and answer two question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What’s his job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What’s his dream?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Scann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sk the students to read the article more carefully and match the main idea of each paragraph.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Detailed 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1). Read Para. 1 and 2 to complete the table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Time of writing the award mus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Year of Bir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Place of Birt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Intere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Musical instru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(2) Read Para. 3~5 and </w:t>
      </w:r>
      <w:r>
        <w:rPr>
          <w:sz w:val="24"/>
        </w:rPr>
        <w:t>complete the sentences</w:t>
      </w:r>
      <w:r>
        <w:rPr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3) Watch a video to learn more about Tan Dun’s amazing music styl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4) Read Para.6 to analyse the topic sentence and the supporting sentence.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利用标题巧搭问题支架――预测文本内容，提升文本解读能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标题是文章的“眼睛”，它通常能向读者传递作者的写作意图和情感倾向。在教师巧搭支架帮助下，学生可以根据标题预测阅读材料的内容，揭示相关的背景知识，归纳全文的主旨，梳理文本的线索，从而正确把握文章的中心内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过我对于标题所搭建的支架，学生就完全激发了揭晓答案的兴趣，他们带着兴趣马上去找答案，看看和他们的猜测是否相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搭建篇章整体支架――通往教学目标，拓展语篇话题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教师精巧设计的支架引导下，学生不难复述出阅读文本中的主要内容：</w:t>
      </w:r>
      <w:r>
        <w:rPr>
          <w:sz w:val="24"/>
        </w:rPr>
        <w:t>When and where was he born? What did he interest in doing when he was young? What</w:t>
      </w:r>
      <w:r>
        <w:rPr>
          <w:sz w:val="24"/>
        </w:rPr>
        <w:t>’</w:t>
      </w:r>
      <w:r>
        <w:rPr>
          <w:sz w:val="24"/>
        </w:rPr>
        <w:t>s his dream? Why could he win an Oscar? What does he use to create music?</w:t>
      </w:r>
      <w:r>
        <w:rPr>
          <w:sz w:val="24"/>
        </w:rPr>
        <w:t>除这些信息外，我额外增加的内容更能拓宽学生的思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以可视语音符号为支架――读出抑扬顿挫，提升朗读能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文本阅读中，“书读百遍，其义自见”，“熟读唐诗三百首，不会作诗也会吟”，这说明，朗读对于文本阅读起着十分重要的作用。只有学生运用各种感觉器官，自觉主动地参与阅读活动中，才能形成语音、语调、节奏和语义自然结合的语感效果，从而提升学生的朗读能力。我在引导学生理解语篇文本之后，往往要求学生模仿录音朗读语篇，一来是让学生熟读理解其义，二来是为形成语感，提升朗读能力。我尝试以直观可视的语音符号作为支架，如升调用“↗”，降调“↘”，句中的单词重音用“●”，意群和节奏用“</w:t>
      </w:r>
      <w:r>
        <w:rPr>
          <w:sz w:val="24"/>
        </w:rPr>
        <w:t>/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阅读语篇之后搭建支架――走向语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Step 4 Post-reading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(1) R</w:t>
      </w:r>
      <w:r>
        <w:rPr>
          <w:sz w:val="24"/>
        </w:rPr>
        <w:t>etell the article</w:t>
      </w:r>
      <w:r>
        <w:rPr>
          <w:sz w:val="24"/>
        </w:rPr>
        <w:t xml:space="preserve"> </w:t>
      </w:r>
      <w:r>
        <w:rPr>
          <w:sz w:val="24"/>
        </w:rPr>
        <w:t>according to the key words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2) Make an interview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 xml:space="preserve">Discuss </w:t>
      </w:r>
      <w:r>
        <w:rPr>
          <w:sz w:val="24"/>
        </w:rPr>
        <w:t>Tan Dun</w:t>
      </w:r>
      <w:r>
        <w:rPr>
          <w:sz w:val="24"/>
        </w:rPr>
        <w:t>’</w:t>
      </w:r>
      <w:r>
        <w:rPr>
          <w:sz w:val="24"/>
        </w:rPr>
        <w:t>s good qualities 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读后语言的输出活动其实非常重要，它是学生反馈语言信息，内化所学语言的过程。这个环节的目的是帮助学生加深对语篇的理解，再次巩固语篇的整体内容，并且为学生运用语篇中的内容提供机会，发展学生的语言运用能力，并加强对学生的情感教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作为英语教师，我们必须有目的地，循序渐进地充分挖掘课文文本内容，以语言实践活动作为支架，引导学生不断运用语言知识，通过语篇阅读后的灵活多样的语言训练，在运用中内化语言，在内化中输出语言，拓展学生英语学习的学用渠道，从而帮助学生形成英语学习策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2:00Z</dcterms:created>
  <dc:creator>yu</dc:creator>
  <dc:description/>
  <cp:keywords/>
  <dc:language>en-US</dc:language>
  <cp:lastModifiedBy>yu</cp:lastModifiedBy>
  <dcterms:modified xsi:type="dcterms:W3CDTF">2015-12-16T06:58:00Z</dcterms:modified>
  <cp:revision>1</cp:revision>
  <dc:subject/>
  <dc:title>搭建支架，悦读文本</dc:title>
</cp:coreProperties>
</file>