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auto" w:line="360" w:before="0" w:after="0"/>
        <w:ind w:firstLine="420"/>
        <w:rPr/>
      </w:pPr>
      <w:r>
        <w:rPr>
          <w:rStyle w:val="StrongEmphasis"/>
          <w:color w:val="000000"/>
          <w:sz w:val="21"/>
          <w:szCs w:val="21"/>
        </w:rPr>
        <w:t xml:space="preserve">         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如何把握化学的“双刃剑”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094"/>
        <w:rPr/>
      </w:pPr>
      <w:r>
        <w:rPr>
          <w:rStyle w:val="StrongEmphasis"/>
          <w:color w:val="000000"/>
          <w:sz w:val="21"/>
          <w:szCs w:val="21"/>
        </w:rPr>
        <w:t>刘小芳</w:t>
      </w:r>
      <w:r>
        <w:rPr>
          <w:rStyle w:val="StrongEmphasis"/>
          <w:color w:val="000000"/>
          <w:sz w:val="21"/>
          <w:szCs w:val="21"/>
        </w:rPr>
        <w:t>2015</w:t>
      </w:r>
      <w:r>
        <w:rPr>
          <w:rStyle w:val="StrongEmphasis"/>
          <w:color w:val="000000"/>
          <w:sz w:val="21"/>
          <w:szCs w:val="21"/>
        </w:rPr>
        <w:t>、</w:t>
      </w:r>
      <w:r>
        <w:rPr>
          <w:rStyle w:val="StrongEmphasis"/>
          <w:color w:val="000000"/>
          <w:sz w:val="21"/>
          <w:szCs w:val="21"/>
        </w:rPr>
        <w:t>11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>由于每个学生的生活经历不一样，再加上现在的媒体报道频繁，他们对于同一个问题的看法也不一样，加之学生是发展中的人，看问题常常片面，往往会记住反面的例子，从而对学生的人生观形成错误的引导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新课程教学不仅重视知识与技能的传授，也重视对学生情感态度、价值观的培养，而对学生的情感态度与价值观的培养，不能进行枯燥的讲解，最好是结合鲜活的事例，进行巧妙的渗透诱导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>比如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我在上初三化学第一节课的时候，让学生举例说明化学在生活中的重要作用，从而激发学生认真学习化学的兴趣，但是意外的情况出现了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很多学生举出了化学对生活不利的例子。比如，新装修的房子，不能立即入住，因为有毒；某些饮料里添加了塑化剂不能吃；农药与化肥的使用，导致新鲜的大米不能立即吃；咸鸭蛋里可能含有苏丹红等等，本来的预设是想让学生说说化学的有用性，生活离不开化学，化学为人类的文明以及社会进步作了很大贡献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当然很多学生说出了化学的有用之处．同班学生被这个简单的问题分成了两个“派别”了，出乎了老师的预设．面对这样的情况，我没有训斥那些“拆台”的学生，也没有批评他们都往坏处想，而引导学生，更加全面的分析问题、认识问题，从而树立正确的世界观与价值观。我即兴讲了这样一个故事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大家都知道科学界的最高奖项是诺贝尔奖，诺贝尔是一位瑞典的化学家，为了解决采矿工人的劳动之辛苦问题，潜心研究炸药许多年，终于成功研制出化学炸药，他的本意是为了解决采矿工人的劳苦问题，但如果把炸药用在战争中，就成为对人类不利的一面。再比如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使用农药的目的是为了消灭害虫，提高粮食产量，但如果使用不当，也会使人中毒死亡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由此可见，化学是一把双刃剑，看我们如何应用它。当今社会离不开化学，化学与我们的生活已经密不可分，只有学习好化学，树立正确的观念，才能利用好化学。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27:00Z</dcterms:created>
  <dc:creator>lenovo</dc:creator>
  <dc:description/>
  <cp:keywords/>
  <dc:language>en-US</dc:language>
  <cp:lastModifiedBy>lenovo</cp:lastModifiedBy>
  <dcterms:modified xsi:type="dcterms:W3CDTF">2015-12-15T01:11:00Z</dcterms:modified>
  <cp:revision>11</cp:revision>
  <dc:subject/>
  <dc:title>     融化分歧，培养价值观</dc:title>
</cp:coreProperties>
</file>