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2"/>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优化课堂教学过程，提高课堂教学质量</w:t>
      </w:r>
    </w:p>
    <w:p>
      <w:pPr>
        <w:pStyle w:val="Normal"/>
        <w:widowControl/>
        <w:spacing w:lineRule="auto" w:line="360"/>
        <w:ind w:first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东青实验学校  王晔</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就初中物理课堂教学过程而言，由于初中学生处于形象思维和抽象思维之间的发展阶段，教学目标以智力因素目标为主，教学内容是物理知识的基础理论和基本技能，教学时间只有</w:t>
      </w:r>
      <w:r>
        <w:rPr>
          <w:rFonts w:cs="宋体;SimSun" w:ascii="宋体;SimSun" w:hAnsi="宋体;SimSun"/>
          <w:color w:val="000000"/>
          <w:kern w:val="0"/>
          <w:sz w:val="24"/>
        </w:rPr>
        <w:t>45</w:t>
      </w:r>
      <w:r>
        <w:rPr>
          <w:rFonts w:ascii="宋体;SimSun" w:hAnsi="宋体;SimSun" w:cs="宋体;SimSun"/>
          <w:color w:val="000000"/>
          <w:kern w:val="0"/>
          <w:sz w:val="24"/>
        </w:rPr>
        <w:t>分钟，教学空间是在课堂之内，所以教学过程的优化是获得高效率、高质量教学效果的保证。</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双向分析，确定教学起点</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教学过程中教师首先要深入了解新教学内容的目标要求及学生原有的认知结构，从而把握教学的起点，进行有针对性的教学。对于新教学内容的目标要求的分析，可以根据教学大纲对各知识点的教学层次要求，根据新教学内容所处的章节、位置和学生所能接受的能力来加以把握。对于学生的认知结构可以从以下几个方面来了解：（</w:t>
      </w:r>
      <w:r>
        <w:rPr>
          <w:rFonts w:cs="宋体;SimSun" w:ascii="宋体;SimSun" w:hAnsi="宋体;SimSun"/>
          <w:color w:val="000000"/>
          <w:kern w:val="0"/>
          <w:sz w:val="24"/>
        </w:rPr>
        <w:t>1</w:t>
      </w:r>
      <w:r>
        <w:rPr>
          <w:rFonts w:ascii="宋体;SimSun" w:hAnsi="宋体;SimSun" w:cs="宋体;SimSun"/>
          <w:color w:val="000000"/>
          <w:kern w:val="0"/>
          <w:sz w:val="24"/>
        </w:rPr>
        <w:t>）学生的知识技能水平；（</w:t>
      </w:r>
      <w:r>
        <w:rPr>
          <w:rFonts w:cs="宋体;SimSun" w:ascii="宋体;SimSun" w:hAnsi="宋体;SimSun"/>
          <w:color w:val="000000"/>
          <w:kern w:val="0"/>
          <w:sz w:val="24"/>
        </w:rPr>
        <w:t>2</w:t>
      </w:r>
      <w:r>
        <w:rPr>
          <w:rFonts w:ascii="宋体;SimSun" w:hAnsi="宋体;SimSun" w:cs="宋体;SimSun"/>
          <w:color w:val="000000"/>
          <w:kern w:val="0"/>
          <w:sz w:val="24"/>
        </w:rPr>
        <w:t>）学生物理知识的认知一般采取何种认知逻辑和思维方式；（</w:t>
      </w:r>
      <w:r>
        <w:rPr>
          <w:rFonts w:cs="宋体;SimSun" w:ascii="宋体;SimSun" w:hAnsi="宋体;SimSun"/>
          <w:color w:val="000000"/>
          <w:kern w:val="0"/>
          <w:sz w:val="24"/>
        </w:rPr>
        <w:t>3</w:t>
      </w:r>
      <w:r>
        <w:rPr>
          <w:rFonts w:ascii="宋体;SimSun" w:hAnsi="宋体;SimSun" w:cs="宋体;SimSun"/>
          <w:color w:val="000000"/>
          <w:kern w:val="0"/>
          <w:sz w:val="24"/>
        </w:rPr>
        <w:t>）学生的物理学习态度、情感等。</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创设情境，激发学习动机</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物理概念、规律比较抽象，要求物理教师在各个教学环节上要求趣、求新、求活。</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所谓求趣，即教学中努力创造条件，增强趣味性，把学生的直接兴趣转化为对物理学科持久的浓厚兴趣，使学生充分发挥自己的聪明才智去刻苦学习。</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所谓求新，就是深入挖掘教材，使学习方法及教学手段都赋予新意。并不失时机地介绍新科技，运用幻灯录像等现代化手段使课堂活动不断变换形式、力求出新。</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所谓求活，就是在教学中满足学生活泼好动的心理，给学生说话和动手操作的机会，努力创设和谐、活泼的课堂教学环境，让学生在轻松愉快中获取知识。</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根据新教材对物理概念叙述通俗、简洁、浅显的特点，在教学上可以有目的地引导学生进行自学。为了使学生的自学目标明确，教师要精心设计问题。设计问题要力求由易到难、由浅入深。问题要具有启发性、针对性、趣味性。</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多方诱导，组织学生探究</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新教材与原教材相比，实验项目和数量都有所增加。教师要精心设计小实验、小制作及课外小实验，直观、形象、有趣的小实验能收到比任何语言描述都好的效果。</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教师设计小实验要考虑到课外小实验可能出现的问题，并想出解决问题的办法。有些难度稍大的实验制作，在布置学生时要提示学生怎样做，以及注意事项，杜绝意外事故的发生。</w:t>
      </w:r>
    </w:p>
    <w:p>
      <w:pPr>
        <w:pStyle w:val="Normal"/>
        <w:widowControl/>
        <w:spacing w:lineRule="auto" w:line="360"/>
        <w:ind w:firstLine="480"/>
        <w:jc w:val="left"/>
        <w:rPr>
          <w:rFonts w:ascii="Arial" w:hAnsi="Arial" w:cs="Arial"/>
          <w:color w:val="000000"/>
          <w:kern w:val="0"/>
          <w:sz w:val="24"/>
          <w:szCs w:val="21"/>
        </w:rPr>
      </w:pPr>
      <w:r>
        <w:rPr>
          <w:rFonts w:ascii="Arial" w:hAnsi="Arial" w:cs="Arial"/>
          <w:color w:val="000000"/>
          <w:kern w:val="0"/>
          <w:sz w:val="24"/>
          <w:szCs w:val="21"/>
        </w:rPr>
        <w:t>教师在指导学生实验制作过程中，应有目的地让学生独立设计操作，分析实验结果和成败的原因。这样既培养了学生独立思考、分析判断、推理的习惯，同时又提高了学生分析问题、解决问题和实验设计操作的能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融会贯通，注重方法培养</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教学过程中，教师经常地引导学生对所学的知识进行归纳总结，通过进一步归纳整合，理顺知识脉络，形成学生自己的整体知识体系，从而实现知识的系统化。教学时，教师逐一予以适当的提示或帮助，在此基础上引导学生自行归纳总结、概括整合，使学生通过概括总结，不仅获得知识本身的意义，而且把新知识与旧知识联系起来去理解和把握，自觉地把握各个知识间的整体联系。</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53:00Z</dcterms:created>
  <dc:creator>deeplm</dc:creator>
  <dc:description/>
  <cp:keywords/>
  <dc:language>en-US</dc:language>
  <cp:lastModifiedBy>deeplm</cp:lastModifiedBy>
  <dcterms:modified xsi:type="dcterms:W3CDTF">2015-12-16T08:56:00Z</dcterms:modified>
  <cp:revision>1</cp:revision>
  <dc:subject/>
  <dc:title>优化课堂教学过程，提高课堂教学质量</dc:title>
</cp:coreProperties>
</file>