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等一等  帮一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刘依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让学生多思考，耐心引导等一等</w:t>
      </w:r>
    </w:p>
    <w:p>
      <w:pPr>
        <w:pStyle w:val="Style15"/>
        <w:spacing w:lineRule="auto" w:line="360" w:before="0" w:after="0"/>
        <w:ind w:firstLine="480"/>
        <w:rPr/>
      </w:pPr>
      <w:r>
        <w:rPr/>
        <w:t>学生在实验中遇到困难时，教师最好不要直接“帮”他们解决，而应该耐心等一等，用一些带有暗示性的语言和动作，培养学生独立克服困难、解决问题的良好品质，为学生自主探究的意识打下扎实的基础。</w:t>
      </w:r>
    </w:p>
    <w:p>
      <w:pPr>
        <w:pStyle w:val="Style15"/>
        <w:spacing w:lineRule="auto" w:line="360" w:before="0" w:after="0"/>
        <w:ind w:firstLine="480"/>
        <w:rPr/>
      </w:pPr>
      <w:r>
        <w:rPr/>
        <w:t xml:space="preserve">  </w:t>
      </w:r>
      <w:r>
        <w:rPr/>
        <w:t>有些学生有一种习惯，学习一碰到困难，马上就找老师帮助解决，久而久之，自己解决问题的能力很弱，对教师的依赖性就会很强，难以形成良好的思维品质。如果出现这种情况，教师要慎重对待。比如《建桥梁》中，课一开始第一次摆放纸拱和铁圈时，有小组就拉着教师求助：为什么我们一小组的纸拱只能放</w:t>
      </w:r>
      <w:r>
        <w:rPr/>
        <w:t>2</w:t>
      </w:r>
      <w:r>
        <w:rPr/>
        <w:t>个，旁边小组放了</w:t>
      </w:r>
      <w:r>
        <w:rPr/>
        <w:t>5</w:t>
      </w:r>
      <w:r>
        <w:rPr/>
        <w:t>个？”原来他们组纸拱的拱足没有抵住，而旁边一组抵在了本子上，如此纸抵抗弯曲的能力就大不一样了。这时，笔者并没有多言语，轻轻说了一句：“好好想想”就走开了，过了几分钟，教师再次巡视过去，发现学生已经发现其间的秘密，在纸拱两边垒砌了高高的两叠书，让纸拱的承受能力增强到了</w:t>
      </w:r>
      <w:r>
        <w:rPr/>
        <w:t>6</w:t>
      </w:r>
      <w:r>
        <w:rPr/>
        <w:t>个铁圈。这不是单纯的增加了</w:t>
      </w:r>
      <w:r>
        <w:rPr/>
        <w:t>4</w:t>
      </w:r>
      <w:r>
        <w:rPr/>
        <w:t>个铁圈的问题，而是增强了学生自主探究的意识。如果教师刚才没有耐心地等一等，而是马上提醒他们拱足要抵住，他们在这次试验中的收获和满足感就不如现在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让学生多尝试，转变角色帮一帮</w:t>
      </w:r>
    </w:p>
    <w:p>
      <w:pPr>
        <w:pStyle w:val="Style15"/>
        <w:spacing w:lineRule="auto" w:line="360" w:before="0" w:after="0"/>
        <w:ind w:firstLine="480"/>
        <w:rPr/>
      </w:pPr>
      <w:r>
        <w:rPr/>
        <w:t>在探究活动中，教师角色不仅是引领者和组织者，更是学生亲密的学习伙伴。当学生实在解决不了实验中的问题而产生困难时，教师可以凭借“无知”的姿态参与学生的探究过程，和学生保持一样的“好奇心和求知欲”，启发学生深入观察，认真思考，细心研究，完成探究任务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教学《果实与种子》内容的时候，老师要求学生用透明杯子种植蚕豆，观察蚕豆的发芽过程。上课时，我发现学具袋子中有</w:t>
      </w:r>
      <w:r>
        <w:rPr/>
        <w:t>4</w:t>
      </w:r>
      <w:r>
        <w:rPr/>
        <w:t>课蚕豆，但棉花太少了，不能把蚕豆固定在杯壁上，需要加入其它物品填充才可以。老师故意不说，希望同学们自己思考相处解决办法。在简单交流或，实验开始了，马上就有学生提出固定不住怎么办？老师引导学生：“我们用什么办法解决呢？请各小组交流讨论，找出你们的方法。哪个小组欢迎老师的加入？”老师以小组成员的身份参与到学生小组中，和学生一起边动手，边研究方法。很快学生们就利用身边的物品来固定蚕豆。这样做，远比教师把自己想到的方法直接告诉学生要好，而且孩子们的方法更多元。这样的处理不仅拉近了师生的距离，而且能真正成为学生探究的“伙伴”，使学生的独立探究意识得到很好的培养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42:00Z</dcterms:created>
  <dc:creator>lenovo</dc:creator>
  <dc:description/>
  <cp:keywords/>
  <dc:language>en-US</dc:language>
  <cp:lastModifiedBy>lenovo</cp:lastModifiedBy>
  <dcterms:modified xsi:type="dcterms:W3CDTF">2018-05-07T02:45:00Z</dcterms:modified>
  <cp:revision>3</cp:revision>
  <dc:subject/>
  <dc:title/>
</cp:coreProperties>
</file>