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漂亮的立纸花</w:t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潘雅频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《立纸花》是《综合实践活动—劳动与技术》（苏科版）三年级下册美化生活中的一课，属于纸工制作。通过在同一纸面上进行多层次折叠，组合完成制作，属于纸浮雕技法中的一种。本节课的目的是通过制作立纸花，培养学生认真细致的工作态度，培养学生审美情趣、想象力和创造力，掌握切割、划痕、粘贴、折叠、组合的基本方法，能在掌握基本制作方法的基础上，对立纸花进行创新设计，能自觉遵守安全规则，养成良好的卫生习惯，具有认真、细心、严密地进行技术活动的习惯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一个多学期的学习，大部分同学已经掌握了看图，剪切，折叠，粘贴的基本方法，所以，把“花瓣”组合成有创意的立纸花作品，培养学生的审美情趣、想象力和创造力是本节课的重点。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上课，我就出示提前制作好的立纸花作品，激发学生动手制作的欲望，然后让学生通过看课本上的制作步骤图，在小组里讨论分析立纸花的制作步骤，知道制作立纸花首先需要做好每一片花瓣，然后再组合。接下来请同学们观看制作视频，重点看懂花瓣的制作方法，学生觉得比较难的地方我在当堂示范。通过这些指导，让学生一步步、一层层深入了解立纸花的制作方法和步骤，掌握了制作要点和难点。这时候，每个学生都已经蠢蠢欲动，由于课堂时间有限，制作难度较大，接下来我设计了一个小组合作比赛，要求根据自己的实际情况，选择组内伙伴合作，小组分工合作制作立纸花，并要求以小组为单位在班级内进行制作比赛。在展示评议环节，选出一朵花进行细评，就花瓣制作，花朵组合时花瓣的形状，方向，大小所产生的最后效果等，引导学生积极讨论，激发他们的想象力，能不能尝试做一些有创意的作品。鼓励学生大胆的去思索，去质疑，去探索，去创新。创新是教学的灵魂，一百个孩子，就会有一百个想法，就会有一百种创新，给学生一片自由的天地，创造出更好更美的事物。让学生在生活中创造美，发扬创新精神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堂教学是学生获取知识、培养实践能力的主渠道。本节课在教学过程中，我给学生提供了很多的参与机会，让学生在动脑、动口、动手的实践中，自我感知、自我体验、自我发展。采用小组合作学习，让学生相互协作，共同参与，共同体验。充分关注学生动手制作的过程，引导学生在模仿制作的基础上能进行改革创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08:00Z</dcterms:created>
  <dc:creator>pyp</dc:creator>
  <dc:description/>
  <cp:keywords/>
  <dc:language>en-US</dc:language>
  <cp:lastModifiedBy>pyp</cp:lastModifiedBy>
  <dcterms:modified xsi:type="dcterms:W3CDTF">2018-05-07T02:08:00Z</dcterms:modified>
  <cp:revision>2</cp:revision>
  <dc:subject/>
  <dc:title>《立纸花》是《综合实践活动—劳动与技术》（苏科版）三年级下册美化生活中的一课，属于纸工制作</dc:title>
</cp:coreProperties>
</file>