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88"/>
        <w:ind w:firstLine="480"/>
        <w:jc w:val="left"/>
        <w:rPr>
          <w:rFonts w:ascii="宋体;SimSun" w:hAnsi="宋体;SimSun" w:cs="宋体;SimSun"/>
          <w:kern w:val="0"/>
          <w:sz w:val="24"/>
        </w:rPr>
      </w:pPr>
      <w:r>
        <w:rPr>
          <w:rFonts w:cs="宋体;SimSun" w:ascii="宋体;SimSun" w:hAnsi="宋体;SimSun"/>
          <w:kern w:val="0"/>
          <w:sz w:val="24"/>
          <w:szCs w:val="21"/>
        </w:rPr>
        <w:t xml:space="preserve">                         </w:t>
      </w:r>
      <w:r>
        <w:rPr>
          <w:rFonts w:ascii="宋体;SimSun" w:hAnsi="宋体;SimSun" w:cs="宋体;SimSun"/>
          <w:kern w:val="0"/>
          <w:sz w:val="24"/>
        </w:rPr>
        <w:t>以读为经，以</w:t>
      </w:r>
      <w:r>
        <w:rPr>
          <w:rFonts w:ascii="宋体;SimSun" w:hAnsi="宋体;SimSun" w:cs="宋体;SimSun"/>
          <w:kern w:val="0"/>
          <w:sz w:val="24"/>
        </w:rPr>
        <w:t>说</w:t>
      </w:r>
      <w:r>
        <w:rPr>
          <w:rFonts w:ascii="宋体;SimSun" w:hAnsi="宋体;SimSun" w:cs="宋体;SimSun"/>
          <w:kern w:val="0"/>
          <w:sz w:val="24"/>
        </w:rPr>
        <w:t>为纬</w:t>
      </w:r>
    </w:p>
    <w:p>
      <w:pPr>
        <w:pStyle w:val="Normal"/>
        <w:widowControl/>
        <w:snapToGrid w:val="false"/>
        <w:spacing w:lineRule="auto" w:line="288"/>
        <w:ind w:firstLine="480"/>
        <w:jc w:val="left"/>
        <w:rPr>
          <w:rFonts w:ascii="宋体;SimSun" w:hAnsi="宋体;SimSun" w:cs="宋体;SimSun"/>
          <w:kern w:val="0"/>
          <w:sz w:val="24"/>
          <w:szCs w:val="21"/>
        </w:rPr>
      </w:pPr>
      <w:r>
        <w:rPr>
          <w:rFonts w:cs="宋体;SimSun" w:ascii="宋体;SimSun" w:hAnsi="宋体;SimSun"/>
          <w:kern w:val="0"/>
          <w:sz w:val="24"/>
        </w:rPr>
        <w:t xml:space="preserve">                              </w:t>
      </w:r>
      <w:r>
        <w:rPr>
          <w:rFonts w:ascii="宋体;SimSun" w:hAnsi="宋体;SimSun" w:cs="宋体;SimSun"/>
          <w:kern w:val="0"/>
          <w:sz w:val="24"/>
        </w:rPr>
        <w:t>陈岳峰</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给予是快乐的》这篇课文讲述了圣诞前夜，保罗偶然结识了一个生活贫困的小男孩。在短暂的相处中，小男孩的言行强烈地震撼了保罗的心灵，使他深深体会到“给予是快乐的”。课文篇幅短小，结构紧凑，故事性强。文中小男孩面对新车的种种表现和保罗由此产生的心理变化交替叙述，故事情节一波三折，引人入胜，很容易调动学生的阅读兴趣。</w:t>
      </w:r>
      <w:r>
        <w:rPr>
          <w:rFonts w:ascii="宋体;SimSun" w:hAnsi="宋体;SimSun" w:cs="宋体;SimSun"/>
          <w:kern w:val="0"/>
          <w:sz w:val="24"/>
        </w:rPr>
        <w:t>为此本节课我主要采用“疑问导读法”，即以读为经，以</w:t>
      </w:r>
      <w:r>
        <w:rPr>
          <w:rFonts w:ascii="宋体;SimSun" w:hAnsi="宋体;SimSun" w:cs="宋体;SimSun"/>
          <w:kern w:val="0"/>
          <w:sz w:val="24"/>
        </w:rPr>
        <w:t>说</w:t>
      </w:r>
      <w:r>
        <w:rPr>
          <w:rFonts w:ascii="宋体;SimSun" w:hAnsi="宋体;SimSun" w:cs="宋体;SimSun"/>
          <w:kern w:val="0"/>
          <w:sz w:val="24"/>
        </w:rPr>
        <w:t>为纬，凭借课文的具体语言材料，引导学生读、思、悟，层层推进，体会人物的心理活动和情感变化，</w:t>
      </w:r>
      <w:r>
        <w:rPr>
          <w:rFonts w:ascii="宋体;SimSun" w:hAnsi="宋体;SimSun" w:cs="宋体;SimSun"/>
          <w:kern w:val="0"/>
          <w:sz w:val="24"/>
          <w:szCs w:val="21"/>
        </w:rPr>
        <w:t>获得“给予是快乐的”的真切感受，激发学生助人为乐、无私奉献的思想感情。</w:t>
      </w:r>
    </w:p>
    <w:p>
      <w:pPr>
        <w:pStyle w:val="Normal"/>
        <w:widowControl/>
        <w:snapToGrid w:val="false"/>
        <w:spacing w:lineRule="auto" w:line="288"/>
        <w:jc w:val="left"/>
        <w:rPr>
          <w:rFonts w:ascii="宋体;SimSun" w:hAnsi="宋体;SimSun" w:cs="宋体;SimSun"/>
          <w:kern w:val="0"/>
          <w:sz w:val="24"/>
        </w:rPr>
      </w:pPr>
      <w:r>
        <w:rPr>
          <w:rFonts w:ascii="宋体;SimSun" w:hAnsi="宋体;SimSun" w:cs="宋体;SimSun"/>
          <w:b/>
          <w:kern w:val="0"/>
          <w:sz w:val="28"/>
        </w:rPr>
        <w:t>片断一：</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在读文中，我提出了这样的问题“</w:t>
      </w:r>
      <w:r>
        <w:rPr>
          <w:rFonts w:ascii="宋体;SimSun" w:hAnsi="宋体;SimSun" w:cs="宋体;SimSun"/>
          <w:kern w:val="0"/>
          <w:sz w:val="24"/>
          <w:szCs w:val="21"/>
        </w:rPr>
        <w:t>评价保罗哪些地方是对的，哪些地方是错的</w:t>
      </w:r>
      <w:r>
        <w:rPr>
          <w:rFonts w:ascii="宋体;SimSun" w:hAnsi="宋体;SimSun" w:cs="宋体;SimSun"/>
          <w:kern w:val="0"/>
          <w:sz w:val="24"/>
          <w:szCs w:val="21"/>
        </w:rPr>
        <w:t>？”（投影）让我们来共同讨论一下。</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我认为保罗有错的地方，也有对的地方。因为刚开始，当他见到保罗在看车的时候，认为小男孩是羡慕自己的车，也想有这样的哥哥送自己一辆这样的车。可是小男孩却说“希望自己也能当这样的哥哥！”完全出乎了保罗的意料之外，这时候他想错了。</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老师我来补充，保罗还有错的地方，比如：当小男孩请求保罗把车子开到自己家门口的时候，以为小男孩是为了炫耀一下，没想到小男孩从屋中背出了自己残疾的弟弟，坐在车前欣赏这辆车，并给弟弟许下了一个承诺。这也是保罗想错的地方。</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同学们理解得非常好，是保罗的判断一错再错。那保罗有没有对的表现呢？希望大家再发表一下自己的见解。</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我认为保罗每次被小男孩的言行感动后，所做的都是对的。比如：当知道小男孩想当这样哥哥的时候，他主动邀请小男孩坐车兜风。当听到小男孩当着弟弟的面许下诺言的时候，他又再次把兄弟两个让进车里，去欣赏美丽的夜色，并陪他们共同度过了一个难忘的夜晚。这样的做法都是对的。</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我真佩服你们，你们的回答太精彩了。我们联系到了上下文的内容，对课文进行了深入地理解，抓住主要内容，进行大胆的提问，会对理解文章很大的帮助。下面我们找同学来读一读他们之间的发生的故事吧！分角色来朗读课文。</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分角色朗读课文，学生声情并茂，十分感人。）</w:t>
      </w:r>
    </w:p>
    <w:p>
      <w:pPr>
        <w:pStyle w:val="Normal"/>
        <w:widowControl/>
        <w:snapToGrid w:val="false"/>
        <w:spacing w:lineRule="auto" w:line="288"/>
        <w:jc w:val="left"/>
        <w:rPr>
          <w:rFonts w:ascii="宋体;SimSun" w:hAnsi="宋体;SimSun" w:cs="宋体;SimSun"/>
          <w:kern w:val="0"/>
          <w:sz w:val="24"/>
        </w:rPr>
      </w:pPr>
      <w:r>
        <w:rPr>
          <w:rFonts w:ascii="宋体;SimSun" w:hAnsi="宋体;SimSun" w:cs="宋体;SimSun"/>
          <w:b/>
          <w:kern w:val="0"/>
          <w:sz w:val="24"/>
        </w:rPr>
        <w:t>【</w:t>
      </w:r>
      <w:r>
        <w:rPr>
          <w:rFonts w:ascii="宋体;SimSun" w:hAnsi="宋体;SimSun" w:cs="宋体;SimSun"/>
          <w:b/>
          <w:kern w:val="0"/>
          <w:sz w:val="28"/>
        </w:rPr>
        <w:t>反思</w:t>
      </w:r>
      <w:r>
        <w:rPr>
          <w:rFonts w:ascii="宋体;SimSun" w:hAnsi="宋体;SimSun" w:cs="宋体;SimSun"/>
          <w:b/>
          <w:kern w:val="0"/>
          <w:sz w:val="24"/>
        </w:rPr>
        <w:t>】</w:t>
      </w:r>
    </w:p>
    <w:p>
      <w:pPr>
        <w:pStyle w:val="Normal"/>
        <w:widowControl/>
        <w:spacing w:lineRule="auto" w:line="288"/>
        <w:ind w:firstLine="480"/>
        <w:jc w:val="left"/>
        <w:rPr>
          <w:rFonts w:ascii="宋体;SimSun" w:hAnsi="宋体;SimSun" w:cs="宋体;SimSun"/>
          <w:kern w:val="0"/>
          <w:sz w:val="24"/>
        </w:rPr>
      </w:pPr>
      <w:r>
        <w:rPr>
          <w:rFonts w:ascii="宋体;SimSun" w:hAnsi="宋体;SimSun" w:cs="宋体;SimSun"/>
          <w:kern w:val="0"/>
          <w:sz w:val="24"/>
          <w:szCs w:val="21"/>
        </w:rPr>
        <w:t>课程标准中指出：阅读是学生个性化的行为，不应该以教师的分析代替学生的阅读实践，应该让学生在积极主动的思维和情感活动中加深理解和体验，要珍视学生独特的感受、体验和理解。为此在这一环节，我抓住了“保罗是错了，还是对了”这个大问题，引导学生抓住关键词句，在读中感悟、体会。</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这一创意拓展课文意蕴，是引发学生思考的新生长点，具有较高的价值。引领学生领悟生活的哲理与文学的浪漫，人文素养、语言素养兼得。语文学习回归生活的本真，引发真切的内心体验，获得文本与生活深层的对话，语文的三原色在生活的调色里幻化出五彩缤纷的图画，让语文因生活而灿烂。引导学生读懂课文主体，然后品味文章中人物的语言，从语言中感悟出人物的思想，从而激发自已的感情。在授课时，我主要采用了情感共鸣法，在引导学生融入故事后，交流自已最感动的地方，在交流时侧重于组织他们大胆谈自已的想法、他们的体会。这样在不知不觉中学生自已进入了角色，并开始联系生活自主地想象人物的心理等，自主地与文本进行对话，由于营造了一个轻松开放的课堂，营造了自主、合作、平等的良好氛围，学生有机会自由地发表言论，所以就谈得很深，再加上我适时引导学生把议与读结合起来，组织学生把自已的理解通过读来体会出来，使学生读议结合思想认识更深一些。以学定教，顺学而导，最大限度地发挥学生的主动性、发展性和创造性，达到“无为而治”的教学境界。整个过程他们是主角，而我只是一个“引路”的角色。之前，我一直埋怨孩子们思维太窄，让他们说感受等总说不出个所以然，现在我清晰地意识到，他们之所以说不出个所以然，是因为作为教师的我没有很好地搭建平台，很好地为他们的“说”作好铺垫。</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4:53:00Z</dcterms:created>
  <dc:creator>Sky123.Org</dc:creator>
  <dc:description/>
  <cp:keywords/>
  <dc:language>en-US</dc:language>
  <cp:lastModifiedBy>Sky123.Org</cp:lastModifiedBy>
  <dcterms:modified xsi:type="dcterms:W3CDTF">2016-02-19T05:03:00Z</dcterms:modified>
  <cp:revision>3</cp:revision>
  <dc:subject/>
  <dc:title>                         以读为经，以说为纬</dc:title>
</cp:coreProperties>
</file>