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布贴画教学计划</w:t>
      </w:r>
    </w:p>
    <w:p>
      <w:pPr>
        <w:pStyle w:val="Normal"/>
        <w:rPr/>
      </w:pPr>
      <w:r>
        <w:rPr/>
        <w:t>一、指导思想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布贴画原名宫廷补绣，俗称布贴画，又叫布堆画、布贴花、布摞花，还叫拨花。色彩丰富鲜艳，剪贴的边线明朗整洁，富有木刻版画的刀木特点，是我国民间常见的手工艺术。是一种民间艺术，它对培养学生的思维能力、动手能力、审美能力有很大的作用。通过作品的学习欣赏，尝试布贴画工具、材料与制作过程，塑造体验布贴画学习的乐趣、方法，促进学生艺术的感知与欣赏能力，艺术表现与创作能力，形成基本的美术素养，培养学生热爱民间传统工艺的热情。</w:t>
      </w:r>
    </w:p>
    <w:p>
      <w:pPr>
        <w:pStyle w:val="Normal"/>
        <w:rPr/>
      </w:pPr>
      <w:r>
        <w:rPr/>
        <w:t>二、教学布贴画的意义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  </w:t>
      </w:r>
      <w:r>
        <w:rPr/>
        <w:t> </w:t>
      </w:r>
      <w:r>
        <w:rPr/>
        <w:t>布贴画，是我国广为流传的民间艺术形式。学生对此非常感兴趣。几块碎布、一把剪刀，就可以活灵活现地表现千变万化的自然形态，随心所欲地表达内心世界的美感。孩子们以剪刀代替笔，把自己所见的、所想的剪出来。寥寥数笔，用品、花卉、果蔬、虫鱼、鸟兽、人物等跃然纸上，形象惟妙惟肖，栩栩如生，令人如醉如痴。</w:t>
      </w:r>
    </w:p>
    <w:p>
      <w:pPr>
        <w:pStyle w:val="Normal"/>
        <w:rPr/>
      </w:pPr>
      <w:r>
        <w:rPr/>
        <w:t>剪纸可以可以通过手部肌肉的锻炼，增强协调性、灵敏性，使学生变得心灵手巧。布贴画及可以培养学生的动手操作能力和动脑思考的能力，让学生有一种成就感，还可以培养学生勤俭节约的好习惯。</w:t>
      </w:r>
    </w:p>
    <w:p>
      <w:pPr>
        <w:pStyle w:val="Normal"/>
        <w:rPr/>
      </w:pPr>
      <w:r>
        <w:rPr/>
        <w:t>四、学情分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学生因为原来一直都没有专门上过布贴画课，对布贴画只有初步的认识，贴的方法和技巧可以说是少之极少。但大部分同学非常有兴趣，所以在最初的几堂课中将专门讲一讲有关布贴画的一些几本知识，从一些简单的图案开始作起，让他们对布贴画有兴趣，并慢慢提高难度。</w:t>
      </w:r>
    </w:p>
    <w:p>
      <w:pPr>
        <w:pStyle w:val="Normal"/>
        <w:rPr/>
      </w:pPr>
      <w:r>
        <w:rPr/>
        <w:t>五、教学目标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培养孩子们的学习兴趣，养成细心、耐心的好习惯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题材来源于生活，要多观察生活中的人和景物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、学会看各种折法示意图，了解各种符号的意义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、画、剪时要大胆细心，使自己的作品富有创造性。</w:t>
      </w:r>
    </w:p>
    <w:p>
      <w:pPr>
        <w:pStyle w:val="Normal"/>
        <w:rPr/>
      </w:pPr>
      <w:r>
        <w:rPr/>
        <w:t>教学重难点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重点：熟练地使用剪刀、刻刀、毛笔、颜料等工具；掌握剪纸的造型、保存和鉴赏知识。能照着较复杂的剪纸范例在规定时间内独立完成作品，鼓励自己设计作品。</w:t>
      </w:r>
    </w:p>
    <w:p>
      <w:pPr>
        <w:pStyle w:val="Normal"/>
        <w:rPr/>
      </w:pPr>
      <w:r>
        <w:rPr/>
        <w:t>难点：熟练地使用剪刀、刻刀、毛笔、颜料等工具；掌握剪纸的造型、保存和鉴赏知识。能照着较复杂的剪纸范例在规定时间内独立完成作品，鼓励自己设计作品。</w:t>
      </w:r>
    </w:p>
    <w:p>
      <w:pPr>
        <w:pStyle w:val="Normal"/>
        <w:rPr/>
      </w:pPr>
      <w:r>
        <w:rPr/>
        <w:t>六、教学措施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要想上好一节课，绝非容易的事，老师说了还要学生在实践中明白才行，教学是要考虑到学生个体的差异，所以老师必须在教法上下功夫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对部分学生可以近距离演示多次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、充分地调动学生互相学习的积极性，可以面带点的学习，让他们在愉快的氛围中掌握所学知识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、在教学中发现问题，可以先启发学生自己去探索去解决问题，这样即培养了学生的动手操作能力，也培养了学生动脑思考的能力，让学生有一种成就感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、尽量多的让学生观察实物，大胆尝试，多鼓励，及时鼓励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</w:t>
      </w:r>
      <w:r>
        <w:rPr/>
        <w:t>、尽量使用多媒体教学，让学生多欣赏名家作品。</w:t>
      </w:r>
    </w:p>
    <w:tbl>
      <w:tblPr>
        <w:tblW w:w="80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0"/>
        <w:gridCol w:w="3015"/>
        <w:gridCol w:w="2880"/>
      </w:tblGrid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节次安排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内容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重点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欣赏优秀作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具的准备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让学生明白学习意义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单的剪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布贴画的基础知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剪刀的正确使用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单的布贴画的制作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鸟的剪法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布贴画—可爱的小鸟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头发的剪法和贴法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布贴画—美丽的小姑娘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窗花的剪法和贴法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布贴画—窗花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动物的剪法和贴法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布贴画—可爱的小动物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剪贴方法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美丽的风景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  <w:r>
              <w:rPr>
                <w:rFonts w:ascii="宋体;SimSun" w:hAnsi="宋体;SimSun" w:cs="宋体;SimSun"/>
              </w:rPr>
              <w:t>剪贴方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 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蝴蝶的制作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折纸方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案匀称</w:t>
            </w:r>
          </w:p>
        </w:tc>
      </w:tr>
      <w:tr>
        <w:trPr/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形喜字的制作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案的设计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e-IL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8:15:00Z</dcterms:created>
  <dc:creator>LS</dc:creator>
  <dc:description/>
  <cp:keywords/>
  <dc:language>en-US</dc:language>
  <cp:lastModifiedBy>LS</cp:lastModifiedBy>
  <dcterms:modified xsi:type="dcterms:W3CDTF">2016-02-22T02:11:00Z</dcterms:modified>
  <cp:revision>3</cp:revision>
  <dc:subject/>
  <dc:title/>
</cp:coreProperties>
</file>