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</w:t>
      </w:r>
      <w:r>
        <w:rPr>
          <w:color w:val="000000"/>
          <w:sz w:val="24"/>
          <w:u w:val="single"/>
          <w:lang w:eastAsia="zh-CN"/>
        </w:rPr>
        <w:t>八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数学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9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.8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7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这份试卷围绕学段教材的重点，并侧重本学期所学知识，紧密联系生活实际，以检测学生对基础知识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基本技能的理解与掌握，本次试卷命题内容覆盖全面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题型全面多样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灵活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难度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适中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平均分一般，及格率较低，优秀率低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建议：题目易、中、难的比例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:2: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7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Administrator</cp:lastModifiedBy>
  <dcterms:modified xsi:type="dcterms:W3CDTF">2018-06-27T06:45:55Z</dcterms:modified>
  <cp:revision>4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97</vt:lpwstr>
  </property>
</Properties>
</file>