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东青实验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.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7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翻译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写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9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卷以考查学生英语基础知识为主，内容全面，难易适中，有利于中等学生得分，也有利于大多学生学习的积极性。很好！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ycp</cp:lastModifiedBy>
  <cp:lastPrinted>2018-05-28T09:04:00Z</cp:lastPrinted>
  <dcterms:modified xsi:type="dcterms:W3CDTF">2018-06-29T04:20:00Z</dcterms:modified>
  <cp:revision>3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