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 xml:space="preserve">8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5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.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.7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力难度较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难度适中，基础题较多，覆盖面广，符合学生的学情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8   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yangming</cp:lastModifiedBy>
  <dcterms:modified xsi:type="dcterms:W3CDTF">2018-06-28T06:20:00Z</dcterms:modified>
  <cp:revision>5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