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5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八年级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地理</w:t>
      </w:r>
      <w:r>
        <w:rPr>
          <w:rFonts w:eastAsia="Times New Roman"/>
          <w:color w:val="000000"/>
          <w:sz w:val="24"/>
          <w:u w:val="single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07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04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3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val="en-US" w:eastAsia="zh-CN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份试卷重基础，覆盖面广，能全面考查学生的综合素质，试题题量、难易程度、各种题型都体现了新课改的理念，并结合实际，具有很强的灵活性。同时又注重对地图的分析理解，注重对学生各个方面能力的考查，对以后教师的教学行为和方式都能起到很好的指导作用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18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7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页脚 字符"/>
    <w:qFormat/>
    <w:rPr>
      <w:kern w:val="2"/>
      <w:sz w:val="18"/>
      <w:szCs w:val="18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dc:language>en-US</dc:language>
  <cp:lastModifiedBy>Administrator</cp:lastModifiedBy>
  <cp:lastPrinted>2018-05-28T09:04:00Z</cp:lastPrinted>
  <dcterms:modified xsi:type="dcterms:W3CDTF">2018-06-27T09:14:46Z</dcterms:modified>
  <cp:revision>66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