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0.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试卷结构简约、合理，体现了试题的教育价值，发挥了考试的正确导向，突出了能力立意原则，全面考查学生的能力和核心素养。试卷在考查学生基础知识和基本能力的基础上，着重考查学生的阅读能力、审题能力和分析解决问题的能力，不过题目灵活度高，阅读量较大，对于八年级学生有点难以适应，分数有点尴尬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9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Microsoft</cp:lastModifiedBy>
  <dcterms:modified xsi:type="dcterms:W3CDTF">2018-06-29T03:56:00Z</dcterms:modified>
  <cp:revision>74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