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.4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.7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2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听力难度较大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其他难度适中，基础题较多，覆盖面广，符合学生的学情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  <w:u w:val="single"/>
        </w:rPr>
        <w:t xml:space="preserve">2018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</w:rPr>
        <w:t xml:space="preserve">6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9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小鸡炖蘑菇</cp:lastModifiedBy>
  <dcterms:modified xsi:type="dcterms:W3CDTF">2018-06-29T06:12:37Z</dcterms:modified>
  <cp:revision>5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