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八年级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物理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0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.1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1.1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7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这份试卷难易适中，从题量和时间安排上来说题量不是很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 xml:space="preserve"> 所考内容深入浅出地将教材中的全部内容展现在学生的试卷中，并注重考查学生活学活用的能力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光靥</cp:lastModifiedBy>
  <cp:lastPrinted>2018-05-28T09:04:00Z</cp:lastPrinted>
  <dcterms:modified xsi:type="dcterms:W3CDTF">2018-06-29T06:50:29Z</dcterms:modified>
  <cp:revision>6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