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3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3.75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.58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试卷结构简约、合理，体现了试题的教育价值，发挥了考试的正确导向，突出了能力立意原则，全面考查语文水平。试卷在考查学生语文基础知识和基本能力的基础上，着重考查学生的阅读能力和写作能力，对语文知识能达到积累和灵活运用为考查的主要目标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lenovo</cp:lastModifiedBy>
  <cp:lastPrinted>2018-05-28T09:04:00Z</cp:lastPrinted>
  <dcterms:modified xsi:type="dcterms:W3CDTF">2018-06-28T06:52:53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