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八年级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9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份试卷围绕学段教材的重点，并侧重本学期所学知识，紧密联系生活实际，以检测学生对基础知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本技能的理解与掌握，本次试卷命题内容覆盖全面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题型全面多样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灵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难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适中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平均分一般，及格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优秀率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一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cp:lastPrinted>2018-05-28T09:04:00Z</cp:lastPrinted>
  <dcterms:modified xsi:type="dcterms:W3CDTF">2018-06-27T06:50:33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