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kern w:val="0"/>
          <w:sz w:val="32"/>
          <w:szCs w:val="32"/>
        </w:rPr>
      </w:pPr>
      <w:r>
        <w:rPr>
          <w:kern w:val="0"/>
        </w:rPr>
        <w:t>　</w:t>
      </w:r>
      <w:r>
        <w:rPr>
          <w:rFonts w:cs="Calibri" w:eastAsia="Calibri"/>
          <w:kern w:val="0"/>
        </w:rPr>
        <w:t xml:space="preserve">                            </w:t>
      </w:r>
      <w:r>
        <w:rPr>
          <w:kern w:val="0"/>
          <w:sz w:val="32"/>
          <w:szCs w:val="32"/>
        </w:rPr>
        <w:t>巧用类比化解抽象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内容包括内能的概念，影响内能的大小的因素，改变物体内能的方法。作为学习主体的九年级学生，他们对事物的认识处于由感性向理性发展阶段，感性认识仍占主要地位，在理性认识中还存在一定困难。为此，本课应注意适应学生好奇心、好动、好强的心理特点，以感性知识为依托，通过理性分析和判断，获取新知识，发展抽象思维能力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能是比较抽象的物理概念，内能是指物体内部的能量，是和物体内部的分子有关的能量。教科书上没有提出分子的动能和势能，只说分子无规则运动具有的能，其实分子在做无规则运动的时候就同时具备了动能与势能，故在教学中提出内能实际是分子的动能和势能的总和，采用类比的方法学生很容易就理解了这个物理概念。在引入物体内能的时候，我是采用宏观物体的机械运动中具有的机械能为背景，提出：“那么微粒的运动也具有能量吗</w:t>
      </w:r>
      <w:r>
        <w:rPr>
          <w:rFonts w:cs="宋体;SimSun" w:ascii="宋体;SimSun" w:hAnsi="宋体;SimSun"/>
          <w:sz w:val="24"/>
          <w:szCs w:val="24"/>
        </w:rPr>
        <w:t>?”</w:t>
      </w:r>
      <w:r>
        <w:rPr>
          <w:rFonts w:ascii="宋体;SimSun" w:hAnsi="宋体;SimSun" w:cs="宋体;SimSun"/>
          <w:sz w:val="24"/>
          <w:szCs w:val="24"/>
        </w:rPr>
        <w:t>从而引出物体的分子的运动而具有的能量称之为内能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内能和温度的之间的辨证关系，学生理解起来存在相当大的难度，有些云里雾里的感觉。为了帮助学生理顺温度和内能之间的辨证关系，我们还是带着类比的思想，再用宏观表现推渡物体内部的微观表现。微粒的动能与温度的关系学生能很快的直观的理解，因为温度越高，微粒的热运动就越激烈，学生的感觉就是微粒的运动就越快，那么自然就是动能在增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对同一个物体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温度越高，物体的内能越大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节课也存在一些不足，如果借助多媒体将微观粒子形象的展示给学生，学生通过直观的感性认识定会收到事半功倍的效果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Helvetica"/>
          <w:color w:val="333333"/>
          <w:kern w:val="0"/>
          <w:sz w:val="23"/>
          <w:szCs w:val="23"/>
        </w:rPr>
      </w:pPr>
      <w:r>
        <w:rPr>
          <w:rFonts w:ascii="微软雅黑" w:hAnsi="微软雅黑" w:cs="Helvetica" w:eastAsia="微软雅黑"/>
          <w:color w:val="333333"/>
          <w:kern w:val="0"/>
          <w:sz w:val="23"/>
          <w:szCs w:val="23"/>
        </w:rPr>
        <w:t>　　</w:t>
      </w:r>
    </w:p>
    <w:p>
      <w:pPr>
        <w:pStyle w:val="Normal"/>
        <w:rPr>
          <w:rFonts w:ascii="微软雅黑" w:hAnsi="微软雅黑" w:eastAsia="微软雅黑" w:cs="Helvetica"/>
          <w:color w:val="333333"/>
          <w:kern w:val="0"/>
          <w:sz w:val="23"/>
          <w:szCs w:val="23"/>
        </w:rPr>
      </w:pPr>
      <w:r>
        <w:rPr>
          <w:rFonts w:eastAsia="微软雅黑" w:cs="Helvetica" w:ascii="微软雅黑" w:hAnsi="微软雅黑"/>
          <w:color w:val="333333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23:00Z</dcterms:created>
  <dc:creator>Administrator</dc:creator>
  <dc:description/>
  <cp:keywords/>
  <dc:language>en-US</dc:language>
  <cp:lastModifiedBy>Administrator</cp:lastModifiedBy>
  <dcterms:modified xsi:type="dcterms:W3CDTF">2017-10-18T07:33:00Z</dcterms:modified>
  <cp:revision>4</cp:revision>
  <dc:subject/>
  <dc:title/>
</cp:coreProperties>
</file>