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按部就班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cs="宋体;SimSun" w:ascii="宋体;SimSun" w:hAnsi="宋体;SimSun"/>
          <w:b/>
          <w:sz w:val="28"/>
          <w:szCs w:val="28"/>
        </w:rPr>
        <w:t>or</w:t>
      </w:r>
      <w:r>
        <w:rPr>
          <w:rFonts w:cs="宋体;SimSun" w:ascii="宋体;SimSun" w:hAnsi="宋体;SimSun"/>
          <w:b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sz w:val="28"/>
          <w:szCs w:val="28"/>
        </w:rPr>
        <w:t>自创一格</w:t>
      </w:r>
      <w:r>
        <w:rPr>
          <w:rFonts w:ascii="宋体;SimSun" w:hAnsi="宋体;SimSun" w:cs="宋体;SimSun"/>
          <w:b/>
          <w:sz w:val="28"/>
          <w:szCs w:val="28"/>
        </w:rPr>
        <w:t>”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煜洁</w:t>
      </w:r>
    </w:p>
    <w:p>
      <w:pPr>
        <w:pStyle w:val="Normal"/>
        <w:tabs>
          <w:tab w:val="clear" w:pos="420"/>
          <w:tab w:val="left" w:pos="7035" w:leader="none"/>
        </w:tabs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案例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：在教授有关天气的句型的一节课上，其主要句型有：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ich season do you like best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I like …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y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. Because it’s … I can…</w:t>
      </w:r>
      <w:r>
        <w:rPr>
          <w:rFonts w:ascii="宋体;SimSun" w:hAnsi="宋体;SimSun" w:cs="宋体;SimSun"/>
          <w:sz w:val="24"/>
          <w:szCs w:val="24"/>
        </w:rPr>
        <w:t>（新句型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句，单词却有十几个，句型虽不多，但下面的内容却又涉及到其它新单词，按照惯例，习惯教一些新单词加上新句型，因此我听到了这样两堂课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宋体;SimSun"/>
          <w:sz w:val="24"/>
          <w:szCs w:val="24"/>
        </w:rPr>
        <w:t>（一）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ow many seasons in a year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ere are four.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are they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ring summer autumn winter)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spring , autumn, winter. But I like spring best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season do you  like best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…best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spring best because it’s cold. Which season do you like best? Why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…because it’s…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Study  warm hot cool cold)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 like spring best. Because it’s warm.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 can go camping.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新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整堂课讲了所有的句型及牵涉的单词十几个。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;SimSun"/>
          <w:sz w:val="24"/>
          <w:szCs w:val="24"/>
        </w:rPr>
        <w:t>二</w:t>
      </w:r>
      <w:r>
        <w:rPr>
          <w:rFonts w:cs="Times New Roman" w:ascii="Times New Roman" w:hAnsi="Times New Roman"/>
          <w:sz w:val="24"/>
          <w:szCs w:val="24"/>
        </w:rPr>
        <w:t>)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ow many seasons in a year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ere are four.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are they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tudy spring summer autumn winter)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like spring summer autumn. But I like winter best.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A: which season do you like best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  like…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Which season do you  like best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spring , it’s warm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udy  warm hot cool cold)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Which season do you like best? 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…  it’s…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can you do in spring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can…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Free tal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an you do in spring /summer /autumn/winter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学生兴高采烈地讨论。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words groups on the blackboard.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: I like spring best .It’s warm . I can go fish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camping , fly kites…How about you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talk :I like…  why?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无论三四句还是十几句学生们都跃跃欲试）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ntroduce  themselves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分解了知识点，只讲了三个句型及八个单词。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感悟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：同样是两节课，可上课的气氛却截然不同，一节课平平淡淡，而且每个步骤匆匆带过，感觉是为了教而教。而第二节课将学生的所有积极性都调动起来，每句的操练实实在在并让人感觉是为了学而学。虽然第二堂课没有第一堂课所学的新知多，但让人感觉第二堂课更充实，更丰富。到了初中，许多老师为了赶进度，以腾出充足时间进行练习或者讲解，以至于在新授课文中新知的传授做得蜻蜓点水，这样往往会得不偿失，比如第一堂课，那位老师在上的时候只考虑到要将新知传授下去，死盯书上内容，照搬照套，虽然新知呈现方法都比较灵活多样，学生也易接受，可深想一下，就会发现这堂课虽然新单词涉及面多，表面上好像很灵活，但真正在新授和对话中就会发现太死，对于知识点的理解太单一，图上的天气只要不是有很明显的标志，就可以用不同以说法，而由于时间的限制，一堂课不可能将单词全部学完，学生在做句型操练就显得单一，新授知识草草带过。而有经验的老师就会在平时的教学中，在新知的传授中见缝插针，不断复习旧知，既可以使学生对于新知的理解更简单，学得更扎实，而且做到在平常中见练习，而不是为了练习而练习，使课堂枯燥无味。再如在第二堂课中，这位老师通过深思，将各部分的内容进行调整，将重点句型划分了两课时，表面上比第一位老师的教得少，但却没有让人觉得整堂课单调内容太少，学生在旧知的复习中，理解新知，学得兴趣盎然，每人跃跃欲试，做到了每个人开口，而且照顾到了不同层面的学生，会说的能说十几句，不会说得也能讲五六句，孩子爱玩，对于</w:t>
      </w:r>
      <w:r>
        <w:rPr>
          <w:rFonts w:cs="宋体;SimSun" w:ascii="宋体;SimSun" w:hAnsi="宋体;SimSun"/>
          <w:sz w:val="24"/>
          <w:szCs w:val="24"/>
        </w:rPr>
        <w:t>I can……</w:t>
      </w:r>
      <w:r>
        <w:rPr>
          <w:rFonts w:ascii="宋体;SimSun" w:hAnsi="宋体;SimSun" w:cs="宋体;SimSun"/>
          <w:sz w:val="24"/>
          <w:szCs w:val="24"/>
        </w:rPr>
        <w:t>这个句型他们会绞尽脑汁去想自己的是本领。同时让学生无论好差生都感觉到了自己像会写英语小作文了，自信心大增，兴趣也会提高，对于接下来这单元的学习帮助会更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然，上课毕竟有时间限制，有本单元的教学内容，老师要放得出，也要收得回，如果无限制以扩充，会使整个课堂极难调控，过程也会显得杂乱无章，让人感觉本末倒置，第二课堂中那位教师在新知的传授中用了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钟，而扩充只用了十来分钟，并在</w:t>
      </w:r>
      <w:r>
        <w:rPr>
          <w:rFonts w:cs="宋体;SimSun" w:ascii="宋体;SimSun" w:hAnsi="宋体;SimSun"/>
          <w:sz w:val="24"/>
          <w:szCs w:val="24"/>
        </w:rPr>
        <w:t>free talk</w:t>
      </w:r>
      <w:r>
        <w:rPr>
          <w:rFonts w:ascii="宋体;SimSun" w:hAnsi="宋体;SimSun" w:cs="宋体;SimSun"/>
          <w:sz w:val="24"/>
          <w:szCs w:val="24"/>
        </w:rPr>
        <w:t>中都没有放弃对新知的操练，如果他将大量的时间放在</w:t>
      </w:r>
      <w:r>
        <w:rPr>
          <w:rFonts w:cs="宋体;SimSun" w:ascii="宋体;SimSun" w:hAnsi="宋体;SimSun"/>
          <w:sz w:val="24"/>
          <w:szCs w:val="24"/>
        </w:rPr>
        <w:t>I can</w:t>
      </w:r>
      <w:r>
        <w:rPr>
          <w:rFonts w:ascii="宋体;SimSun" w:hAnsi="宋体;SimSun" w:cs="宋体;SimSun"/>
          <w:sz w:val="24"/>
          <w:szCs w:val="24"/>
        </w:rPr>
        <w:t>这个环节中，那么这堂课就不会这么精彩，学生就不会更深一层地去理解本单元的内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地制宜，因材施教一直是我们追求的方法、境界，而这不是一天两天的事，我们应该去每堂课的备课中都有这种精神的体现，真正做到更需我们老师不断地努力与追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2:00Z</dcterms:created>
  <dc:creator>Administrator</dc:creator>
  <dc:description/>
  <dc:language>en-US</dc:language>
  <cp:lastModifiedBy>Administrator</cp:lastModifiedBy>
  <dcterms:modified xsi:type="dcterms:W3CDTF">2017-10-18T06:49:00Z</dcterms:modified>
  <cp:revision>1</cp:revision>
  <dc:subject/>
  <dc:title/>
</cp:coreProperties>
</file>