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为什么动手之前要先动脑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？</w:t>
      </w:r>
    </w:p>
    <w:p>
      <w:pPr>
        <w:pStyle w:val="Normal"/>
        <w:snapToGrid w:val="false"/>
        <w:spacing w:lineRule="exact" w:line="40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动手之前先动脑，因为每一个学生都需先学会动脑筋思考，再去动手探究，在每一个教学环节打下坚实的思维基础，才能真正掌握科学的精髓来。</w:t>
      </w:r>
    </w:p>
    <w:p>
      <w:pPr>
        <w:pStyle w:val="Normal"/>
        <w:snapToGrid w:val="false"/>
        <w:spacing w:lineRule="exact" w:line="4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《观察蚂蚁》，怎么捉蚂蚁是一个问题。既要保证蚂蚁是活的，身体的完整性，又不能让蚂蚁伤害小朋友。以前是课前抓好蚂蚁，一只一只关在袋子里，不久蚂蚁就闷死了，而且很麻烦，要一只只捉进去。还有一次是关在昆虫盒里，可是盒子透气孔太多太大，蚂蚁都跑了。所以，这一次我拿了一个透明盒子，还把盖子戳个透气的小洞。为了防止小蚂蚁跑出来，还用胶带稍微再粘了一下，就留了一个很小很小的孔。这下，蚂蚁彻底跑不出来了。后来观察的时候，跟以前一样，让学生拿个透明的小袋子（带封口的），这样在观察的时候蚂蚁就不会跑出来了，而且还可以量下蚂蚁的身长。经过实践，实验效果比较好。所以，在动手做实验前，就应该动脑思考实验的可行性，安全系数，实用性以及方便操作性等等。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sz w:val="24"/>
          <w:szCs w:val="24"/>
        </w:rPr>
        <w:t>《听诊器的使用》，听诊器的组装和正确用法是重点也是难点。组装不好就会影响实验的准确性。应该告诉学生黑色塑料片的一边接触受检部位，而不是银色金属那边，因为塑料片传递声音效果好。低年级小朋友虽然小，但也是很聪明的，她们的理解能力还是很强的，为此只要跟他们解释好必要的实验原理，他们一般都会实验成功。然后让他们把耳塞塞到小耳朵里，注意不要塞的太深把耳朵弄破了。最后让他们说说你觉得听诊器为什么能听到心脏（肚子）的声音？让他们动动小脑袋，思考下，小组讨论下，交流下，得出正确的结论。这样，在接下来做的时候，既可以不用费尽心思的一个一个组解释，还可以节省了探究时间，提高了课堂效率。</w:t>
      </w:r>
    </w:p>
    <w:p>
      <w:pPr>
        <w:pStyle w:val="Normal"/>
        <w:snapToGrid w:val="false"/>
        <w:spacing w:lineRule="exact" w:line="4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在研究“怎样让纸鹦鹉站起来”时，也是一个很好的实例。有些同学鹦鹉都不会画，有的同学画的不好，这样就直接影响到后面的重心观察。因为如果上部画的很轻的话，那样就算底部不加回形针也能站起来；如果上部画的很重的话，甚至底部加了回形针也站不起来。所以，在画之前，就要让学生思考并猜测怎样让鹦鹉站起来，并说出原理。这一过程，也就是科学家工作的第一步——提出问题。只有经过大家的讨论共识，才知道原来，只有正确的画法——暨上重下轻，并且不能太离谱，要有正常的动物体型，才能确保鹦鹉站起来。</w:t>
      </w:r>
    </w:p>
    <w:p>
      <w:pPr>
        <w:pStyle w:val="Normal"/>
        <w:snapToGrid w:val="false"/>
        <w:spacing w:lineRule="exact" w:line="4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因此，每一个动手实验之前，都是要好好掂量掂量实验的原理呀，过程呀以及操作性等。这样才能游刃有余，事半功倍。</w:t>
      </w:r>
    </w:p>
    <w:p>
      <w:pPr>
        <w:pStyle w:val="Normal"/>
        <w:snapToGrid w:val="false"/>
        <w:spacing w:lineRule="exact" w:line="4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2:01:00Z</dcterms:created>
  <dc:creator>HUAWEI NXT-TL00</dc:creator>
  <dc:description/>
  <cp:keywords/>
  <dc:language>en-US</dc:language>
  <cp:lastModifiedBy>lenovo</cp:lastModifiedBy>
  <dcterms:modified xsi:type="dcterms:W3CDTF">2017-10-23T02:35:00Z</dcterms:modified>
  <cp:revision>2</cp:revision>
  <dc:subject/>
  <dc:title/>
</cp:coreProperties>
</file>