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</w:t>
      </w:r>
      <w:r>
        <w:rPr>
          <w:rFonts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b/>
          <w:bCs/>
          <w:sz w:val="44"/>
          <w:szCs w:val="44"/>
          <w:lang w:val="en-US" w:eastAsia="zh-CN"/>
        </w:rPr>
        <w:t>把根留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学校应该是一个精神的王国，只有当学校里出现了一个精神的王国的时候，学校才是真正的学校”，苏霍姆林斯基认为学习只是精神生活的一部分，读了他的《关于和谐的教育的一些想法》给了我更加深刻的思考和启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我们经常会看到，一个优秀的孩子，琴棋书画样样都会。长大了，读初中了也是什么都会，每次考试前几名，考上重点高中，高考又成为状元获前几名，考上国外或国内最好的大学，几年后读研究生，再读博士，父母感到非常地荣耀，感到孩子非常地优秀，然而走着走着竟然走到监狱里去了</w:t>
      </w:r>
      <w:r>
        <w:rPr>
          <w:lang w:val="en-US" w:eastAsia="zh-CN"/>
        </w:rPr>
        <w:t>,</w:t>
      </w:r>
      <w:r>
        <w:rPr>
          <w:lang w:val="en-US" w:eastAsia="zh-CN"/>
        </w:rPr>
        <w:t>这样的结果是我们要的吗？当年我们追求分数，琴棋书画</w:t>
      </w:r>
      <w:r>
        <w:rPr>
          <w:lang w:val="en-US" w:eastAsia="zh-CN"/>
        </w:rPr>
        <w:t>,</w:t>
      </w:r>
      <w:r>
        <w:rPr>
          <w:lang w:val="en-US" w:eastAsia="zh-CN"/>
        </w:rPr>
        <w:t>那么多的才干，但是最后却走上了芮成钢的道路，于是我们思考，教育的问题出在哪里？教育担任核心问题不是出在我们的技术，不是出在我们的能力，不是出在改革，原来是我们的的教育忽视了灵魂的重要性，或者可以换句话说，教育技术层面的东西走的太快了，以至于“灵魂”跟不上了，精神层面出现了“亚健康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在素质教育大力提倡的今天，我们身边依旧不乏“高分低能”的学生，每每看到学生的死记硬背，埋头奋战于题海中，学生表现出厌恶学习，概念与生活脱节等现象时，教育的无力感就油然而生。传统的教育方式依旧习惯于不断把新知识硬塞给他们：快点掌握，别偷懒！这样的学生好比是没有牙齿的人，他被迫地把没有咀嚼的整块食物囫囵吞枣咽下去。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甚至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我们形成了一种不好的认知，一个人的分数高，他就是好人，一个学习不好的人，他就是坏人，他就毫无出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苏霍姆林斯基在和谐教育的想法这一章节中说道：要毫无例外地使所有的学生都能热烈地爱科学，爱学习和爱学校，使书籍、科学、学校和智力财富成为学生的主要爱好和主要兴趣，使少年和青年把追求智力充实的，丰富而完满的精神生活当做自己最重要的理想，使每一个学生在从学校毕业的时候都能带走渴求知识的火花，并使它终生不熄地燃烧下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因此，不管你是高官还是工人，但你必须是一个文明的人，努力成为精神上无比丰富的人，有一样东西是任何教学大纲和教科书，任何教学方法和教学方式都没有做出规定的，这就是学生的幸福和充实的精神生活。用这样的态度来及其精细地准备好土壤，不能只关注到一个花瓣，而要看到整整个花朵，不能只关注技术层面，而更加注重学生的道德信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20"/>
        <w:jc w:val="both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和谐的教育，是深藏在每一个教育工作者内心的财富，和谐的教育——学生的幸福，老师的幸福，社会的幸福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</w:t>
      </w:r>
      <w:r>
        <w:rPr>
          <w:lang w:val="en-US" w:eastAsia="zh-CN"/>
        </w:rPr>
        <w:t>2017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</w:t>
      </w:r>
      <w:r>
        <w:rPr>
          <w:lang w:val="en-US" w:eastAsia="zh-CN"/>
        </w:rPr>
        <w:t>石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17:52Z</dcterms:created>
  <dc:creator>shisi</dc:creator>
  <dc:description/>
  <dc:language>en-US</dc:language>
  <cp:lastModifiedBy>ss</cp:lastModifiedBy>
  <dcterms:modified xsi:type="dcterms:W3CDTF">2017-10-17T07:54:58Z</dcterms:modified>
  <cp:revision>1</cp:revision>
  <dc:subject/>
  <dc:title>   在素质教育大力提倡的今天，我们身边依旧不乏“高分低能”的学生，每每看到学生的死记硬背，埋头奋战于题海中，学生表现出厌恶学习，概念与生活脱节等现象时，教育的无力感就油然而生。传统的教育方式依旧习惯于不断把新知识硬塞给他们：快点掌握，别偷懒！这样的学生好比是没有牙齿的人，他被迫地把没有咀嚼的整块食物囫囵吞枣咽下去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