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课堂学生插话也精彩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顾建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课堂教学过程中，教师经常遇到没有预约的学生的“插话”，不少老师因学生冒犯自己而加以限制</w:t>
      </w:r>
      <w:r>
        <w:rPr>
          <w:sz w:val="28"/>
          <w:szCs w:val="28"/>
          <w:lang w:val="en-US" w:eastAsia="zh-CN"/>
        </w:rPr>
        <w:t>和批评</w:t>
      </w:r>
      <w:r>
        <w:rPr>
          <w:sz w:val="28"/>
          <w:szCs w:val="28"/>
        </w:rPr>
        <w:t>，以“课堂违纪”进行处理。其实，学生的插话蕴藏着许多“宝藏”，教师要捕捉契机，</w:t>
      </w:r>
      <w:r>
        <w:rPr>
          <w:sz w:val="28"/>
          <w:szCs w:val="28"/>
          <w:lang w:val="en-US" w:eastAsia="zh-CN"/>
        </w:rPr>
        <w:t>善于</w:t>
      </w:r>
      <w:r>
        <w:rPr>
          <w:sz w:val="28"/>
          <w:szCs w:val="28"/>
        </w:rPr>
        <w:t>“挖掘”，把有价值的新信息和新问题通过判断、转换，就能使课堂充满生机和活力，</w:t>
      </w:r>
      <w:r>
        <w:rPr>
          <w:sz w:val="28"/>
          <w:szCs w:val="28"/>
          <w:lang w:val="en-US" w:eastAsia="zh-CN"/>
        </w:rPr>
        <w:t>生成新的课程资源，</w:t>
      </w:r>
      <w:r>
        <w:rPr>
          <w:sz w:val="28"/>
          <w:szCs w:val="28"/>
        </w:rPr>
        <w:t>从而得到没有预约的精彩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产生意想不到的效果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星期五上午第二节我在某班执教“人与人之间需要理解”。突然乌云密布，雷声隆隆，接着狂风大作，暴雨倾盆。学生开始躁动起来，纷纷仰头朝外，有的兴高采烈，也有的唉声叹气，课堂乱哄哄的。我几次提醒都无济于事，就对同学们说：“人与人之间需要理解，我们师生之间也需要理解，可是老天爷却不理解我们。”一同学立即插话说，“老天爷理解我”，话刚一说完，几个同学抢说开来，“差劲！”、“自私”、“下雨好”，显然，学生有不同的意见，看到同学们对这场雨有不同的看法，我立即调整教学思路，顺水推舟，抛出一个问题，“这场突如其来的雨，你们怎么看待呢？”一石激起千层浪，学生来了兴趣，再次把注意点集中在“大雨”上，同学们纷纷发言，表明自己的态度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同学：我非常讨厌，又有风又有雨，影响我们上课。（许多同学应和支持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同学：“好！非常好！我希望雨越下雨越大！（个别同学表示赞成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同学：“你真不是人，太缺德了！（指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非常气愤。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同学：又下雨了，真倒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同学：我们一家都喜欢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很明显，班上同学意见不一，甚至有同学情绪非常激动。我因势利导，再请他们说明理由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同学：“今天放假，刮风下雨怎么回家呀！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同学：“我父亲开出租车，母亲卖伞。下雨，我父母能多挣钱。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同学“我离家很远，放假乘车还得步行，刮风下雨路难走，天又黑，心里非常害怕。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同学：“我爸爸答应我，明天带我逛公园。下雨了，看来又玩不成了！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同学：“我妈妈说过，要是下雨就好了，庄稼最需要雨。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同学们表明了态度，也说明了理由。我引导同学们对刚才的言行、态度进行反思，设心处地为他人着想，做到换位思考。我再问</w:t>
      </w:r>
      <w:r>
        <w:rPr>
          <w:sz w:val="28"/>
          <w:szCs w:val="28"/>
        </w:rPr>
        <w:t>C</w:t>
      </w:r>
      <w:r>
        <w:rPr>
          <w:sz w:val="28"/>
          <w:szCs w:val="28"/>
        </w:rPr>
        <w:t>同学，还对</w:t>
      </w:r>
      <w:r>
        <w:rPr>
          <w:sz w:val="28"/>
          <w:szCs w:val="28"/>
        </w:rPr>
        <w:t>B</w:t>
      </w:r>
      <w:r>
        <w:rPr>
          <w:sz w:val="28"/>
          <w:szCs w:val="28"/>
        </w:rPr>
        <w:t>同学有意见吗？他们笑了。我趁机点题，升华主题，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理解需要相互尊重，尊重是理解的前提；理解需要善意，有了善意，理解才有可能；达到理解需要积极的沟通。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3:25:00Z</dcterms:created>
  <dc:creator>admin</dc:creator>
  <dc:description/>
  <dc:language>en-US</dc:language>
  <cp:lastModifiedBy>Administrator</cp:lastModifiedBy>
  <dcterms:modified xsi:type="dcterms:W3CDTF">2017-10-19T13:13:48Z</dcterms:modified>
  <cp:revision>25</cp:revision>
  <dc:subject/>
  <dc:title>学生插话也精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