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eastAsia="zh-CN"/>
        </w:rPr>
        <w:t>激活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课堂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eastAsia="zh-CN"/>
        </w:rPr>
        <w:t>，提高效率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刘小芳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1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九年级的学生，人高马大，思想也慢慢成熟，尤其是爱面子，因此绝大多数学生课堂上不会象小学生一样，抢着回答问题，也不太愿意举手回答问题。沉默是金。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今年任教的两个班级，课堂上学生的学习情景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也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完全不同，一个班的学生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有个别几个学生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善于表现，一个问题提出，学生争抢着回答；这样的班级上课很能使我的上课的激情达到最高点，同时我的思维也趋于兴奋点，头脑中经常会有一个个灵感出现。另一个班一个问题提出，教室死气沉沉，既没人举手，也没人接老师的话题，往往会影响到老师上课情绪。如何打破这种局面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根据化学学科的教学特点，充分联系社会，从学生已有的经验出发，运用真实的生活情景创设教学情境，让他们在熟悉的生活情景中感受化学，充分调动学生学习的兴奋点。如：绪言课上，我把下列东西带入了课堂①三种不同的食品包装袋中找到的干燥剂——“生石灰干燥剂”、“硅胶干燥剂”、用于月饼的“双吸剂”；②两袋采用不同包装形式的食品——真空包装的豆腐干、充气包装的薯片。学生小声地在下面议论，教师说：“你们都知道这些是干燥剂可你们想知道它们有那些性质，为什么能干燥食品吗？为什么有不同的包装，这个袋里充的为什么气体，应符合那些要求？”学生的热情一下被调动起来，相互之间的讨论也很热烈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像这样的情景问题有很多，如热水瓶用久后，瓶胆内常附有一层水垢，怎样除去？古代的字画年深日久为什么不褪色？水为什么可以灭火？为什么烤火时要打开门窗通风？为什么要在机械表面涂油？电影和电视里，一些云雾缭绕的幻境，是怎么拍摄出来的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经常有意识培养，激了学生进入学习活动状态，学生就会在课堂上善于与老师交流，课堂自然而然就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激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活起来了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，课堂效率自然也会提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3:14:00Z</dcterms:created>
  <dc:creator>lenovo</dc:creator>
  <dc:description/>
  <dc:language>en-US</dc:language>
  <cp:lastModifiedBy>lenovo</cp:lastModifiedBy>
  <dcterms:modified xsi:type="dcterms:W3CDTF">2017-10-17T05:48:46Z</dcterms:modified>
  <cp:revision>12</cp:revision>
  <dc:subject/>
  <dc:title>以农村学生生活经验为切入点，设置问题情景，开展讨论，激发兴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