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eastAsia="Calibri;微软雅黑" w:cs="Calibri;微软雅黑"/>
          <w:lang w:val="en-US" w:eastAsia="zh-CN"/>
        </w:rPr>
        <w:t xml:space="preserve">                                </w:t>
      </w:r>
      <w:r>
        <w:rPr>
          <w:rFonts w:eastAsia="宋体" w:cs="宋体" w:ascii="宋体" w:hAnsi="宋体"/>
          <w:sz w:val="30"/>
          <w:szCs w:val="30"/>
          <w:lang w:val="en-US" w:eastAsia="zh-CN"/>
        </w:rPr>
        <w:t xml:space="preserve"> </w:t>
      </w:r>
      <w:r>
        <w:rPr>
          <w:rFonts w:ascii="宋体" w:hAnsi="宋体" w:cs="宋体"/>
          <w:sz w:val="30"/>
          <w:szCs w:val="30"/>
          <w:lang w:val="en-US" w:eastAsia="zh-CN"/>
        </w:rPr>
        <w:t>一起同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作为一个刚刚从教一年多的新教师，有时候在教育教学过程中，更多的是迷茫、焦躁、不安。然而这些种种最终都将化为前行的动力，因为我深知时时刻刻我们都要准备好，以最佳的姿态和孩子们一起成长，一起同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每天最烦恼的就是学生的安全问题和纪律问题，每节课总有一些问题学生出现，其实我也知道，作为刚刚从幼儿园进入一年级的小朋友，他们也是很不容易的，自我调控能力不足的他们，总让我担心这样下去能行吗？答案是：肯定不行！如何帮助这些孩子成功的转变，就这个问题一直困扰着我，后来我请教了很多老教师之后，在他们的帮助和指引之下，渐渐地发现要想改变孩子，首先要走进孩子，亲近孩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想起最近总有朋友和同学问起，教一年级感觉如何，当一年级的班主任累不累？累是真的很累。但是有很多幸福的事只有一年级的班主任才能够体会到，当孩子会握笔写字了，你觉得骄傲。当他们学会排队，学会跳绳，你觉得自豪。当他们学会擦桌子，整理书包，你觉得欣慰……上周五放学的时候，一个小家伙突然跑过来抱住我和我告别，那一刻我感觉好幸福，每次看到他们一张张璞玉般天真无邪的小脸蛋时，感觉一切都很纯净。我希望他们的纯净能够伴随他们的一生，正如叶圣陶先生说过：“教育是什么？往简单一点的方向说，只有一句话，养成良好的习惯……”小学阶段是人的成长的起步阶段，也是人的基础素质的形成阶段，而低年级则是良好习惯养成的关键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做了一年级的班主任之后，我发现自己很喜欢和家长交流，俗话说三人行，必有我师焉。有的时候，我们的家长朋友的建议也对我们的教学工作很有帮助，我发现很多家长对孩子的溺爱有时会使孩子不能很好的认识自己的能力和不足，因此我通过班会，晨会，举行一些小活动，设置了这方面的主题教育，比如教会孩子整理书包文具，收拾桌肚。家长说以前都是家长在帮孩子做事情，孩子觉得理所当然。现在反过来孩子听了老师的话，放学回家之后能够自己削好铅笔，整理好书包，甚至懂得了给爸爸妈妈盛饭。家长说这不仅让他们感觉到轻松，也让他们感觉到自己的付出是值得的。低年级的教育，除了培养孩子学习的兴趣和生活的好习惯，让孩子懂得感恩也很重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除此之外树立自信心也是尤为重要的。在小学的刚开始阶段，要让孩子们树立自信心，对他们的要求要适中，不能要求过高，让他们总认为自己很失败，刚入学的时候，很多孩子都不怎么开口说话，因为害怕，更因为不自信，这个时候我总喜欢鼓励他们，让他们大声回答，说错了不要紧，一定要有信心，相信自己，从一年级开始，我和他们一起同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02-01-23T22:3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