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《光的折射》听课有感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本节课的重点是对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“光的折射规律”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的学习，它是学生学习透镜对光线的作用和凸透镜成像的原理的基础</w:t>
      </w:r>
      <w:r>
        <w:rPr>
          <w:color w:val="000000"/>
          <w:sz w:val="24"/>
          <w:szCs w:val="24"/>
        </w:rPr>
        <w:t>。</w:t>
      </w:r>
      <w:r>
        <w:rPr>
          <w:color w:val="000000"/>
          <w:sz w:val="24"/>
          <w:szCs w:val="24"/>
        </w:rPr>
        <w:t>在这节课中要体现以物理实验为基础的思想。培养学生初步的科学探究能力、形成尊重事实、探索真理的科学态度。同时通过“光的折射”知识的学习，让学生经历基本的科学探究过程，也是培养学生科学态度的一个良好时机。在这节课中让我有以下几点收获：</w:t>
      </w:r>
    </w:p>
    <w:p>
      <w:pPr>
        <w:pStyle w:val="Style15"/>
        <w:numPr>
          <w:ilvl w:val="0"/>
          <w:numId w:val="1"/>
        </w:numPr>
        <w:spacing w:lineRule="auto" w:line="360"/>
        <w:rPr/>
      </w:pPr>
      <w:r>
        <w:rPr>
          <w:color w:val="000000"/>
          <w:sz w:val="24"/>
          <w:szCs w:val="24"/>
        </w:rPr>
        <w:t>合理创设情景，激发学生兴趣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教师首先通过让学生两人一组合作观察硬币在水中升高再现的实验，不仅操作简便而且现象明显，同时还激发了学生的求知欲，使学生迫切的想要一探其中的原因，并为接下来的学习埋下伏笔。同时教师注重首尾呼应，在最后能够通过作图解释硬币高升的原因，使学生由感性认识上升到理性认识。</w:t>
      </w:r>
    </w:p>
    <w:p>
      <w:pPr>
        <w:pStyle w:val="Style15"/>
        <w:numPr>
          <w:ilvl w:val="0"/>
          <w:numId w:val="1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有序开展实验探究，发挥小组合作作用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节课是节探究课，学生有机会自己动手会显得格外兴奋，在此教师能够及时对学生进行指导，让每组的同学互相协作，仔细观察，根据现象画出光路图，找出折射光线、入射光线、法线的关系，比较图中折射角、入射角的大小，逐步体会发生光的折射规律，让学生共同合作完成实验，使每一个学生都得到发展，为学生营造一个民主平等、和谐融洽、快乐有序的学习氛围。学生在小组合作中无意之中还发现了当光垂直照射时，传播方向不改变的现象，比老师讲解效果好了许多。这样的安排不仅</w:t>
      </w:r>
      <w:r>
        <w:rPr>
          <w:color w:val="000000"/>
          <w:sz w:val="24"/>
          <w:szCs w:val="24"/>
        </w:rPr>
        <w:t>让学生在实践中体会到物理学习的实验特色，还能感受到科学态度和科学精神的熏陶。</w:t>
      </w:r>
    </w:p>
    <w:p>
      <w:pPr>
        <w:pStyle w:val="Style15"/>
        <w:numPr>
          <w:ilvl w:val="0"/>
          <w:numId w:val="1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对比教学，注重知识的迁移</w:t>
      </w:r>
    </w:p>
    <w:p>
      <w:pPr>
        <w:pStyle w:val="Style15"/>
        <w:spacing w:lineRule="auto" w:line="360"/>
        <w:ind w:left="360" w:hanging="0"/>
        <w:rPr/>
      </w:pPr>
      <w:r>
        <w:rPr>
          <w:color w:val="000000"/>
          <w:sz w:val="24"/>
          <w:szCs w:val="24"/>
        </w:rPr>
        <w:t>光的折射与反射既有相同点又有不同点，教师能够通过复习光的反射定律中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zCs w:val="24"/>
        </w:rPr>
        <w:t>的相关内容，来引导进行学生猜想，并能仿照光的反射来逐步设计实验进行探究。学生在两个知识点之间的辨析，可以</w:t>
      </w:r>
      <w:r>
        <w:rPr>
          <w:rFonts w:ascii="Arial" w:hAnsi="Arial" w:cs="Arial"/>
          <w:sz w:val="24"/>
          <w:szCs w:val="24"/>
        </w:rPr>
        <w:t>加深理解，增强记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5:06:00Z</dcterms:created>
  <dc:creator>Administrator</dc:creator>
  <dc:description/>
  <cp:keywords/>
  <dc:language>en-US</dc:language>
  <cp:lastModifiedBy>Administrator</cp:lastModifiedBy>
  <dcterms:modified xsi:type="dcterms:W3CDTF">2015-11-18T06:15:00Z</dcterms:modified>
  <cp:revision>12</cp:revision>
  <dc:subject/>
  <dc:title/>
</cp:coreProperties>
</file>