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97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老师，请你等一等”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丁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ind w:firstLine="435"/>
        <w:rPr/>
      </w:pPr>
      <w:r>
        <w:rPr/>
        <w:t>历史课上，为了挖掘教材深层次的内容，有时候要给学生补充一些课外的知识。这些知识需要学生通过听写的方式，记录在书本上。在听写的过程中，偶尔有学生说“老师，请你等一等，你慢点。”</w:t>
      </w:r>
      <w:r>
        <w:rPr>
          <w:lang w:eastAsia="zh-CN"/>
        </w:rPr>
        <w:t>尤其是刚从小学升入初中阶段的七年级学生，他们的习惯还停留在小学时期，一下子适应不了中学快节奏学习生活。</w:t>
      </w:r>
      <w:r>
        <w:rPr/>
        <w:t>我发现，说这些话的学生，平时听课还算专心，学习成绩处在中等水平，作业也能够独立完成，基本属于那种比较“听话”的学生。于是，我在课上</w:t>
      </w:r>
      <w:r>
        <w:rPr>
          <w:lang w:eastAsia="zh-CN"/>
        </w:rPr>
        <w:t>凡</w:t>
      </w:r>
      <w:r>
        <w:rPr/>
        <w:t>有听写内容时，就满足这几个为数不多学生的要求，放慢朗读的速度，一字一字读清楚，使他们能够完整地记录下内容</w:t>
      </w:r>
      <w:r>
        <w:rPr>
          <w:lang w:eastAsia="zh-CN"/>
        </w:rPr>
        <w:t>。必要时，走到他们的旁边，给他们纠正错别字。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“</w:t>
      </w:r>
      <w:r>
        <w:rPr/>
        <w:t>老师，请你等一等，你慢点。”看似很平常一句话，但它反映了部分学生的学习需求。作为老师，在课堂上满足学生的学习需求，也是完成教学任务的基本前提。</w:t>
      </w:r>
    </w:p>
    <w:p>
      <w:pPr>
        <w:pStyle w:val="Normal"/>
        <w:ind w:firstLine="435"/>
        <w:rPr/>
      </w:pPr>
      <w:r>
        <w:rPr/>
        <w:t>细细分析这些学生，具有一定的代表性，除了上面提到他们“听课专心，学习成绩处在中等水平，作业也能够独立完成，也很听话”以外，这些学生在思维和行为方面，比“好”学生要慢半拍，他们平时所有的节奏都是比较慢。在他们当中不乏做事心细，凡事追求完美者。将来他们</w:t>
      </w:r>
      <w:r>
        <w:rPr>
          <w:lang w:eastAsia="zh-CN"/>
        </w:rPr>
        <w:t>一旦</w:t>
      </w:r>
      <w:r>
        <w:rPr/>
        <w:t>走上工作岗位，也许正是领导的左臂右膀，或者在老板心目中，能够放心让他们去做如何事情。我们学校的教育教学，不就是要培养对社会有作为有贡献的人吗？</w:t>
      </w:r>
    </w:p>
    <w:p>
      <w:pPr>
        <w:pStyle w:val="Normal"/>
        <w:ind w:firstLine="435"/>
        <w:rPr/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培育完整的个体</w:t>
      </w:r>
      <w:r>
        <w:rPr>
          <w:lang w:val="en-US" w:eastAsia="zh-CN"/>
        </w:rPr>
        <w:t>----</w:t>
      </w:r>
      <w:r>
        <w:rPr>
          <w:lang w:val="en-US" w:eastAsia="zh-CN"/>
        </w:rPr>
        <w:t>关注人的生命，尊重人的潜能，促进人的整体发展。”这是在学校文化墙上的一句话。</w:t>
      </w:r>
      <w:r>
        <w:rPr/>
        <w:t>耐心倾听学生的心声，满足学生的学习需求，尊重他们的人格，发挥他们的学习潜能。</w:t>
      </w:r>
      <w:r>
        <w:rPr>
          <w:lang w:eastAsia="zh-CN"/>
        </w:rPr>
        <w:t>既是全人教育的要求，也是生命课堂的要求。和当前的“新基础教育”理念，同轨而行，不谋而合。看来，老师在课堂上“慢一点，等一等”，也是必须的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9:00Z</dcterms:created>
  <dc:creator>丁平</dc:creator>
  <dc:description/>
  <dc:language>en-US</dc:language>
  <cp:lastModifiedBy>丁平</cp:lastModifiedBy>
  <dcterms:modified xsi:type="dcterms:W3CDTF">2015-11-17T00:11:53Z</dcterms:modified>
  <cp:revision>19</cp:revision>
  <dc:subject/>
  <dc:title>“老师，请你等一等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