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公开课的体会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今天是我从事教师工作以来第一次公开课。结果貌似不是很让人满意，但是从这次经历中，我还是很有收获的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乘数中间有</w:t>
      </w:r>
      <w:r>
        <w:rPr>
          <w:sz w:val="24"/>
          <w:szCs w:val="24"/>
        </w:rPr>
        <w:t>0</w:t>
      </w:r>
      <w:r>
        <w:rPr>
          <w:sz w:val="24"/>
          <w:szCs w:val="24"/>
        </w:rPr>
        <w:t>的乘法是乘法计算中的特殊情况，是在学生掌握了三位数乘一位数的基础上进行教学的，好让学生应用一般的笔算方法自主学习，掌握方法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0</w:t>
      </w:r>
      <w:r>
        <w:rPr>
          <w:sz w:val="24"/>
          <w:szCs w:val="24"/>
        </w:rPr>
        <w:t>乘一个数得</w:t>
      </w:r>
      <w:r>
        <w:rPr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是计算数中间有</w:t>
      </w:r>
      <w:r>
        <w:rPr>
          <w:sz w:val="24"/>
          <w:szCs w:val="24"/>
        </w:rPr>
        <w:t>0</w:t>
      </w:r>
      <w:r>
        <w:rPr>
          <w:sz w:val="24"/>
          <w:szCs w:val="24"/>
        </w:rPr>
        <w:t>乘法的基础和前提。我通过了一个有趣的小猫钓鱼故事引入，引导学生联系生活，从乘法意义入手自主探索“一个数与</w:t>
      </w:r>
      <w:r>
        <w:rPr>
          <w:sz w:val="24"/>
          <w:szCs w:val="24"/>
        </w:rPr>
        <w:t>0</w:t>
      </w:r>
      <w:r>
        <w:rPr>
          <w:sz w:val="24"/>
          <w:szCs w:val="24"/>
        </w:rPr>
        <w:t>相乘得多少？”的问题，让学生在感情层面上获得对这个知识的初步理解。课一开始的时候我担心学生不能一下子说出</w:t>
      </w:r>
      <w:r>
        <w:rPr>
          <w:sz w:val="24"/>
          <w:szCs w:val="24"/>
        </w:rPr>
        <w:t>0×3</w:t>
      </w:r>
      <w:r>
        <w:rPr>
          <w:sz w:val="24"/>
          <w:szCs w:val="24"/>
        </w:rPr>
        <w:t>（表示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>0</w:t>
      </w:r>
      <w:r>
        <w:rPr>
          <w:sz w:val="24"/>
          <w:szCs w:val="24"/>
        </w:rPr>
        <w:t>相加），所以我想到了让孩子的写出不同想法，我便顺势引导成所要新学的知识，很自然地突破了本课的难点。这样学生有了前面的启示，就能很容易的说出</w:t>
      </w:r>
      <w:r>
        <w:rPr>
          <w:sz w:val="24"/>
          <w:szCs w:val="24"/>
        </w:rPr>
        <w:t>3×0</w:t>
      </w:r>
      <w:r>
        <w:rPr>
          <w:sz w:val="24"/>
          <w:szCs w:val="24"/>
        </w:rPr>
        <w:t>并且知道得数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/>
      </w:pPr>
      <w:r>
        <w:rPr>
          <w:sz w:val="24"/>
          <w:szCs w:val="24"/>
        </w:rPr>
        <w:t>在例题教学时，我看不少学生计算积极性很高，且说得挺顺的：</w:t>
      </w:r>
      <w:r>
        <w:rPr>
          <w:sz w:val="24"/>
          <w:szCs w:val="24"/>
        </w:rPr>
        <w:t>0</w:t>
      </w:r>
      <w:r>
        <w:rPr>
          <w:sz w:val="24"/>
          <w:szCs w:val="24"/>
        </w:rPr>
        <w:t>乘一个数得</w:t>
      </w:r>
      <w:r>
        <w:rPr>
          <w:sz w:val="24"/>
          <w:szCs w:val="24"/>
        </w:rPr>
        <w:t>0</w:t>
      </w:r>
      <w:r>
        <w:rPr>
          <w:sz w:val="24"/>
          <w:szCs w:val="24"/>
        </w:rPr>
        <w:t>。我认为这节课的内容学生掌握得挺好的。谁知道，在</w:t>
      </w:r>
      <w:r>
        <w:rPr>
          <w:sz w:val="24"/>
          <w:szCs w:val="24"/>
        </w:rPr>
        <w:t>102×4</w:t>
      </w:r>
      <w:r>
        <w:rPr>
          <w:sz w:val="24"/>
          <w:szCs w:val="24"/>
        </w:rPr>
        <w:t>的竖式计算的时候，孩子的就出现了问题。不知道是因为紧张还是前面学习的知识掌握不到位，竖式的数位颠倒了，应该是多位数在前面的，她写错了。我万万没想到在这里出现了问题，没有按照我自己心里想的思路进行下去，我就慌了！作为一个教师，面对学生的突发问题，不知道怎样去引导，对于这样的自己很失望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对比许文娟的课，我觉得我的教学设计没有什么特色。许老师设计新颖，着重于孩子的表达，善于引导孩子发散思维，充分体现出一位有经验的青年教师的修养！我自己的设计相对来说传统一些，孩子更容易接受，但是无法调动课堂气氛和孩子的积极性！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我觉得自己在课堂控制方面存在问题。在公开课上，学生心里也是既紧张又胆怯，以至于可以回答很完美的问题，因为紧张，说的丢三落四，这跟我在课堂上的引导有很大的关系，平日里没有培养学生的表达方面的能力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对于我来说，公开课是失败的。自己的课堂应变能力不强。当没有按照自己想像的那样发展的时候，我紧张又慌乱，可还是要上完的，我要对孩子们负责，对得起在座的老师，更要对得起自己！我不怕失败，不怕丢人，只有把自己的问题彻彻底底地暴露出来，自己才会深刻反思，然后用实际行动来解决问题！古人云：“置之死地而后生。”当一个人在最窘迫的境地时，也许下一步就是转机。这是第一次，以后我会越来越好的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1:18:00Z</dcterms:created>
  <dc:creator>Administrator</dc:creator>
  <dc:description/>
  <cp:keywords/>
  <dc:language>en-US</dc:language>
  <cp:lastModifiedBy>1</cp:lastModifiedBy>
  <dcterms:modified xsi:type="dcterms:W3CDTF">2015-10-20T05:32:00Z</dcterms:modified>
  <cp:revision>2</cp:revision>
  <dc:subject/>
  <dc:title>反  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