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笔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那天一个家长对我说，老师能麻烦你帮我写一下吗？我不识字。我说好。本来挺小的一件事，我也没放在心上。直到放学时，一个孩子没完成作业在拼命的赶，却还是时时出错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人们常常说，有什么样的家长就有什么样的孩子。但细想却并不是的，比如那个没读过书的家长，把孩子送来学校，或许他孩子的成绩并不拔尖，综合素质也并没有比同龄人好上多少，但他接受了系统的学校教育，比起那些从未上过学的孩子已经进步了一点点，将来，他的孩子还会接受更多更深的教育，并一代代地传承下去，缓慢，却不是止步，教育是长远的，是生生不息的，并不能够单单在一个人有限的生命里完全体现出来，也并不是某一节课，某一页作业可以体现出来的，教育这项看起来很神圣的事业，正通过老师们的手，一步一步地走进学生的心里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孔子说因材施教，每个学生都是不同的，更不用说在德行、思维、成绩等等方面表现出来的差距了。我直到今日才体悟此点，希望为时不晚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日记word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58:00Z</dcterms:created>
  <dc:creator>fuwloav</dc:creator>
  <dc:description/>
  <dc:language>en-US</dc:language>
  <cp:lastModifiedBy>fuwloav</cp:lastModifiedBy>
  <dcterms:modified xsi:type="dcterms:W3CDTF">2015-10-20T05:58:00Z</dcterms:modified>
  <cp:revision>2</cp:revision>
  <dc:subject/>
  <dc:title/>
</cp:coreProperties>
</file>