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支架式导入 师生巧互动</w:t>
      </w:r>
    </w:p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东青实验学校  钱鑫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巧妙的课堂导入可以快速创建英语氛围，调动学生的英语思维，让学生以一种跟更容易的姿态进入学习过程。而在实际的英语教学中，教师往往过分追求热闹的课堂氛围，导入过于花哨，却缺乏实际意义，反而浪费了宝贵的课堂时间。为了能够有针对性的教学，做到有的放矢，教师在教学前应该考虑学生现有的知识水平和最邻近发展区，了解学生的接受能力，同时结合学生的性格特点、兴趣爱好，调动学生的非智力因素，为师生的进一步互动搭建脚手架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【教学片断】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译林小学英语三年级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Unit 7 on the farm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第二课时导入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T: Good morning, boys and girls.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S: Good morning, miss.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T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Look at these animals. Do you like them?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出示动物农场的图片）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S: Yes!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T: Let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’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s say a chant together! OK?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S: OK!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Look at the cat , 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</w:rPr>
        <w:t xml:space="preserve">t is fat . 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Look at the pig , 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</w:rPr>
        <w:t xml:space="preserve">t is big . 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Look at the monkey, 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</w:rPr>
        <w:t xml:space="preserve">t is funny . 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Look at the</w:t>
      </w:r>
      <w:r>
        <w:rPr>
          <w:rFonts w:cs="宋体;SimSun" w:ascii="宋体;SimSun" w:hAnsi="宋体;SimSun"/>
          <w:sz w:val="24"/>
          <w:szCs w:val="24"/>
        </w:rPr>
        <w:t xml:space="preserve"> mouse, in my house!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: great! Can you make a new chant like this?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Look at the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t>.(</w:t>
      </w:r>
      <w:r>
        <w:rPr>
          <w:rFonts w:ascii="宋体;SimSun" w:hAnsi="宋体;SimSun" w:cs="宋体;SimSun"/>
          <w:sz w:val="24"/>
          <w:szCs w:val="24"/>
        </w:rPr>
        <w:t>出示其他相关的单词图片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S1: Look at the pen, on my desk.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S2: Look at the apple, it is red.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......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: Clever! Look, what are these?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S: They are....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【思考】三年级的学生活泼好动，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chant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欢快明朗的节奏可以很好的吸引学生的注意力，帮助学生及时进入英语课堂。而学生在第一课时已经学习相关的动物类单词，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chant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的选用在复习旧知的同时相当于为师生互动学习搭建了脚手架，调动学生的知识储备，学生通过模仿利用所学可以创编新的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chant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，例如文具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pen, pencil;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水果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apple, pear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等。教师在此基础上出示新的单词图片，引出句型：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what are these/those?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的教学。由旧知向新知自然而然的过渡，学生像是在脚手架上一步步向上，逐渐迈入学习的殿堂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26:00Z</dcterms:created>
  <dc:creator>qx</dc:creator>
  <dc:description/>
  <cp:keywords/>
  <dc:language>en-US</dc:language>
  <cp:lastModifiedBy>1</cp:lastModifiedBy>
  <dcterms:modified xsi:type="dcterms:W3CDTF">2015-10-20T05:29:00Z</dcterms:modified>
  <cp:revision>2</cp:revision>
  <dc:subject/>
  <dc:title/>
</cp:coreProperties>
</file>