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数形结合——探索生成智慧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>东青实验学校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涛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案例点击：</w:t>
      </w:r>
      <w:r>
        <w:rPr>
          <w:sz w:val="24"/>
        </w:rPr>
        <w:t>三年级</w:t>
      </w: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同分母</w:t>
      </w:r>
      <w:r>
        <w:rPr>
          <w:rFonts w:ascii="宋体;SimSun" w:hAnsi="宋体;SimSun" w:cs="宋体;SimSun"/>
          <w:sz w:val="24"/>
        </w:rPr>
        <w:t>的分数加、减法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教材的主题图是这样设计的：请你把下面长方形（已平均分好）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涂上红色，再把它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涂上绿色。两次涂色部分一共是这个长方形的几分之几？红色部分比绿色部分多了这个长方形的几分之几？如果按照这样的设计去教学，按部就班，学生的思维比较顺畅，似乎没有什么可挑剔的。然而从新课程、新课堂的角度审视，好像缺了点什么。哦，学生的主动性不够，根本没有脱离被动接受的枷锁。知识仍然是教师“喂”给他们的，学生的数学思维难以得到充分的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着拓展学生探索空间的理念，针对教材主题图编写的缺陷，笔者设计开发了数形结合、融学法探索于一体的教学尝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首先请同学们利用自己课前准备的长方形或圆形纸折一折，选择一份或几份涂一涂，说说你表示的分数是几分之一或几分之几。</w:t>
      </w:r>
    </w:p>
    <w:p>
      <w:pPr>
        <w:pStyle w:val="Normal"/>
        <w:spacing w:lineRule="auto" w:line="360"/>
        <w:ind w:left="279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另一种颜色的笔再涂一份或者几份，说说这一次得到的分数是几分之一或几分之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师：看着两次涂色部分，你能提出什么数学问题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：两次涂色部分哪一次多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你会比较吗？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＞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：两次涂色部分一共有几分之几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谁能将这个问题说得更完整些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：两次涂色部分一共占这张纸的几分之几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你会列出算式吗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学生写算式。</w:t>
      </w:r>
    </w:p>
    <w:p>
      <w:pPr>
        <w:pStyle w:val="2"/>
        <w:spacing w:lineRule="auto" w:line="360"/>
        <w:ind w:left="420" w:firstLine="720"/>
        <w:rPr>
          <w:sz w:val="24"/>
        </w:rPr>
      </w:pPr>
      <w:r>
        <w:rPr>
          <w:sz w:val="24"/>
        </w:rPr>
        <w:t>师：能看着涂色部分写出结果吗？写完后说说你是怎样得到的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 xml:space="preserve">+ </w:t>
      </w:r>
      <w:r>
        <w:rPr>
          <w:sz w:val="24"/>
        </w:rPr>
        <w:t>＝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 xml:space="preserve">+ </w:t>
      </w:r>
      <w:r>
        <w:rPr>
          <w:sz w:val="24"/>
        </w:rPr>
        <w:t>＝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 xml:space="preserve">+ </w:t>
      </w:r>
      <w:r>
        <w:rPr>
          <w:sz w:val="24"/>
        </w:rPr>
        <w:t>＝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师：大家请看，他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怎样涂的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：刚好涂满一张纸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所以，就等于——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齐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我是</w:t>
      </w:r>
      <w:r>
        <w:rPr>
          <w:sz w:val="24"/>
        </w:rPr>
        <w:t xml:space="preserve">+ </w:t>
      </w:r>
      <w:r>
        <w:rPr>
          <w:sz w:val="24"/>
        </w:rPr>
        <w:t>＝，也等于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对，一个分数的分子分母相同时，结果等于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 xml:space="preserve">+ 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 xml:space="preserve">+ 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我一愣，怎么会出现假分数呢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你是怎样涂色的？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：我在纸的正面涂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又在反面涂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合起来正好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师：（举出他的涂色纸）</w:t>
      </w:r>
      <w:r>
        <w:rPr>
          <w:sz w:val="24"/>
        </w:rPr>
        <w:t xml:space="preserve">+ 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你们同意吗？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齐：同意！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生：我也涂了反面，我的算式是</w:t>
      </w:r>
      <w:r>
        <w:rPr>
          <w:sz w:val="24"/>
        </w:rPr>
        <w:t xml:space="preserve">+ =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师：真了不起！善于动脑的你们想出了与众不同的算式，像、这样的分数我们今后还要细细研究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你还能提出什么问题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：红色部分比绿色部分多几分之几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师：谁能说得更完整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生：红色部分比绿色部分多这张纸的几分之几？</w:t>
      </w:r>
    </w:p>
    <w:p>
      <w:pPr>
        <w:pStyle w:val="Normal"/>
        <w:spacing w:lineRule="auto" w:line="360"/>
        <w:ind w:left="248" w:firstLine="480"/>
        <w:rPr>
          <w:sz w:val="24"/>
        </w:rPr>
      </w:pPr>
      <w:r>
        <w:rPr>
          <w:sz w:val="24"/>
        </w:rPr>
        <w:t>师：你们会列式计算吗？做做看！</w:t>
      </w:r>
    </w:p>
    <w:p>
      <w:pPr>
        <w:pStyle w:val="Normal"/>
        <w:spacing w:lineRule="auto" w:line="360"/>
        <w:ind w:left="247" w:hanging="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b/>
          <w:bCs/>
          <w:sz w:val="24"/>
        </w:rPr>
        <w:t>透视分析：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教师的教是为了学生更好地学，</w:t>
      </w:r>
      <w:r>
        <w:rPr>
          <w:sz w:val="24"/>
        </w:rPr>
        <w:t>新课程背景下，</w:t>
      </w:r>
      <w:r>
        <w:rPr>
          <w:bCs/>
          <w:sz w:val="24"/>
        </w:rPr>
        <w:t>我们教师要带着学生走向教材，以学定教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首先让学生折一折、涂一涂表示一个分数，这个分数不是课本上现成的，也不是屏幕上显示的，而是发挥学生的主观能动性自己“再创造”的，既“尊重”学生的学习起点，又体现自主开放性。学生两次涂画分数后，“看着两次涂色部分，你能提出什么数学问题？”这样的开放性提问有利于培养学生的问题意识，激发思维的灵活性。面对自己折、涂的分数和提出的问题，学生的学习热情高涨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通过全班交流，出现的分数加减法算式很多，大大超过教材上的“</w:t>
      </w:r>
      <w:r>
        <w:rPr>
          <w:sz w:val="24"/>
        </w:rPr>
        <w:t xml:space="preserve">+ =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知不觉中让学生接触到一系列各不相同的习题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学生在涂画分数时，出现了两个相加，教师引导他们从直观图认识“＝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并趁机渗透“分子分母相同的分数结果等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如果以成人已经定势的思维，绝对不会想到把另一种颜色涂到纸的反面去，而学生却会涂上两个“”，从而出现“</w:t>
      </w:r>
      <w:r>
        <w:rPr>
          <w:sz w:val="24"/>
        </w:rPr>
        <w:t xml:space="preserve">+ 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之类的假分数，这无疑成为课堂生成的又一个亮点！可见，孩子们在宽松、开放的氛围中，创新思维的火花不断迸发，聪明的学生也让我恍然大悟，原来假分数可以是这样“产生”的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堂是师生互动的韵律。大胆改革主题图，精心预设，解放他们的手脚和大脑，数形结合，给予充分的探索空间，引导学生积极思考，主动探究，</w:t>
      </w:r>
      <w:r>
        <w:rPr>
          <w:bCs/>
          <w:sz w:val="24"/>
        </w:rPr>
        <w:t>提升思维，生成智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5:00Z</dcterms:created>
  <dc:creator>lenovo</dc:creator>
  <dc:description/>
  <cp:keywords/>
  <dc:language>en-US</dc:language>
  <cp:lastModifiedBy>lenovo</cp:lastModifiedBy>
  <dcterms:modified xsi:type="dcterms:W3CDTF">2015-10-20T11:59:00Z</dcterms:modified>
  <cp:revision>1</cp:revision>
  <dc:subject/>
  <dc:title>数形结合——探索生成智慧</dc:title>
</cp:coreProperties>
</file>