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阅读，拉近师生距离</w:t>
      </w:r>
    </w:p>
    <w:p>
      <w:pPr>
        <w:pStyle w:val="Normal"/>
        <w:spacing w:lineRule="exact" w:line="400"/>
        <w:ind w:firstLine="480"/>
        <w:jc w:val="center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东青实验学校   潘霖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天早晨，我们语文教研组的老师齐集一堂，观看了南京市北京东路小学教师上的一堂阅读指导课。</w:t>
      </w:r>
      <w:r>
        <w:rPr>
          <w:rFonts w:ascii="宋体;SimSun" w:hAnsi="宋体;SimSun" w:cs="Arial"/>
          <w:color w:val="000000"/>
          <w:sz w:val="24"/>
          <w:lang w:eastAsia="zh-CN"/>
        </w:rPr>
        <w:t>我受益匪浅，收获颇多，让我充分领略了课堂教学的无穷魅力。</w:t>
      </w:r>
      <w:r>
        <w:rPr>
          <w:rFonts w:ascii="宋体;SimSun" w:hAnsi="宋体;SimSun" w:cs="宋体;SimSun"/>
          <w:sz w:val="24"/>
        </w:rPr>
        <w:t>教师生动、亲切的语言，不仅拉近了与学生之间的距离，还让学生主动积极的投入到课堂教学中，自主学习，产生阅读的兴趣。不知不觉，课以结束，但我似乎仍沉浸在那位教师所上的阅读指导课中，意犹未尽，让我充分感受到：阅读，拉近了师生间的距离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在课堂上不拘一格，从谈话激趣开始</w:t>
      </w:r>
      <w:r>
        <w:rPr>
          <w:rFonts w:ascii="宋体;SimSun" w:hAnsi="宋体;SimSun" w:cs="宋体;SimSun"/>
          <w:sz w:val="24"/>
        </w:rPr>
        <w:t>（小诗《作业机》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引出好书《阁楼上的光》，</w:t>
      </w:r>
      <w:r>
        <w:rPr>
          <w:rFonts w:ascii="宋体;SimSun" w:hAnsi="宋体;SimSun" w:cs="宋体;SimSun"/>
          <w:sz w:val="24"/>
        </w:rPr>
        <w:t>到好书推荐</w:t>
      </w:r>
      <w:r>
        <w:rPr>
          <w:rFonts w:ascii="宋体;SimSun" w:hAnsi="宋体;SimSun" w:cs="宋体;SimSun"/>
          <w:sz w:val="24"/>
        </w:rPr>
        <w:t>《一只会开枪的狮子》、《失落的一角》、《失落的一角遇见大圆满》……</w:t>
      </w:r>
      <w:r>
        <w:rPr>
          <w:rFonts w:ascii="宋体;SimSun" w:hAnsi="宋体;SimSun" w:cs="宋体;SimSun"/>
          <w:sz w:val="24"/>
        </w:rPr>
        <w:t>，再到交流</w:t>
      </w:r>
      <w:r>
        <w:rPr>
          <w:rFonts w:ascii="宋体;SimSun" w:hAnsi="宋体;SimSun" w:cs="宋体;SimSun"/>
          <w:sz w:val="24"/>
        </w:rPr>
        <w:t>作者——</w:t>
      </w:r>
      <w:r>
        <w:rPr>
          <w:rFonts w:ascii="宋体;SimSun" w:hAnsi="宋体;SimSun" w:cs="宋体;SimSun"/>
          <w:spacing w:val="8"/>
          <w:sz w:val="24"/>
        </w:rPr>
        <w:t>谢尔</w:t>
      </w:r>
      <w:r>
        <w:rPr>
          <w:rFonts w:cs="宋体;SimSun" w:ascii="宋体;SimSun" w:hAnsi="宋体;SimSun"/>
          <w:spacing w:val="8"/>
          <w:sz w:val="24"/>
        </w:rPr>
        <w:t>.</w:t>
      </w:r>
      <w:r>
        <w:rPr>
          <w:rFonts w:ascii="宋体;SimSun" w:hAnsi="宋体;SimSun" w:cs="宋体;SimSun"/>
          <w:spacing w:val="8"/>
          <w:sz w:val="24"/>
        </w:rPr>
        <w:t>希尔弗斯坦</w:t>
      </w:r>
      <w:r>
        <w:rPr>
          <w:rFonts w:ascii="宋体;SimSun" w:hAnsi="宋体;SimSun" w:cs="宋体;SimSun"/>
          <w:sz w:val="24"/>
        </w:rPr>
        <w:t>，使学生知道了读书的重要性，激发了阅读兴趣，引发他们的阅读期待，这是引导学生自觉课外阅读的最好切入点。</w:t>
      </w: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上课时时注意用“点评”去“点燃”，</w:t>
      </w:r>
      <w:r>
        <w:rPr>
          <w:rFonts w:ascii="宋体;SimSun" w:hAnsi="宋体;SimSun" w:cs="宋体;SimSun"/>
          <w:sz w:val="24"/>
        </w:rPr>
        <w:t>如“老师比较喜欢‘拥挤的浴缸’，希望有同学能和老师有共鸣！”“你们有没有人来挑战极限呢？”“说得真是太精彩了，老师有沉醉了！”</w:t>
      </w:r>
      <w:r>
        <w:rPr>
          <w:rFonts w:ascii="宋体;SimSun" w:hAnsi="宋体;SimSun" w:cs="宋体;SimSun"/>
          <w:sz w:val="24"/>
        </w:rPr>
        <w:t>这种恰当地肯定和诚恳地点播让学生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知识在一个合规矩的河床上流淌，情感在一个良好的维度上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就这节课谈一谈自己肤浅的认识。首先是课堂的切入点比较好，老师先出示小诗《作业机》，让学生主动阅读，并谈谈阅读感受，引导学生通读多首小诗，激起了学生阅读的兴趣。其次是师生之间良好的合作态度，一堂好的语文课首先要有语文味，还必须有一个良好的师生关系。要让学生多读书，教师首先应多读书，这样不仅能树立榜样，而且也是拉近与学生距离的一种好的方法！记得前段时间我也和学生一起阅读了《夏洛的网》这本书，在交流的过程中，学生表现得很积极，而且学生所讲的我也能及时给予适当的点拨，我想这也从另一途径激起了学生的阅读兴趣。第三是老师发挥自身朗读的优势，绘声绘色地讲故事《爱心树》，将学生带入故事的意境中，听得入迷，听得出神，将课堂上最宝贵的资源即学生的注意力调动到很好的状态中，并且也给整节课铺垫了抒情、优美的基调。第四是在多媒体网络环境下，阅读课走得离学生更近了，学生自己用电脑看这样精美的绘本故事书，实在是一种愉快享受的过程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样一节阅读指导课深深地感染着我，让我明白</w:t>
      </w:r>
      <w:r>
        <w:rPr>
          <w:rFonts w:ascii="宋体;SimSun" w:hAnsi="宋体;SimSun" w:cs="宋体;SimSun"/>
          <w:sz w:val="24"/>
        </w:rPr>
        <w:t>引导学生读书，是我们每一位教师的责任，是我们每一天都应该做的工作。我们完全有理由相信，一个爱读书的孩子，明天会成为一个有出息的青年，也许他一辈子会在心底里感谢从小引导他读书的老师。——这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是我们教师的幸福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58:00Z</dcterms:created>
  <dc:creator>lenovo</dc:creator>
  <dc:description/>
  <cp:keywords/>
  <dc:language>en-US</dc:language>
  <cp:lastModifiedBy>lenovo</cp:lastModifiedBy>
  <dcterms:modified xsi:type="dcterms:W3CDTF">2015-10-20T00:50:00Z</dcterms:modified>
  <cp:revision>5</cp:revision>
  <dc:subject/>
  <dc:title>阅读，拉近师生距离</dc:title>
</cp:coreProperties>
</file>