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贵在焕发学生的潜质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24"/>
        </w:rPr>
      </w:pPr>
      <w:r>
        <w:rPr>
          <w:sz w:val="24"/>
        </w:rPr>
        <w:t>张祖国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群身着校服的初中生正在一片绿意盎然的蔬菜园中穿梭忙绿着，他们有的在刨土，有的在除草，有的在浇水，还有的三三两两蹲在蔬菜旁观察记录着什么。这是一段基于生物学科的研究性学习视频，视频中的学生是常州市勤业中学八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的同学，他们正在学校的酬勤园中开展研究性学习活动。据介绍，他们自己种菜自己吃，多下来的蔬菜还可以卖，他们的蔬菜颇受青睐，因为这是不施化肥和农药的绿色产品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多媒体教室，正进行着研究性学习主题交流研讨会，交流研讨的主题是关于菜青虫的防治。全班学生形成了若干研究性学习小组，组员三至六人不等，每一小组围绕主题确定了自己的研究课题和研究方案，各组员有明确的分工。现在各小组正轮流展示自己的研究过程和成果，并随时接受其他小组的提问和质疑。有一个小组介绍了用烟草浸出液防治菜青虫的方案，很快就有其他组的成员对研究细节，如实验数量少、实验次数不够、烟草浸出液浓度等提出质疑，还有人提出，用烟草浸出液防治菜青虫，是否会对青菜的生长和人的健康有影响？类似的提问几乎贯穿整堂交流。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作为旁听者，对这种基于学科的研究性学习，自己难免有不少疑虑。但是，我感受到了现场的学生投入活动的热情、组员间配合的默契、思想的灵动、语言表达的流畅，这些不都令人欣慰么？！人的素质是多方面多层次的，应试教育向素质教育的转轨是教育发展的形势所趋，是学生生命成长的客观需求，教学活动要摆脱应试的枷锁，焕发和激越学生内在的潜质，这样才能顺应社会的发展！</w:t>
      </w:r>
    </w:p>
    <w:sectPr>
      <w:type w:val="nextPage"/>
      <w:pgSz w:w="10440" w:h="14740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2:00:00Z</dcterms:created>
  <dc:creator>ls</dc:creator>
  <dc:description/>
  <cp:keywords/>
  <dc:language>en-US</dc:language>
  <cp:lastModifiedBy>ls</cp:lastModifiedBy>
  <dcterms:modified xsi:type="dcterms:W3CDTF">2015-12-15T02:00:00Z</dcterms:modified>
  <cp:revision>2</cp:revision>
  <dc:subject/>
  <dc:title>11提升教学的魅力有径可循</dc:title>
</cp:coreProperties>
</file>