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以《木兰诗》为例谈人文性与工具性的统一</w:t>
      </w:r>
    </w:p>
    <w:p>
      <w:pPr>
        <w:pStyle w:val="Normal"/>
        <w:spacing w:lineRule="exact" w:line="400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青实验学校   沈芸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文本的教学解读，其朝向应该是着眼于“人文性与工具性的统一”，任何将其截然分割的教学都是不可取的。于漪老师说：语文教学要抓住关键词语重锤敲打。著名散文家南帆认为，语文学习就是“沉入词语”。表面看来，他们都是更侧重文字本身，但我们细细想来，品读鉴赏重点词语，离不开文本的思想感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与文本主题有着不可分割的联系。有的老师过分强调文本的人文价值，慷慨激昂，语不惊人死不休，萦绕在文本的内容和主题无法自拔。有的老师更侧重一课一得，这本无可厚非，但如果与文本内容、情感截然割裂，那么语文之美就荡然无存。这两种课都缺乏向度，自然低效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工具性与人文性相结合”已经得到很多一线教师的认同，但是具体在进行文本的教学解读时，如何矢志不渝地朝着这个方向前进，却仍“路漫漫其修远兮”，但广大一线教师都在“上下而求索”，课例《木兰诗》就进行了一次很好的尝试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例《木兰诗》：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板块一</w:t>
      </w:r>
      <w:r>
        <w:rPr>
          <w:rFonts w:eastAsia="楷体" w:cs="楷体" w:ascii="楷体" w:hAnsi="楷体"/>
          <w:b/>
          <w:sz w:val="24"/>
        </w:rPr>
        <w:t>:</w:t>
      </w:r>
      <w:r>
        <w:rPr>
          <w:rFonts w:ascii="楷体" w:hAnsi="楷体" w:cs="楷体" w:eastAsia="楷体"/>
          <w:b/>
          <w:sz w:val="24"/>
        </w:rPr>
        <w:t>比较诗体，感“民歌”之通俗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与以下这首七言绝句相比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北朝民歌有何特点</w:t>
      </w:r>
      <w:r>
        <w:rPr>
          <w:rFonts w:eastAsia="楷体" w:cs="楷体" w:ascii="楷体" w:hAnsi="楷体"/>
          <w:sz w:val="24"/>
        </w:rPr>
        <w:t>?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b/>
          <w:sz w:val="24"/>
        </w:rPr>
        <w:t xml:space="preserve">   </w:t>
      </w: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ascii="楷体" w:hAnsi="楷体" w:cs="楷体" w:eastAsia="楷体"/>
          <w:sz w:val="24"/>
        </w:rPr>
        <w:t>木   兰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cs="楷体" w:eastAsia="楷体"/>
          <w:sz w:val="24"/>
        </w:rPr>
        <w:t>红颜替父赴戎机，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cs="楷体" w:eastAsia="楷体"/>
          <w:sz w:val="24"/>
        </w:rPr>
        <w:t>苍野惊雀马蹄急。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cs="楷体" w:eastAsia="楷体"/>
          <w:sz w:val="24"/>
        </w:rPr>
        <w:t>不惮十年征战苦，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cs="楷体" w:eastAsia="楷体"/>
          <w:sz w:val="24"/>
        </w:rPr>
        <w:t>荣归故里诉相思。</w:t>
      </w:r>
    </w:p>
    <w:p>
      <w:pPr>
        <w:pStyle w:val="Normal"/>
        <w:spacing w:lineRule="exact" w:line="400"/>
        <w:rPr/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b/>
          <w:sz w:val="24"/>
        </w:rPr>
        <w:t>板块二</w:t>
      </w:r>
      <w:r>
        <w:rPr>
          <w:rFonts w:eastAsia="楷体" w:cs="楷体" w:ascii="楷体" w:hAnsi="楷体"/>
          <w:b/>
          <w:sz w:val="24"/>
        </w:rPr>
        <w:t xml:space="preserve">: </w:t>
      </w:r>
      <w:r>
        <w:rPr>
          <w:rFonts w:ascii="楷体" w:hAnsi="楷体" w:cs="楷体" w:eastAsia="楷体"/>
          <w:b/>
          <w:sz w:val="24"/>
        </w:rPr>
        <w:t>对比形象，体英雄之“本色”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你喜欢木兰吗？为什么？</w:t>
      </w:r>
      <w:r>
        <w:rPr>
          <w:rFonts w:eastAsia="楷体" w:cs="楷体" w:ascii="楷体" w:hAnsi="楷体"/>
          <w:sz w:val="24"/>
        </w:rPr>
        <w:t>(</w:t>
      </w:r>
      <w:r>
        <w:rPr>
          <w:rFonts w:ascii="楷体" w:hAnsi="楷体" w:cs="楷体" w:eastAsia="楷体"/>
          <w:sz w:val="24"/>
        </w:rPr>
        <w:t>请结合文中具体语句</w:t>
      </w:r>
      <w:r>
        <w:rPr>
          <w:rFonts w:eastAsia="楷体" w:cs="楷体" w:ascii="楷体" w:hAnsi="楷体"/>
          <w:sz w:val="24"/>
        </w:rPr>
        <w:t>)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民歌中流传的像木兰这样巾帼不让须眉的女子还有很多，这里再介绍一位李波小妹给大家。请大家谈谈李波小妹与木兰有何相同，又有何不同之处？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板块三：碰撞侧重，探人物之意蕴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两种形象中，木兰更喜欢自己的哪种形象？结合具体语句来谈。</w:t>
      </w:r>
    </w:p>
    <w:p>
      <w:pPr>
        <w:pStyle w:val="Normal"/>
        <w:spacing w:lineRule="exact" w:line="400"/>
        <w:rPr/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木兰更喜欢</w:t>
      </w:r>
      <w:r>
        <w:rPr>
          <w:rFonts w:ascii="楷体" w:hAnsi="楷体" w:cs="楷体" w:eastAsia="楷体"/>
          <w:sz w:val="24"/>
          <w:u w:val="single"/>
        </w:rPr>
        <w:t xml:space="preserve">             </w:t>
      </w:r>
      <w:r>
        <w:rPr>
          <w:rFonts w:eastAsia="楷体" w:cs="楷体" w:ascii="楷体" w:hAnsi="楷体"/>
          <w:sz w:val="24"/>
        </w:rPr>
        <w:t>(</w:t>
      </w:r>
      <w:r>
        <w:rPr>
          <w:rFonts w:ascii="楷体" w:hAnsi="楷体" w:cs="楷体" w:eastAsia="楷体"/>
          <w:sz w:val="24"/>
        </w:rPr>
        <w:t>英雄气概／儿女情怀</w:t>
      </w:r>
      <w:r>
        <w:rPr>
          <w:rFonts w:eastAsia="楷体" w:cs="楷体" w:ascii="楷体" w:hAnsi="楷体"/>
          <w:sz w:val="24"/>
        </w:rPr>
        <w:t>)</w:t>
      </w:r>
      <w:r>
        <w:rPr>
          <w:rFonts w:ascii="楷体" w:hAnsi="楷体" w:cs="楷体" w:eastAsia="楷体"/>
          <w:sz w:val="24"/>
        </w:rPr>
        <w:t>的自己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你看，文中</w:t>
      </w:r>
      <w:r>
        <w:rPr>
          <w:rFonts w:ascii="楷体" w:hAnsi="楷体" w:cs="楷体" w:eastAsia="楷体"/>
          <w:sz w:val="24"/>
          <w:u w:val="single"/>
        </w:rPr>
        <w:t xml:space="preserve">                    </w:t>
      </w:r>
      <w:r>
        <w:rPr>
          <w:rFonts w:ascii="楷体" w:hAnsi="楷体" w:cs="楷体" w:eastAsia="楷体"/>
          <w:sz w:val="24"/>
        </w:rPr>
        <w:t xml:space="preserve">             </w:t>
      </w:r>
    </w:p>
    <w:p>
      <w:pPr>
        <w:pStyle w:val="Normal"/>
        <w:spacing w:lineRule="exact" w:line="400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cs="楷体" w:ascii="楷体" w:hAnsi="楷体"/>
          <w:sz w:val="24"/>
        </w:rPr>
        <w:t>(</w:t>
      </w:r>
      <w:r>
        <w:rPr>
          <w:rFonts w:ascii="楷体" w:hAnsi="楷体" w:cs="楷体" w:eastAsia="楷体"/>
          <w:sz w:val="24"/>
        </w:rPr>
        <w:t>具体语句</w:t>
      </w:r>
      <w:r>
        <w:rPr>
          <w:rFonts w:eastAsia="楷体" w:cs="楷体" w:ascii="楷体" w:hAnsi="楷体"/>
          <w:sz w:val="24"/>
        </w:rPr>
        <w:t>)</w:t>
      </w:r>
      <w:r>
        <w:rPr>
          <w:rFonts w:ascii="楷体" w:hAnsi="楷体" w:cs="楷体" w:eastAsia="楷体"/>
          <w:sz w:val="24"/>
        </w:rPr>
        <w:t>，我读出了她</w:t>
      </w:r>
      <w:r>
        <w:rPr>
          <w:rFonts w:ascii="楷体" w:hAnsi="楷体" w:cs="楷体" w:eastAsia="楷体"/>
          <w:sz w:val="24"/>
          <w:u w:val="single"/>
        </w:rPr>
        <w:t xml:space="preserve">                    </w:t>
      </w:r>
      <w:r>
        <w:rPr>
          <w:rFonts w:ascii="楷体" w:hAnsi="楷体" w:cs="楷体" w:eastAsia="楷体"/>
          <w:sz w:val="24"/>
        </w:rPr>
        <w:t>。                    。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诗歌创作者更侧重于呈现木兰怎样的形象？ 为什么？</w:t>
      </w:r>
    </w:p>
    <w:p>
      <w:pPr>
        <w:pStyle w:val="Normal"/>
        <w:spacing w:lineRule="exact" w:line="400"/>
        <w:ind w:firstLine="420"/>
        <w:rPr/>
      </w:pPr>
      <w:r>
        <w:rPr>
          <w:rFonts w:ascii="楷体" w:hAnsi="楷体" w:cs="楷体" w:eastAsia="楷体"/>
          <w:sz w:val="24"/>
        </w:rPr>
        <w:t>附：《木兰诗》产生于北朝时期，在此期间，曾有史称</w:t>
      </w:r>
      <w:r>
        <w:rPr>
          <w:rFonts w:ascii="楷体" w:hAnsi="楷体" w:cs="楷体" w:eastAsia="楷体"/>
          <w:sz w:val="24"/>
        </w:rPr>
        <w:t>“</w:t>
      </w:r>
      <w:r>
        <w:rPr>
          <w:rFonts w:ascii="楷体" w:hAnsi="楷体" w:cs="楷体" w:eastAsia="楷体"/>
          <w:sz w:val="24"/>
        </w:rPr>
        <w:t>五胡十六国</w:t>
      </w:r>
      <w:r>
        <w:rPr>
          <w:rFonts w:ascii="楷体" w:hAnsi="楷体" w:cs="楷体" w:eastAsia="楷体"/>
          <w:sz w:val="24"/>
        </w:rPr>
        <w:t>”</w:t>
      </w:r>
      <w:r>
        <w:rPr>
          <w:rFonts w:ascii="楷体" w:hAnsi="楷体" w:cs="楷体" w:eastAsia="楷体"/>
          <w:sz w:val="24"/>
        </w:rPr>
        <w:t>的割据政权。这是我国历史上北方战乱时间最长，社会最混乱的时期，社会经济和文化都遭到极大破坏。社会各种矛盾复杂尖锐，使得这些战争具有异乎寻常的残酷性。《木兰诗》正是这种战争频繁的时代环境下的产物。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出示战乱给百姓带来痛苦的一组诗歌。</w:t>
      </w:r>
    </w:p>
    <w:p>
      <w:pPr>
        <w:pStyle w:val="Normal"/>
        <w:spacing w:lineRule="exact" w:line="400"/>
        <w:rPr/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b/>
          <w:sz w:val="24"/>
        </w:rPr>
        <w:t>板块四：拟颁奖词，知民歌之特色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木兰诗是用拟问刻画心理活动，真切细腻；用铺张排比来描述行为状态，神气跃然；以风趣的比喻收束全诗令人回味，对偶更显音乐美感，弥漫着浓郁的乐府民歌风味。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南北朝十大感动中国人物，木兰赫然在列。请同学们为木兰写一段颁奖词，要求仿照课文，在拟问、铺张排比，对偶、比喻中，任选两种以上手法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 w:val="24"/>
        </w:rPr>
        <w:t>在该课例中，教师首先将同样以“木兰”为写作对象的七言绝句与北朝民歌（课文）作比较，初步让学生感受北朝民歌的通俗易懂、叙事具体、形式灵活、琅琅上口的特点。其次通过读者在文本中读到的木兰（读者眼中的木兰），感受文本对木兰勤劳孝顺、机智勇敢、淡泊名利等品质的赞美。第三，通过木兰从军前的叹息、从军中对爷娘的呼唤、从军后淡泊名利、做回普通女子的喜悦（木兰眼中的自己）来带着学生走到字里行间、走到巾帼英雄木兰内心，发现英雄都是活在别人眼里，其实她更愿意做一个普通的女子，表达了文中木兰对征战的无奈之感。第四，通过诗歌创作者更侧重于呈现木兰怎样的形象（作者眼中的木兰）来还原作者的写作目的，从详略来看，写木兰征战沙场的笔墨仅三句，更多的是表现木兰的普通儿女的情怀。通过背景的补充，一组战争诗的呈现，再现了北朝时期战争频繁给人民带来的苦痛。从以上教学环节看来，似乎始终都围绕文本的人文性，即文本主题、人物形象、作者情感，似乎偏离了“人文性与工具性相结合”这一向度，但是这位教师的高明之处在于，她在以上板块与学生对话互动的过程中，通过对文本语言的删、增、添、补，将本文颇具特色的修辞手法适时地写在黑板。如教师问：“木兰更喜欢怎样的自己？巾帼英雄还是普通女子”有学生说：“木兰更喜欢做一个普通女子，因为在行军过程中木兰非常思念家中的父母，而不是渴望奔赴战场”。教师追问：“你从哪看出来的？”学生脱口而出：“从木兰离家征军途中‘旦辞爷</w:t>
      </w:r>
      <w:r>
        <w:rPr>
          <w:rFonts w:ascii="Arial" w:hAnsi="Arial" w:cs="Arial"/>
          <w:sz w:val="24"/>
        </w:rPr>
        <w:t>旦辞爷娘去，暮宿黄河边，不闻爷娘唤女声，但闻黄河流水鸣溅溅。旦辞黄河去，暮至黑山头，不闻爷娘唤女声，但闻燕山胡骑鸣啾啾</w:t>
      </w:r>
      <w:r>
        <w:rPr>
          <w:rFonts w:ascii="Arial" w:hAnsi="Arial" w:cs="Arial"/>
          <w:sz w:val="24"/>
        </w:rPr>
        <w:t>’看出，木兰不忍离家，对亲人有着万般的不舍，何尝想做一位英雄啊！”此时教师立即追问：“同样的话，说了两遍，是不是太罗嗦了？删掉是否更好？”学生摇了摇头说：“不行，那样木兰的那种不舍、思念之情就没有这么强烈了。”教师微笑着点点头，“这种修辞手法叫——反复”。……就这样，等到最后一个板块之前，黑板上已经写上了“反复、铺排、比喻、对偶、拟问”，最后一个板块选取</w:t>
      </w:r>
      <w:r>
        <w:rPr>
          <w:rFonts w:ascii="宋体;SimSun" w:hAnsi="宋体;SimSun" w:cs="宋体;SimSun"/>
          <w:sz w:val="24"/>
        </w:rPr>
        <w:t>两种以上手法为木兰拟颁奖词，水到渠成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案例，人文性和工具性一开始像两股绳，交缠在一起，到最后拧成了一股绳，既保存了人文解读的完整美感，同时也做到了一课一得。如果语文课堂文本解读的向度始终朝着这个方向前进，那么定然会在潜移默化中提升学生的阅读理解与语言表达能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2:12:00Z</dcterms:created>
  <dc:creator>lenovo</dc:creator>
  <dc:description/>
  <cp:keywords/>
  <dc:language>en-US</dc:language>
  <cp:lastModifiedBy>lenovo</cp:lastModifiedBy>
  <dcterms:modified xsi:type="dcterms:W3CDTF">2015-12-17T02:16:00Z</dcterms:modified>
  <cp:revision>1</cp:revision>
  <dc:subject/>
  <dc:title>以《木兰诗》为例谈人文性与工具性的统一</dc:title>
</cp:coreProperties>
</file>