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</w:t>
      </w:r>
      <w:r>
        <w:rPr/>
        <w:t>真正的创造</w:t>
      </w:r>
      <w:r>
        <w:rPr/>
        <w:t>=</w:t>
      </w:r>
      <w:r>
        <w:rPr/>
        <w:t>想象</w:t>
      </w:r>
    </w:p>
    <w:p>
      <w:pPr>
        <w:pStyle w:val="Normal"/>
        <w:ind w:firstLine="630"/>
        <w:rPr/>
      </w:pPr>
      <w:r>
        <w:rPr/>
        <w:t>今天的课堂上我没有讲太多，我就是简单的问了两个问题，一个是：“你们有没有看过漫画？”还有一个就是“你们喜欢漫画吗？”回答几乎是千遍一律的“有”，“喜欢”。听到这样的回答，我暗暗自喜，因为从他们的回答中我感觉到漫画对于他们来说很熟悉，而且他们也很感兴趣，于是，我称着这股热劲来了一句，今天我们就来画漫画，主题是感恩。我举了个例子，一幅画面上就画了一个妈妈和一个小女孩，妈妈和小女孩就在半空中，作者把妈妈的裙子画得很大，而小女孩就吊在妈妈的裙子下，把妈妈的裙子当作是降落伞，这样显然小女孩就能安全着陆，深层的意思也就是在妈妈的保护下，小女孩能够健康成长，这从侧面显示出的也是对于妈妈的感恩。在讲完例子后，我又讲了一些关于漫画创作时要注意的一些，比如运用夸张的手法去表现等等，接下来我就让学生根据我提出的主题，自己发挥想象力去画。一分钟，十分钟，二十分钟过去了，当我再看学生的作品时，却发现，大部分学生照搬了我的举例，只是把妈妈的裙子式样改改，为什么会出现这样的情况呢？是真的不愿意去动脑子想还是其它别的什么原因？在我一直看来，画画的好坏并不是说你画的像不像，而是你有没有懂脑子子去想自己去画了，还是直接照抄的。黑格尔曾说过：“真正的创造就是艺术想象的活动”，想象的内容是自由的、宽广的，为什么学生还是不愿意去想呢，当然有部分学生的想法还是很好的。也许可能是我引导地还不够吧，在美术教学中，可通过各种方法，如生动的语法描述，音乐的欣赏，画面的展示，学生的表演等作为导入，为学生创设情境，从而提高的想象力。真正的想象是需要有情感体验的，没有情感的作用，想象就成了无源之水，无本之木了，</w: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吕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19:00Z</dcterms:created>
  <dc:creator>USER</dc:creator>
  <dc:description/>
  <dc:language>en-US</dc:language>
  <cp:lastModifiedBy>Administrator</cp:lastModifiedBy>
  <dcterms:modified xsi:type="dcterms:W3CDTF">2015-12-11T07:30:13Z</dcterms:modified>
  <cp:revision>1</cp:revision>
  <dc:subject/>
  <dc:title>                          真正的创造=想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