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ascii="Arial" w:hAnsi="Arial" w:cs="Arial"/>
          <w:b/>
          <w:bCs/>
          <w:kern w:val="0"/>
          <w:sz w:val="36"/>
          <w:szCs w:val="36"/>
        </w:rPr>
        <w:t>树立全新课程理念，转变教学观念和教学策略</w:t>
      </w:r>
    </w:p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eastAsia="Arial" w:cs="Arial" w:ascii="Arial" w:hAnsi="Arial"/>
          <w:b/>
          <w:bCs/>
          <w:kern w:val="0"/>
          <w:sz w:val="36"/>
          <w:szCs w:val="36"/>
        </w:rPr>
        <w:t xml:space="preserve">                        </w:t>
      </w:r>
      <w:r>
        <w:rPr>
          <w:rFonts w:ascii="Arial" w:hAnsi="Arial" w:cs="Arial"/>
          <w:bCs/>
          <w:kern w:val="0"/>
          <w:szCs w:val="21"/>
        </w:rPr>
        <w:t>东青实验学校</w:t>
      </w:r>
      <w:r>
        <w:rPr>
          <w:rFonts w:ascii="Arial" w:hAnsi="Arial" w:cs="Arial" w:eastAsia="Arial"/>
          <w:bCs/>
          <w:kern w:val="0"/>
          <w:szCs w:val="21"/>
        </w:rPr>
        <w:t xml:space="preserve">  </w:t>
      </w:r>
      <w:r>
        <w:rPr>
          <w:rFonts w:ascii="Arial" w:hAnsi="Arial" w:cs="Arial"/>
          <w:bCs/>
          <w:kern w:val="0"/>
          <w:szCs w:val="21"/>
        </w:rPr>
        <w:t>沈玉宇</w:t>
      </w:r>
    </w:p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b/>
          <w:b/>
          <w:bCs/>
          <w:kern w:val="0"/>
          <w:sz w:val="24"/>
          <w:szCs w:val="36"/>
        </w:rPr>
      </w:pPr>
      <w:r>
        <w:rPr>
          <w:rFonts w:cs="Arial" w:ascii="Arial" w:hAnsi="Arial"/>
          <w:b/>
          <w:bCs/>
          <w:kern w:val="0"/>
          <w:sz w:val="24"/>
          <w:szCs w:val="36"/>
        </w:rPr>
      </w:r>
    </w:p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传统的物理教学偏重于知识的传播，与学生的生活实践联系不够密切，纯知识、纯理论、纯学科的的训练占据了课堂教学的大部分时间。因此教学中，要充分认识到生活知识的缺乏给物理学习带来的障碍，因此在设计教学程序、选择教学方法和手段、安排学生实践活动、作业布置等方面都要采取相应的措施和对策。</w:t>
      </w:r>
    </w:p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1</w:t>
      </w:r>
      <w:r>
        <w:rPr>
          <w:rFonts w:ascii="Arial" w:hAnsi="Arial" w:cs="Arial"/>
          <w:b/>
          <w:bCs/>
          <w:kern w:val="0"/>
          <w:sz w:val="24"/>
        </w:rPr>
        <w:t>、立足实验，培养创新能力</w:t>
      </w:r>
    </w:p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激发兴趣，让学生在认知冲突的体验中努力探究，开发心智，使新的学习内容与学生原有的有关知识系统建立实质的联系。实验是达到这个目标最有效的途径，但是在传统的教学中，实验常常给学生以“新、奇、好玩”以外，给学生没有留下更深刻的影响。如探究“物体的功能与哪些因素有关”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实验中，虽然老师反复地演示、讲解，甚至给出公式，但是在反馈中学生对此实验中木块和小球在放置时有什么要求，怎样选择小球，实验中观察什么等问题的回答，正确率之低让老师觉得无法理解。所以在课堂教学中，除发挥老师指导作用外，还要充分发挥学生的主体地位，因此老师要教会学生做到：</w:t>
      </w:r>
    </w:p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）敏于看：在物理实验教学中，应培养学生勤于观察的习惯和敏锐的观察能力，使学生知道“看什么”、“怎么看”，即明确观察的对象、条件、步骤、部位、顺序等。</w:t>
      </w:r>
    </w:p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）勤于做：拓展实验空间和增加实验时间，让一些演示实验从讲台向学生的座位拓展，甚至让每一个学生都动手演示，真正实现实验的目的。如：“验证大气压存在”实验完全可以让每位学生自己操作。</w:t>
      </w:r>
    </w:p>
    <w:p>
      <w:pPr>
        <w:pStyle w:val="Normal"/>
        <w:widowControl/>
        <w:spacing w:lineRule="atLeast" w:line="300"/>
        <w:ind w:firstLine="360"/>
        <w:jc w:val="left"/>
        <w:rPr/>
      </w:pP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）善于思：经常给出一些设计性实验是调动学生动脑和动手积极性的有效措施，只有使学生感到设计性实验的探索价值。才能引导学生探索、发现，激发独立思考，理解实验的可操作和可行性。例如：请学生利用“一盆水、一把塑料尺、一个玻璃杯、一块海绵、一个学生用写字垫板”设计尽可能多的实验并说出所学过的物理知识。虽然只有五个器材，学生总共设计出多达成</w:t>
      </w:r>
      <w:r>
        <w:rPr>
          <w:rFonts w:cs="Arial" w:ascii="Arial" w:hAnsi="Arial"/>
          <w:kern w:val="0"/>
          <w:sz w:val="24"/>
        </w:rPr>
        <w:t>16</w:t>
      </w:r>
      <w:r>
        <w:rPr>
          <w:rFonts w:ascii="Arial" w:hAnsi="Arial" w:cs="Arial"/>
          <w:kern w:val="0"/>
          <w:sz w:val="24"/>
        </w:rPr>
        <w:t>个可行实验，涉及声、力、光、分子动理论等知识。大大提高了学生知识应用和解决实际问题的能力。</w:t>
      </w:r>
    </w:p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</w:t>
      </w:r>
      <w:r>
        <w:rPr>
          <w:rFonts w:ascii="Arial" w:hAnsi="Arial" w:cs="Arial"/>
          <w:b/>
          <w:bCs/>
          <w:kern w:val="0"/>
          <w:sz w:val="24"/>
        </w:rPr>
        <w:t>、习题教学，展示思维过程</w:t>
      </w:r>
    </w:p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在物理学习中，学生经常遇到这样的障碍：虽然能听懂老师在课堂上讲解的例题和相关知识，但自己做题时却无从下手，即不知道应用哪些物理概念、定律等。有时即使勉强应用某一知识，但并不了解应用这些物理知识的根据、方法和目的。</w:t>
      </w:r>
    </w:p>
    <w:p>
      <w:pPr>
        <w:pStyle w:val="Normal"/>
        <w:widowControl/>
        <w:spacing w:lineRule="atLeast" w:line="300"/>
        <w:ind w:firstLine="360"/>
        <w:jc w:val="left"/>
        <w:rPr/>
      </w:pPr>
      <w:r>
        <w:rPr>
          <w:rFonts w:ascii="Arial" w:hAnsi="Arial" w:cs="Arial"/>
          <w:kern w:val="0"/>
          <w:sz w:val="24"/>
        </w:rPr>
        <w:t>因此教师在讲解物理例题时</w:t>
      </w:r>
      <w:r>
        <w:rPr>
          <w:rFonts w:cs="Arial" w:ascii="Arial" w:hAnsi="Arial"/>
          <w:kern w:val="0"/>
          <w:sz w:val="24"/>
        </w:rPr>
        <w:t>,</w:t>
      </w:r>
      <w:r>
        <w:rPr>
          <w:rFonts w:ascii="Arial" w:hAnsi="Arial" w:cs="Arial"/>
          <w:kern w:val="0"/>
          <w:sz w:val="24"/>
        </w:rPr>
        <w:t>不但要教给学生解题的方法、步骤，更重要的是把解题过程中大脑是如何进行思考的，用语言表达出来，使学生了解教师解题过程中是怎样思考的。如：思考什么？思考的方向对不对？如何不对，怎样调整方向等一系列思维的方法。把老师内隐的思维过程展示在学生面前。有利于学生解题思维的能力的培养。如：小东在两边是峭壁的山谷中旅游时，大喊了一声，隔了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秒后，他听到了自己的回声，又过了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秒，又听到一次回声，他由此计算出两峭壁的距离。你知道他是怎样算的吗？若知道，写出你的过程和答案。（空气温度</w:t>
      </w:r>
      <w:r>
        <w:rPr>
          <w:rFonts w:cs="Arial" w:ascii="Arial" w:hAnsi="Arial"/>
          <w:kern w:val="0"/>
          <w:sz w:val="24"/>
        </w:rPr>
        <w:t>15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rFonts w:ascii="Arial" w:hAnsi="Arial" w:cs="Arial"/>
          <w:kern w:val="0"/>
          <w:sz w:val="24"/>
        </w:rPr>
        <w:t>）。</w:t>
      </w:r>
    </w:p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老师思维展示：（自言自语）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）哎呀，这道题有点难，喊了一声怎么能听到两次回声呢？（学生答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1:51:00Z</dcterms:created>
  <dc:creator>黄建祥</dc:creator>
  <dc:description/>
  <cp:keywords/>
  <dc:language>en-US</dc:language>
  <cp:lastModifiedBy>walkinnet</cp:lastModifiedBy>
  <dcterms:modified xsi:type="dcterms:W3CDTF">2015-12-16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