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20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移步换景</w:t>
      </w:r>
    </w:p>
    <w:p>
      <w:pPr>
        <w:pStyle w:val="Normal"/>
        <w:spacing w:lineRule="exact" w:line="420"/>
        <w:ind w:firstLine="2660"/>
        <w:rPr>
          <w:sz w:val="28"/>
          <w:szCs w:val="28"/>
        </w:rPr>
      </w:pPr>
      <w:r>
        <w:rPr>
          <w:sz w:val="28"/>
          <w:szCs w:val="28"/>
        </w:rPr>
        <w:t>东青实验学校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黄彩芬</w:t>
      </w:r>
    </w:p>
    <w:p>
      <w:pPr>
        <w:pStyle w:val="Normal"/>
        <w:spacing w:lineRule="exact" w:line="420"/>
        <w:ind w:firstLine="560"/>
        <w:rPr>
          <w:sz w:val="28"/>
          <w:szCs w:val="28"/>
        </w:rPr>
      </w:pPr>
      <w:r>
        <w:rPr>
          <w:sz w:val="28"/>
          <w:szCs w:val="28"/>
        </w:rPr>
        <w:t>构图在整个美术学习中是非常重要且难于理解的知识点。抽象的构图知识如何让学生学得不枯燥而灵活呢？</w:t>
      </w:r>
    </w:p>
    <w:p>
      <w:pPr>
        <w:pStyle w:val="Normal"/>
        <w:spacing w:lineRule="exact" w:line="420"/>
        <w:ind w:firstLine="560"/>
        <w:rPr>
          <w:sz w:val="28"/>
          <w:szCs w:val="28"/>
        </w:rPr>
      </w:pPr>
      <w:r>
        <w:rPr>
          <w:sz w:val="28"/>
          <w:szCs w:val="28"/>
        </w:rPr>
        <w:t>对比《水墨画山水》两个美术教学片段，或许能找到想要的答案。</w:t>
      </w:r>
    </w:p>
    <w:p>
      <w:pPr>
        <w:pStyle w:val="Normal"/>
        <w:spacing w:lineRule="exact" w:line="420"/>
        <w:ind w:firstLine="560"/>
        <w:rPr/>
      </w:pPr>
      <w:r>
        <w:rPr>
          <w:sz w:val="28"/>
          <w:szCs w:val="28"/>
        </w:rPr>
        <w:t>片段一：教师在实物投影仪上用毛笔卖力地表现着，近景的山，远景的树……一幅自然的田园山水跃然纸上。教师追问，我们还可以添加什么呢？随后，孩子们纷纷创作，于是乎“西施效颦”“依葫芦画瓢”，作品千篇一律，万变不离其中，一堂课很顺畅地完成了。</w:t>
      </w:r>
    </w:p>
    <w:p>
      <w:pPr>
        <w:pStyle w:val="Normal"/>
        <w:spacing w:lineRule="exact" w:line="420"/>
        <w:ind w:firstLine="560"/>
        <w:rPr>
          <w:sz w:val="28"/>
          <w:szCs w:val="28"/>
        </w:rPr>
      </w:pPr>
      <w:r>
        <w:rPr>
          <w:sz w:val="28"/>
          <w:szCs w:val="28"/>
        </w:rPr>
        <w:t>片段二：同学们，让我们欣赏一下这些山水画，看看大师们都表现了那些景？山、小桥、树、亭子……学生说，教师依次用简笔的方式表现出来。当黑板上出现了凌乱的画面时（有意凌乱地画），一句“谁能学学大师们将这些景合理地安排在画面中，构成一幅美丽的山水风景呢？”激起了学生的热情。于是，学生上台指挥，教师将刚刚勾勒的景物“移”到画面中，近景的山树，远景的亭子，连绵的山脉，顿时一幅横向构图勾勒出美的意境。教师乘胜追击，“谁还能将这些景（刚刚学生移的景）重新编排组合，看看又能勾勒出怎样的风景？”于是，远景的亭子“移”到了近景变得醒目而突出，远处的山脉又“移”到了亭子的左后边，看右边的留白处理顿时有种灵动的意境美。“移步换景”让构图浅显更让学生头脑中的风景变得精彩纷呈。</w:t>
      </w:r>
    </w:p>
    <w:p>
      <w:pPr>
        <w:pStyle w:val="Normal"/>
        <w:spacing w:lineRule="exact" w:line="42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移步换景”在语文教学中莫过于围绕一个中心展示不同的画面。进行精心的剪裁和重组，让最有特色的景物描绘出来，这难道不就是我么美术教学中所要体现的精髓吗？</w:t>
      </w:r>
    </w:p>
    <w:p>
      <w:pPr>
        <w:pStyle w:val="Normal"/>
        <w:spacing w:lineRule="exact" w:line="420"/>
        <w:ind w:firstLine="560"/>
        <w:rPr>
          <w:sz w:val="28"/>
          <w:szCs w:val="28"/>
        </w:rPr>
      </w:pPr>
      <w:r>
        <w:rPr>
          <w:sz w:val="28"/>
          <w:szCs w:val="28"/>
        </w:rPr>
        <w:t>其实不光在构图方面，美术教学的其他方面可处处运用到“移步换景”的方法。《版面设计》教学中，在认知了版面中的具体内容后，将这些如主题、小标题、插图、报头等重新组合，巧妙安排。同一主题，由于内容的巧妙“移步”，“景致”就大相径庭，学生的思维创新也得到了潜移默化的熏陶！</w:t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5:00:00Z</dcterms:created>
  <dc:creator>admin</dc:creator>
  <dc:description/>
  <cp:keywords/>
  <dc:language>en-US</dc:language>
  <cp:lastModifiedBy>admin</cp:lastModifiedBy>
  <dcterms:modified xsi:type="dcterms:W3CDTF">2015-11-13T05:40:00Z</dcterms:modified>
  <cp:revision>8</cp:revision>
  <dc:subject/>
  <dc:title>移步换景</dc:title>
</cp:coreProperties>
</file>