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学会正确选择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  刘依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活中，选择无处不在，不同的选择导致不同的结果。一念之差，往往结果千差万别。所以，要让学生学会正确的选择，往往会收到事半功倍的效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天下午，五年级一个班正在上课进行中，每个小组都在如火如荼地进行着简单电路的连接，我走在他们中间，适时地给予一些小组支持和帮助。突然，我听到有学生报告，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人打起来了。因为同学们报告及时，他们的战争刚开始就被我勒令停止了。为了不影响上课进程，下课后，我把他们两个留下来了解情况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了弄清楚事情的来龙去脉，我请他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人分别陈述，每个人都有对事件完全陈诉的时间，陈诉过程中保证不被打断。对当事人的陈述进行综合分析，事情的真相往往无所遁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其实，他们打架的原因可以说仅仅是个误会：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看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那里有一只一模一样的铅笔，以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拿了自己的笔，就去问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“你怎么拿我的铅笔啊”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抢回了那支笔“不是你的，这是我的”。因为两个人争抢过程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手不小心甩到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脸上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就推了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一把……于是乎，误会升级，教室也差点演变成战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问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“是故意的吗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宁说：“不是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却说：“就是故意的。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说：“先不谈是不是故意的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事实是你的手甩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脸上了，之后，你是怎么做的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说：“打了就打了，没什么表示。”我继续追问：“导致了什么结果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打起来了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说：“那你还有其他的选择吗？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低头“有的，我还可以道歉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如果你是选择的道歉呢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那就打不起来了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哪一种选择更好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道歉。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问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“当他的手打到了你的脸，你是怎么做的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他既然打我，我就打回去了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这样做引起了什么结果呢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打起来了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你有其他的选择吗？”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也低头“有的，我可以告诉老师。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问他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“你们在教室打架，同学们会不会觉得你们很威武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不会。他们是看笑话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所以你们的选择是不是最好的选择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不是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过分析，明确了责任。两个人虽然对于最后打起来一事都负有责任，但归根究底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责任在先，所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先郑重地向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鞠躬道歉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也自动地为他的动手向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道了歉。事情到这里就圆满解决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最后，我也用了一句他们也很熟悉的话劝告他们“冲动是魔鬼！”，做事情千万要先想一想，再去做。不要让自己的舌头跑得比思维快，更不能让自己的拳头跑得比思维快。逞口舌之快，拳脚之能一般都不会有什么好的结果的。要学会选择，理性思考，选择正确的那条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41:00Z</dcterms:created>
  <dc:creator>lenovo</dc:creator>
  <dc:description/>
  <cp:keywords/>
  <dc:language>en-US</dc:language>
  <cp:lastModifiedBy>lenovo</cp:lastModifiedBy>
  <dcterms:modified xsi:type="dcterms:W3CDTF">2015-11-16T13:57:00Z</dcterms:modified>
  <cp:revision>19</cp:revision>
  <dc:subject/>
  <dc:title/>
</cp:coreProperties>
</file>