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听课之感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汤佩佩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乘数中间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乘法是乘法计算中的特殊情况，是在学生掌握了三位数乘一位数的基础上进行教学的，好让学生应用一般的笔算方法自主学习，掌握方法。这次听了汤洁老师上的课，让我想到了自己刚踏上讲台的情境，想到了作为新教师的那份忐忑和紧张。虽然是新手，但是我在汤老师身上看到了很多值得学习的地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创设情境，鼓励提问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新课例图出示后，老师鼓励学生说图意，找数学信息，然后让学生提问题，鼓励学生提问题，通过提出不同的问题加深题意的理解。</w:t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适时放手，培养自主能力</w:t>
      </w:r>
    </w:p>
    <w:p>
      <w:pPr>
        <w:pStyle w:val="Normal"/>
        <w:spacing w:lineRule="exact" w:line="400"/>
        <w:ind w:firstLine="5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学生看懂图意后，列出了</w:t>
      </w:r>
      <w:r>
        <w:rPr>
          <w:rFonts w:cs="宋体;SimSun" w:ascii="宋体;SimSun" w:hAnsi="宋体;SimSun"/>
          <w:sz w:val="24"/>
        </w:rPr>
        <w:t>102×4</w:t>
      </w:r>
      <w:r>
        <w:rPr>
          <w:rFonts w:ascii="宋体;SimSun" w:hAnsi="宋体;SimSun" w:cs="宋体;SimSun"/>
          <w:sz w:val="24"/>
        </w:rPr>
        <w:t>的算式后，这是本课的新授内容，要通过竖式计算，竖式是学生已经掌握了。在这时，老师放手让学生自己列竖式计算，在列竖式的时候发现问题“十位上</w:t>
      </w:r>
      <w:r>
        <w:rPr>
          <w:rFonts w:cs="宋体;SimSun" w:ascii="宋体;SimSun" w:hAnsi="宋体;SimSun"/>
          <w:sz w:val="24"/>
        </w:rPr>
        <w:t>0×4</w:t>
      </w:r>
      <w:r>
        <w:rPr>
          <w:rFonts w:ascii="宋体;SimSun" w:hAnsi="宋体;SimSun" w:cs="宋体;SimSun"/>
          <w:sz w:val="24"/>
        </w:rPr>
        <w:t>等于几？怎么在竖式上表示？”，在学生们发现问题时，让学生自主讨论再来解决问题，这样学生的印象又深刻了，也能体验到获得成功的喜悦。</w:t>
      </w:r>
    </w:p>
    <w:p>
      <w:pPr>
        <w:pStyle w:val="Normal"/>
        <w:spacing w:lineRule="exact" w:line="400"/>
        <w:ind w:firstLine="2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练习取舍有度</w:t>
      </w:r>
    </w:p>
    <w:p>
      <w:pPr>
        <w:pStyle w:val="Normal"/>
        <w:spacing w:lineRule="exact" w:line="400"/>
        <w:ind w:firstLine="2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在设计练习时，汤老师没有照搬数学书后面的“想想做做”，而是根据本节课的需要和自己的设计对练习进行了取舍，这样练习就更发挥了巩固和加深的作用。</w:t>
      </w:r>
    </w:p>
    <w:p>
      <w:pPr>
        <w:pStyle w:val="Normal"/>
        <w:spacing w:lineRule="exact" w:line="400"/>
        <w:ind w:firstLine="2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听这节课时，我想到了自己作为新教师时的情景，时间飞逝，站在讲台上已经也有好几年了，虽然没有了新教师时的青涩，但是在上课时也总是难以做到“放手”，特别是做低年级教师，总是担心这些小孩子这里不懂，那里不会，要反复说和强调，这样自己也变得很累，很烦躁。其实有时候我们也可以稍微放放手，说不定也会得到意想不到的精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41:00Z</dcterms:created>
  <dc:creator>ct</dc:creator>
  <dc:description/>
  <cp:keywords/>
  <dc:language>en-US</dc:language>
  <cp:lastModifiedBy>ct</cp:lastModifiedBy>
  <dcterms:modified xsi:type="dcterms:W3CDTF">2015-11-18T02:12:00Z</dcterms:modified>
  <cp:revision>2</cp:revision>
  <dc:subject/>
  <dc:title>听《中间有0的乘法》之感</dc:title>
</cp:coreProperties>
</file>