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6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让学生牵着鼻子走</w:t>
      </w:r>
    </w:p>
    <w:p>
      <w:pPr>
        <w:pStyle w:val="Normal"/>
        <w:spacing w:lineRule="exact" w:line="40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潘雅频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让学生牵着鼻子走”？是的，你没有看错，当我走进四年级上音乐课的时候，真的感觉是在让同学们“牵着鼻子走”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间，我提前走进四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，为音乐课做准备，看到我走进教室了，有些同学就收起手头的作业，拿出竖笛开始吹了起来，在热热闹闹的笛声中，我继续着我的准备工作。上课铃响了，却淹没在越来越热闹的笛声中，不但没有人停下吹笛，反而是所有的同学都开始练习起来，有的同学自己独自练习，有些同学遇到了困难，在向别人请教，有些小组长来到需要帮助的组员那里，开始手把手的指导……完全把我这个老师当作空气啊！可是同学们，今天我的教学计划是学唱新的歌曲啊！但是看着他们全身心投入的样子，我实在不忍心打断他们热情高昂的学习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怎么会出现今天这样的局面呢？话还得从头说起。这个班是我从三年级带上来的，一直都比较顺利。不知道是不是因为学习难度增加了，在学习竖笛的时候，孩子们的热情明显不如以前。一曲《丰收之歌》难倒了大部分的学生，只有十来个同学可以勉强过关，显然是没有花时间好好的练习啊。朱老师嘲笑我说，有些同学连语文、数学和英语作业都不做，哪里还会练习你的竖笛！也是的啊。怎么办呢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在我为难的时候，有一天，竖笛学得比较好的李俊熙同学说他会吹英语书上的歌曲《</w:t>
      </w:r>
      <w:r>
        <w:rPr>
          <w:rFonts w:cs="宋体;SimSun" w:ascii="宋体;SimSun" w:hAnsi="宋体;SimSun"/>
          <w:sz w:val="24"/>
        </w:rPr>
        <w:t>I can skate and I can jump</w:t>
      </w:r>
      <w:r>
        <w:rPr>
          <w:rFonts w:ascii="宋体;SimSun" w:hAnsi="宋体;SimSun" w:cs="宋体;SimSun"/>
          <w:sz w:val="24"/>
        </w:rPr>
        <w:t>》，这首歌曲中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小节有附点四分音符，是我们还没有学过的知识，但是他却准确地吹奏了整首乐曲。在他的带领下，比较积极的几个同学也学会了这首曲子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隔了一个星期，李俊熙又告诉我说会吹《生日快乐歌》了。之前我虽然也有想过教大家吹奏这首耳熟能详的曲子，但是因为里面有高音的“</w:t>
      </w:r>
      <w:r>
        <w:rPr>
          <w:rFonts w:cs="宋体;SimSun" w:ascii="宋体;SimSun" w:hAnsi="宋体;SimSun"/>
          <w:sz w:val="24"/>
        </w:rPr>
        <w:t>fa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suo”2</w:t>
      </w:r>
      <w:r>
        <w:rPr>
          <w:rFonts w:ascii="宋体;SimSun" w:hAnsi="宋体;SimSun" w:cs="宋体;SimSun"/>
          <w:sz w:val="24"/>
        </w:rPr>
        <w:t>个新的音，只是加了一个高音“</w:t>
      </w:r>
      <w:r>
        <w:rPr>
          <w:rFonts w:cs="宋体;SimSun" w:ascii="宋体;SimSun" w:hAnsi="宋体;SimSun"/>
          <w:sz w:val="24"/>
        </w:rPr>
        <w:t>mi”</w:t>
      </w:r>
      <w:r>
        <w:rPr>
          <w:rFonts w:ascii="宋体;SimSun" w:hAnsi="宋体;SimSun" w:cs="宋体;SimSun"/>
          <w:sz w:val="24"/>
        </w:rPr>
        <w:t>的《丰收之歌》已经难倒了大批同学，他已经学会了？当他吹完歌曲的时候，羡慕的眼神一起投向了他。我好奇地问他是谱子是哪儿来的，是怎么学会高音的“</w:t>
      </w:r>
      <w:r>
        <w:rPr>
          <w:rFonts w:cs="宋体;SimSun" w:ascii="宋体;SimSun" w:hAnsi="宋体;SimSun"/>
          <w:sz w:val="24"/>
        </w:rPr>
        <w:t>fa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suo”</w:t>
      </w:r>
      <w:r>
        <w:rPr>
          <w:rFonts w:ascii="宋体;SimSun" w:hAnsi="宋体;SimSun" w:cs="宋体;SimSun"/>
          <w:sz w:val="24"/>
        </w:rPr>
        <w:t>的，他说是利用自己学习的吉他自己尝试出来的。看着大家渴望的眼神，我让他把谱子抄给大家，又把“</w:t>
      </w:r>
      <w:r>
        <w:rPr>
          <w:rFonts w:cs="宋体;SimSun" w:ascii="宋体;SimSun" w:hAnsi="宋体;SimSun"/>
          <w:sz w:val="24"/>
        </w:rPr>
        <w:t>fa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suo”</w:t>
      </w:r>
      <w:r>
        <w:rPr>
          <w:rFonts w:ascii="宋体;SimSun" w:hAnsi="宋体;SimSun" w:cs="宋体;SimSun"/>
          <w:sz w:val="24"/>
        </w:rPr>
        <w:t>的指法教会了大家，于是就出现了今天音乐课上，大家醉心练习《生日快乐歌》，“架空”老师的一幕了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随着课程改革地不断深入，教师正在成为课程的开发者，实施者。只是过去，我的思想还不能完全放开，比如三年级的时候，他们曾经要求学习几乎个个孩子都会唱的《闪烁的星星》，但我忙着完成课本上的学习任务而没有当一回事。而今天，当我转变了自己的思想后，我的学生们开发了属于他们自己的“竖笛”课程。在今天的课堂上，我看到了学生们无比高涨的学习热情，在这节课上，学习不再是任务而是需要，在这节课上，我感受了孩子们生命成长的快乐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学会生存——教育世界的今天和明天》中这样形容教师：教师的职责已经越来越少是传递知识，而是越来越多地鼓励思考，除了他的正式职能以外，他将越来越成为一位顾问，一位交换意见的参与者，一位和学生共同成长，一起进步的学习者。这，将是我的追求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5/11/17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17:00Z</dcterms:created>
  <dc:creator>pyp</dc:creator>
  <dc:description/>
  <cp:keywords/>
  <dc:language>en-US</dc:language>
  <cp:lastModifiedBy>pyp</cp:lastModifiedBy>
  <dcterms:modified xsi:type="dcterms:W3CDTF">2015-11-17T13:19:00Z</dcterms:modified>
  <cp:revision>4</cp:revision>
  <dc:subject/>
  <dc:title>让学生牵着鼻子走</dc:title>
</cp:coreProperties>
</file>