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低年级数学课堂的“演”与“讲”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裴亚燕</w:t>
      </w:r>
    </w:p>
    <w:p>
      <w:pPr>
        <w:pStyle w:val="Normal"/>
        <w:spacing w:lineRule="exact" w:line="400"/>
        <w:ind w:firstLine="480"/>
        <w:rPr>
          <w:color w:val="464646"/>
          <w:sz w:val="24"/>
        </w:rPr>
      </w:pPr>
      <w:r>
        <w:rPr>
          <w:color w:val="464646"/>
          <w:sz w:val="24"/>
        </w:rPr>
        <w:t>一年级的学生在数学课上对新知的接受主要是靠第一次信息的接受、理解，如果在第一次讲解时，学生没有抓住要领，没弄清楚，以后往往要花更多的时间去补习、辅导，有时还难以完全纠正过来。因此，我在教学新知时，不急于求成。在教学“</w:t>
      </w:r>
      <w:r>
        <w:rPr>
          <w:color w:val="464646"/>
          <w:sz w:val="24"/>
        </w:rPr>
        <w:t>用括线和问号表示的实际问题</w:t>
      </w:r>
      <w:r>
        <w:rPr>
          <w:color w:val="464646"/>
          <w:sz w:val="24"/>
        </w:rPr>
        <w:t>”时，我放缓脚步，用</w:t>
      </w:r>
      <w:r>
        <w:rPr>
          <w:sz w:val="24"/>
        </w:rPr>
        <w:t>“演”与“讲”的方法，让学生扎实、牢固的掌握了新知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3485</wp:posOffset>
                </wp:positionH>
                <wp:positionV relativeFrom="paragraph">
                  <wp:posOffset>1566545</wp:posOffset>
                </wp:positionV>
                <wp:extent cx="171450" cy="1287780"/>
                <wp:effectExtent l="5080" t="635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360" cy="128772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1"/>
                              </a:lnTo>
                              <a:cubicBezTo>
                                <a:pt x="10800" y="9421"/>
                                <a:pt x="5400" y="10321"/>
                                <a:pt x="0" y="10321"/>
                              </a:cubicBezTo>
                              <a:cubicBezTo>
                                <a:pt x="5400" y="10321"/>
                                <a:pt x="10800" y="11221"/>
                                <a:pt x="10800" y="1212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5.55pt;margin-top:123.35pt;width:13.45pt;height:101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呈现例题的情景图时，我还是请来了我的小帮手——苹果磁贴。我让学生注意我是怎样贴的，并用数学语言描述出来。他们准确的表达出：盘子里有</w:t>
      </w:r>
      <w:r>
        <w:rPr>
          <w:sz w:val="24"/>
        </w:rPr>
        <w:t>5</w:t>
      </w:r>
      <w:r>
        <w:rPr>
          <w:sz w:val="24"/>
        </w:rPr>
        <w:t>个苹果，盘子外有</w:t>
      </w:r>
      <w:r>
        <w:rPr>
          <w:sz w:val="24"/>
        </w:rPr>
        <w:t>3</w:t>
      </w:r>
      <w:r>
        <w:rPr>
          <w:sz w:val="24"/>
        </w:rPr>
        <w:t>个苹果。我让他们提出一个用加法计算的问题，他们说“一共有几个苹果？”。由此可见，学生还是很有条理性的。我这是愁眉苦脸，眉头紧锁，装模作样的“演”着：“哎，我想把你们说的写下来，可是那么多的字写出来有些多啊！有什么办法能让我快速写完呢？”突然，我眼睛一亮，大声的说：“有办法了，有一种符号可以用来表示你们刚才说的话，（同时眨眨眼，一副高深莫测的表情）”。小朋友的好奇心立刻被我激发出来了，我顺势在黑板上画出了“括线”——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。我让他们说说括线长的像什么？小朋友们脑洞大开，一股脑的说出好多东西，课堂气氛非常活跃。等他们说完后，我在讲台上做了一个姿势，展开双手，手心向上。我说：“现在我的动作像什么呀？”他们不约而同的说像你画的那个，我再说它的名字叫“括线”，让我们大声喊喊它的名字吧！通过这种“演”与“讲”的方法，我让孩子们牢牢的记住了这种符号的名称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名称记住了还要了解它的含义，于是我给小朋友们像讲故事一样把图和符号用语言表述出来，让他们跟着我一起说，并加上我刚才的手势做一做。经过</w:t>
      </w:r>
      <w:r>
        <w:rPr>
          <w:sz w:val="24"/>
        </w:rPr>
        <w:t>15</w:t>
      </w:r>
      <w:r>
        <w:rPr>
          <w:sz w:val="24"/>
        </w:rPr>
        <w:t>分钟的讲解，他们基本都能了解题意，说明我在这节课的“演”与“讲”成功了一半。看来当一名一年级的数学老师还有许多能力要去培养啊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5:00Z</dcterms:created>
  <dc:creator>admin</dc:creator>
  <dc:description/>
  <cp:keywords/>
  <dc:language>en-US</dc:language>
  <cp:lastModifiedBy>微软用户</cp:lastModifiedBy>
  <dcterms:modified xsi:type="dcterms:W3CDTF">2015-11-18T05:25:00Z</dcterms:modified>
  <cp:revision>9</cp:revision>
  <dc:subject/>
  <dc:title>低年级数学课堂的“演”与“讲”</dc:title>
</cp:coreProperties>
</file>