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难忘的“六一爱心义卖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常州市东青实验学校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成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上周五下午，“六一爱心义卖”如火如荼地进行，轰轰烈烈地结束了。我们班孩子在义卖活动中的表现仍历历在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请看这样几组镜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镜头</w:t>
      </w:r>
      <w:r>
        <w:rPr>
          <w:sz w:val="28"/>
          <w:szCs w:val="28"/>
          <w:lang w:val="en-US" w:eastAsia="zh-CN"/>
        </w:rPr>
        <w:t>:1</w:t>
      </w:r>
      <w:r>
        <w:rPr>
          <w:sz w:val="28"/>
          <w:szCs w:val="28"/>
          <w:lang w:eastAsia="zh-CN"/>
        </w:rPr>
        <w:t>：小蒋是个文静懂事、细声细语的小淑女，可她义卖时的表现却让我大吃一惊。只见她扯着嗓子一遍又一遍地大声叫卖着：“快来买呀，会发光的戒指！不买绝对后悔！”我看着她声嘶力竭的样子真是无法与平时的她联系在一起。对了，她的爸爸今天被邀请到校来参加孩子们的义卖活动了，此刻就站在旁边。我观察到也许她爸爸都被女儿的异常表现给惊住了，好像有点不自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镜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小刘是我们班的小机灵鬼，他常常是语言的巨人，行动的侏儒。他总说要成为优秀学生，成为学霸，但也总是干一些背道而驰的事情。这不，义卖活动前就又犯了错，被我批评了一顿。我知道他肯定是想将功补过，所以他自告奋勇地来当售货员。为了尽快售出商品，他拼命叫卖，我看到他脖子上是青筋直暴，听到他嗓子都快叫破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镜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小李是我们班学习成绩差，但心地善良的男生。他去爱心市场买了一个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元的风筝跑过来跟我说：“成老师，我能不能把这个风筝放在班级里卖掉？”我问他是不是就算捐给班级做爱心款了，他说是的。瞧，多善良的孩子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镜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：小成是我们班一个聪明的熊孩子。他用妈妈给他的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元钱买了一些杂志跑来告诉我，我说怎么买些杂志呀，要买就买书呀。他就跑去人群中兜售掉了杂志，重新买了一些物品。由此他发现如果买了东西反悔了可以再把它卖掉呀，一点都不是问题，也许还可以高价转卖赚钱呢。后来他真的这样去做了，因为我发现到活动结束，他手里仍然有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元钱，外加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个小玩具，中途还向班里捐了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元现金。这个小成真是让你哭笑不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镜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：活动中途，时不时的有孩子问我：“成老师，我可不可以拿几本书出去叫卖呀？”“当然可以了！”于是，几个孩子就拿着书兴高采烈地冲向人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好消息！我们班最终筹得善款</w:t>
      </w:r>
      <w:r>
        <w:rPr>
          <w:sz w:val="28"/>
          <w:szCs w:val="28"/>
          <w:lang w:val="en-US" w:eastAsia="zh-CN"/>
        </w:rPr>
        <w:t>503</w:t>
      </w:r>
      <w:r>
        <w:rPr>
          <w:sz w:val="28"/>
          <w:szCs w:val="28"/>
          <w:lang w:val="en-US" w:eastAsia="zh-CN"/>
        </w:rPr>
        <w:t>元，获年级第一！这与孩子们的努力是密不可分的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又是难忘的一季爱心义卖，孩子们在这次活动中又锻炼成长了不少。有的胆小鬼壮了一次胆，有的借助活动好好表现了一下，有的在活动中寻找到了自己的价值所在，有的则从活动中悟到了一些东西……总之，六一爱心义卖活动是促进学生成长的得力平台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6-03T09:5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