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《认识几分之一》教学反思</w:t>
      </w:r>
    </w:p>
    <w:p>
      <w:pPr>
        <w:pStyle w:val="Normal"/>
        <w:ind w:firstLine="5520"/>
        <w:rPr>
          <w:sz w:val="24"/>
          <w:szCs w:val="24"/>
        </w:rPr>
      </w:pPr>
      <w:r>
        <w:rPr>
          <w:sz w:val="24"/>
          <w:szCs w:val="24"/>
        </w:rPr>
        <w:t>汤佩佩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在学习本课之前，学生对分数已经有了初步的认识，知道把一个物体平均分成几份，表示其中的一份或几份可以用分数表示。今天这节课主要教学把一些物体看作一个整体，然后平均分的问题，主要是借助对图形的观察，引导学生通过动手操作，认识、理解一个整体的几分之一。我并没有直接利用课本例题，而是通过复习上学期的分数知识，猴妈妈把一个桃子平均分成两份，每份是这个桃子的</w:t>
      </w:r>
      <w:r>
        <w:rPr>
          <w:sz w:val="24"/>
          <w:szCs w:val="24"/>
        </w:rPr>
        <w:t>1/2</w:t>
      </w:r>
      <w:r>
        <w:rPr>
          <w:sz w:val="24"/>
          <w:szCs w:val="24"/>
        </w:rPr>
        <w:t>。进而引出把一些桃子平均分，也可以得到分数这一个新的知识。在分的过程中充分让学生动手分一分，涂一涂，说一说，通过这些活动让学生们理解今天所学的分数与之前的区别，知道要把这些物体看成一个整体去平均分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这节课的重难点就是要让学生理解与之前的区别，会把一些物体看成一个整体，会进行比较，理解新知的本质意义，掌握知识间的联系与区别。在分桃的过程中，我把桃变成了一个个圆片，让学生分别将一个园平均分成两份，涂色其中一份。再将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圆平均分成两份，涂色其中的一份，这两种平均分都放在黑板上，让学生进行比较，观察它们的涂色不同，为什么都能用</w:t>
      </w:r>
      <w:r>
        <w:rPr>
          <w:sz w:val="24"/>
          <w:szCs w:val="24"/>
        </w:rPr>
        <w:t>1/2</w:t>
      </w:r>
      <w:r>
        <w:rPr>
          <w:sz w:val="24"/>
          <w:szCs w:val="24"/>
        </w:rPr>
        <w:t>表示呢？让学生通过比较理解今天的新知识点，知道把一个整体平均分成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，每份就是这个整体的二分之一。（这个每份的个数可能是不相同的）后面再进行不同的练习，在练习中巩固新知识时，我始终用操作活动来促进学生理解，通过动手操作拿出</w:t>
      </w:r>
      <w:r>
        <w:rPr>
          <w:sz w:val="24"/>
          <w:szCs w:val="24"/>
        </w:rPr>
        <w:t>12</w:t>
      </w:r>
      <w:r>
        <w:rPr>
          <w:sz w:val="24"/>
          <w:szCs w:val="24"/>
        </w:rPr>
        <w:t>根小棒的二分之一、三分之一</w:t>
      </w:r>
      <w:r>
        <w:rPr>
          <w:rFonts w:ascii="宋体;SimSun" w:hAnsi="宋体;SimSun" w:cs="宋体;SimSun"/>
          <w:sz w:val="24"/>
          <w:szCs w:val="24"/>
        </w:rPr>
        <w:t>……</w:t>
      </w:r>
      <w:r>
        <w:rPr>
          <w:sz w:val="24"/>
          <w:szCs w:val="24"/>
        </w:rPr>
        <w:t>在这一建构分数意义的过程中，学生逐步体会到分数表示的是整体的一部分，而这个整体的内涵是丰富的。一个物体、一个图形可以看作一个整体，若干个物体也可以看作一个整体，并逐渐在思考中领会分数更深层的意义：分数表示部分与整体相互依存的数量关系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在整节课中充分让学生动手，在动手操作中进一步理解分数的含义，并会表示分数。但是这节课中，学生说的练习还不够，导致学生不能熟练的用语言来表示一个分数的含义，这是整节课的一个不足。用语言来表示分数的含义对于后进生有很大的帮助，可以理解分数的意义，在以后的课中我会多从不同角度思考，关注到各层面的学生，是不同差异的学生都能得到提高和收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20:00Z</dcterms:created>
  <dc:creator>Administrator</dc:creator>
  <dc:description/>
  <dc:language>en-US</dc:language>
  <cp:lastModifiedBy>Administrator</cp:lastModifiedBy>
  <dcterms:modified xsi:type="dcterms:W3CDTF">2018-06-04T11:52:00Z</dcterms:modified>
  <cp:revision>1</cp:revision>
  <dc:subject/>
  <dc:title/>
</cp:coreProperties>
</file>