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7845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教材信息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译林版《英语》四年级下册</w:t>
            </w:r>
            <w:r>
              <w:rPr>
                <w:rFonts w:eastAsia="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nit 2 After school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过听读和歌曲欣赏，熟悉星期类单词</w:t>
            </w:r>
            <w:r>
              <w:rPr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知道其首字母要大写，</w:t>
            </w:r>
            <w:r>
              <w:rPr>
                <w:color w:val="000000"/>
                <w:sz w:val="24"/>
                <w:szCs w:val="24"/>
              </w:rPr>
              <w:t>拓展了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其</w:t>
            </w:r>
            <w:r>
              <w:rPr>
                <w:color w:val="000000"/>
                <w:sz w:val="24"/>
                <w:szCs w:val="24"/>
              </w:rPr>
              <w:t>缩写形式</w:t>
            </w:r>
            <w:r>
              <w:rPr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借助图片和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上下文语境提示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学生</w:t>
            </w:r>
            <w:r>
              <w:rPr>
                <w:color w:val="000000"/>
                <w:sz w:val="24"/>
                <w:szCs w:val="24"/>
              </w:rPr>
              <w:t>自主理解</w:t>
            </w:r>
            <w:r>
              <w:rPr>
                <w:color w:val="000000"/>
                <w:sz w:val="24"/>
                <w:szCs w:val="24"/>
              </w:rPr>
              <w:t>What a pity!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的意义和用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在理解文本的基础上，掌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重点句型的表达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初步感知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has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的用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能正确流利地朗读，</w:t>
            </w:r>
            <w:r>
              <w:rPr>
                <w:color w:val="000000"/>
                <w:sz w:val="24"/>
                <w:szCs w:val="24"/>
              </w:rPr>
              <w:t>并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能以语篇的形式来概括对话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 xml:space="preserve">5.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通过对话学习，培养</w:t>
            </w:r>
            <w:r>
              <w:rPr>
                <w:color w:val="000000"/>
                <w:sz w:val="24"/>
                <w:szCs w:val="24"/>
              </w:rPr>
              <w:t>主动邀约他人、委婉拒绝他人的良好交往礼仪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利用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Brainstorming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，复习星期类单词，</w:t>
            </w:r>
            <w:r>
              <w:rPr>
                <w:color w:val="000000"/>
                <w:sz w:val="24"/>
                <w:szCs w:val="24"/>
              </w:rPr>
              <w:t>了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英语中</w:t>
            </w:r>
            <w:r>
              <w:rPr>
                <w:color w:val="000000"/>
                <w:sz w:val="24"/>
                <w:szCs w:val="24"/>
              </w:rPr>
              <w:t>星期的由来</w:t>
            </w:r>
            <w:r>
              <w:rPr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会唱英文歌曲</w:t>
            </w:r>
            <w:r>
              <w:rPr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通过转盘游戏，运用重点句型，并能围绕校内外活动进行口语交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在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Checkout time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的听力基础上，用第三人称进行语篇输出，进一步感知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have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has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的区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通过两张课程表的对比，学会合理安排学习活动，能用英语设计一张合理的课程表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在前一单元学习元音字母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开音节发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sz w:val="24"/>
                <w:shd w:fill="FFFFFF" w:val="clear"/>
              </w:rPr>
              <w:t>e</w:t>
            </w:r>
            <w:r>
              <w:rPr>
                <w:rFonts w:cs="Times New Roman"/>
                <w:color w:val="000000"/>
                <w:sz w:val="24"/>
              </w:rPr>
              <w:t>ɪ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基础上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对比学习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在闭音节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中的发音规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理解故事大意，体会其幽默之处，并能充分发挥想象，对故事进行续编，大胆地进行表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结合生活实际，通过仿写培养学生的书面表达能力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7845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教材信息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译林版《英语》五年级下册</w:t>
            </w:r>
            <w:r>
              <w:rPr>
                <w:rFonts w:eastAsia="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Unit 2 </w:t>
            </w:r>
            <w:r>
              <w:rPr>
                <w:rFonts w:eastAsia="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ow do you come to school?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.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过听、读等方式了解文本中人物上学的交通方式，初步接触有关地址的表达，感知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y, in, on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介词的基本用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2.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借助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ap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厘清人物、家庭住址和上学方式等关键信息，理解对话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3.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正确、流利地朗读对话，并能借助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ap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通过小组合作的方式进行复述，发展合作精神，提高口语表达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4.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够根据距离和交通工具的特点等因素选择合理的出行方式，培养低碳出行的意识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熟练演唱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he wheels on the bus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复习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tory time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基础上，采用交通小记者调查的方式，交流各自上学的交通方式，用第三人称进行转述，进一步灵活运用所学句型，增进同学之间的相互了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了解英文地址表达与中文地址表达的不同，能结合实际情况，说说自己的家庭住址和上学方式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4.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为自己和家人安排合理的出行方式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理解故事内容，在语境中理解“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obby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’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 dad does not think so.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”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这句话，体会人物心理，并了解有关交通规则（未满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不能骑自行车上路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单词和韵律朗读中感知字母组合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r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发音，初步掌握发音规则，并能举一反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借助句型框架，能用语段的方式介绍自己、家人及朋友的出行方式。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14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7845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教材信息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译林版《英语》六年级下册</w:t>
            </w:r>
            <w:r>
              <w:rPr>
                <w:rFonts w:eastAsia="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Unit 2 </w:t>
            </w:r>
            <w:r>
              <w:rPr>
                <w:rFonts w:eastAsia="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ood habits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</w:t>
            </w:r>
            <w:r>
              <w:rPr>
                <w:rFonts w:cs="宋体"/>
                <w:color w:val="000000"/>
                <w:sz w:val="24"/>
                <w:szCs w:val="24"/>
              </w:rPr>
              <w:t>能正确理解、朗读课文并可以根据提示复述课文内容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. </w:t>
            </w:r>
            <w:r>
              <w:rPr>
                <w:rFonts w:cs="宋体"/>
                <w:color w:val="000000"/>
                <w:sz w:val="24"/>
                <w:szCs w:val="24"/>
              </w:rPr>
              <w:t>能尝试根据所学短语和句型来描述自己的习惯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. </w:t>
            </w:r>
            <w:r>
              <w:rPr>
                <w:rFonts w:cs="宋体"/>
                <w:color w:val="000000"/>
                <w:sz w:val="24"/>
                <w:szCs w:val="24"/>
              </w:rPr>
              <w:t>能初步根据提示写出好的习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. </w:t>
            </w:r>
            <w:r>
              <w:rPr>
                <w:rFonts w:cs="宋体"/>
                <w:color w:val="000000"/>
                <w:sz w:val="24"/>
                <w:szCs w:val="24"/>
              </w:rPr>
              <w:t>能分清好坏习惯，并知道以好的习惯来要求自己，让自己拥有更多好的习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增加语言知识层面的目标）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熟练演唱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he wheels on the bus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能在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不同的情境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中正确应用</w:t>
            </w:r>
            <w:r>
              <w:rPr>
                <w:rFonts w:ascii="Times New Roman" w:hAnsi="Times New Roman" w:cs="Times New Roman"/>
                <w:bCs/>
                <w:strike w:val="false"/>
                <w:dstrike w:val="false"/>
                <w:color w:val="000000"/>
                <w:sz w:val="24"/>
                <w:szCs w:val="24"/>
              </w:rPr>
              <w:t>程度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频率副词以及其它副词来修饰动词，使得句子所传达的信息更加准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能够应用本课所学的句型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>Do you ...? Yes, I do./No, I don’t.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来谈论习惯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>并给出改掉坏习惯的建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培养良好的学习习惯和生活习惯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能理解并体会字母组合</w:t>
            </w:r>
            <w:r>
              <w:rPr>
                <w:rFonts w:cs="Times New Roman"/>
                <w:color w:val="000000"/>
                <w:sz w:val="24"/>
                <w:szCs w:val="24"/>
              </w:rPr>
              <w:t>or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在单词中的发音，并适当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拓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展不同的发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能理解故事寓意，了解好习惯在生活中的重要性，并付诸实际行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在熟练掌握本单元语言表达的基础上，能有条理地写一写自己的习惯。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21:00Z</dcterms:created>
  <dc:creator>Administrator</dc:creator>
  <dc:description/>
  <dc:language>en-US</dc:language>
  <cp:lastModifiedBy>薛红</cp:lastModifiedBy>
  <dcterms:modified xsi:type="dcterms:W3CDTF">2019-03-04T00:2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