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宋体;SimSun" w:eastAsia="黑体;SimHei"/>
          <w:b/>
          <w:color w:val="000000"/>
          <w:kern w:val="0"/>
          <w:sz w:val="30"/>
          <w:szCs w:val="30"/>
        </w:rPr>
        <w:t>漕桥小学大课间活动安全事故的防范措施</w:t>
      </w:r>
    </w:p>
    <w:p>
      <w:pPr>
        <w:pStyle w:val="Normal"/>
        <w:spacing w:lineRule="exact" w:line="400"/>
        <w:ind w:firstLine="480"/>
        <w:rPr>
          <w:rFonts w:ascii="宋体;SimSun" w:hAnsi="宋体;SimSun" w:eastAsia="黑体;SimHei" w:cs="宋体;SimSun"/>
          <w:b/>
          <w:b/>
          <w:color w:val="000000"/>
          <w:kern w:val="0"/>
          <w:sz w:val="24"/>
          <w:szCs w:val="30"/>
        </w:rPr>
      </w:pPr>
      <w:r>
        <w:rPr>
          <w:rFonts w:eastAsia="黑体;SimHei" w:cs="宋体;SimSun" w:ascii="宋体;SimSun" w:hAnsi="宋体;SimSun"/>
          <w:b/>
          <w:color w:val="000000"/>
          <w:kern w:val="0"/>
          <w:sz w:val="24"/>
          <w:szCs w:val="30"/>
        </w:rPr>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大课间活动作为深化素质教育改革过程中所出现的一种新型的课间积极性休息形式，近些年来在全国得到了广泛的推广。“快乐大课间”、“阳光大课间”，既能充分调节学生紧张的学习情绪，缓解精神疲劳，又能激发学生参与体育活动的兴趣和积极性，促进身心健康发展。然而，在大课间活动中的学生安全问题是无法回避的。由于小学生安全意识和安全防范能力不强，加之种种客观条件的限制，大课间活动中容易发生一些安全事故。正是基于对安全的担心，有些学校的大课间活动基本流于形式或根本就没有开展。因此，十分有必要对大课间活动的安全事故进行探讨，以提高学校和师生的防范意识，促进大课间活动的有序开展。</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一、大课间活动易发生的安全事故</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体育活动意外伤害</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大课间活动主要以开展各种形式的体育活动为主，体育活动是以身体活动为主，容易发生损伤类的事故。南京市中小学生意外伤害情况分析表明，在各类意外伤害中体育活动意外伤害最大。大课间活动中诱发体育活动意外伤害的原因是多方面的，可能是场地、器材不合格，也可能是体育项目本身易于导致意外伤害，也可能是体育活动前热身不够或体育基本技能不标准、着装不合理等，还可能是由于小学生缺乏安全意识，在活动中不适度的推搡、打闹等引发。</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气管、食管异物伤害</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大课间活动开展时多以学生为主体，采取形式多样的活动方式，有些小学生长期受溺爱，自控能力差，养成了一些不良的生活习惯，如常常携带零食，并在大课间活动中偷偷进食，因此导致气管、食管异物伤害事故的发生，严重威胁学生生命。</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生打架伤害</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学生小，班级多，不可避免地会出现相互之间的干扰，如由于跳绳抡到人因素影响到相邻班级的正常活动，从而引发争执；由于体育器材有限，争抢器材等也可能引发学生矛盾；在大课间活动的体育比赛中，参加的人员多，对抗激烈，情绪激动，也容易产生情绪上的冲动等，以上原因都有可能导致学生打架伤害事故的发生。</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突发疾病</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突发疾病也是大课间活动中应该关注的安全问题。由于小学生个人的体质、生活习惯等千差万别，有的学生本身体质较差，在大课间活动中极易出现低血糖，导致昏厥；而有的学生可能有慢性病史，不恰当的体育运动也容易诱发病症。</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二、小学生大课间活动安全事故防范的对策</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加强安全教育，提高安全意识首先要加强教师的安全教育，</w:t>
      </w:r>
    </w:p>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尤其应加强体育教师与班主任的安全教育。他们作为大课间的直接组织者、参与者、管理者，必须自觉地接受安全教育，特别是应加强对安全知识的学习，增强安全意识，提高对安全事故的预见性，有效地避免意外事故的发生。其次，要加强对小学生的安全教育。小学生由于年龄小，自我控制能力弱，安全防范意识差，十分有必要加强其安全教育，使其能够增强安全意识，学会躲避危险和自救的方法。小学生安全教育是一项系统工程，一方面，要针对小学生教育的特点采取各种教育形式，如结合小学生的兴趣和爱好，发挥体育课的特点和功能开展体育运动安全教育；还要从养成良好的生活习惯，如合理着装穿鞋、不偷带零食、按时吃早饭等生活小事上培养学生的安全意识。另一方面，需要动员社会各界力量，尤其是加强家庭安全教育的作用，父母应以身作则，带头学习安全知识，以言传身教影响孩子，把安全教育工作做细做好。</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建立大课间活动安全预警体系</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针对大课间活动特点，除加强领导、周密安排、严格防范各种意外事故发生外，还应做好意外事故的预警机制，建立大课间活动的医疗保障体系，一旦出现意外事故，能够及时有序处理。此外，学校还应主动与家长进行沟通，组织学生购买学生平安保险，这样即使在大课间活动中发生意外伤害事故，也可以通过保险来实现风险的转移。</w:t>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 xml:space="preserve">总之，学生的安全是第一位的，学校和教师应时刻保持高度的责任感，全盘考虑，统筹安排，对于大课间活动中出现的安全问题应以一种客观的态度去看待，以积极的方式去思考，用正确的、合理的、科学的方法来预防和杜绝安全事故的发生，让学生在大课间活动中收获知识、快乐、友情和健康！ </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3:59:00Z</dcterms:created>
  <dc:creator>刘梦涵</dc:creator>
  <dc:description/>
  <cp:keywords/>
  <dc:language>en-US</dc:language>
  <cp:lastModifiedBy>微软用户</cp:lastModifiedBy>
  <cp:lastPrinted>2016-09-12T07:59:00Z</cp:lastPrinted>
  <dcterms:modified xsi:type="dcterms:W3CDTF">2019-02-28T09:16:00Z</dcterms:modified>
  <cp:revision>3</cp:revision>
  <dc:subject/>
  <dc:title>小学生大课间活动安全事故的防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y fmtid="{D5CDD505-2E9C-101B-9397-08002B2CF9AE}" pid="3" name="KSORubyTemplateID">
    <vt:lpwstr>6</vt:lpwstr>
  </property>
</Properties>
</file>