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运动安全制度</w:t>
      </w:r>
    </w:p>
    <w:p>
      <w:pPr>
        <w:pStyle w:val="Normal"/>
        <w:widowControl/>
        <w:spacing w:lineRule="exact" w:line="40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常州市武进区漕桥小学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kern w:val="0"/>
          <w:sz w:val="24"/>
        </w:rPr>
        <w:t>在轮滑冰球的活动中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轮滑冰球教师必须对学生加强安全教育和安全保护工作，使学生在掌握运动技术要领的同时懂得自我保护的方法，避免意外事故的发生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建立学生体格检查制度。教师应与医务教师密切配合，对患病与体弱的学生进行指导使其参加适当的体育活动。在组织学生开展剧烈体育竞赛时，应事先进行身体检查，严禁身体不适者参加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体育课、课外活动应当严密组织，严格纪律，体育教师、体育设备管理人员必须合理划分运动场地区域和设置警示标志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学生上体育课和参加体育活动时，穿着衣服要宽松，应穿着运动服和无跟软底鞋，身上不要佩戴金属徽章、别针、小刀及其他尖利或硬质物品。不得违规攀爬有关体育设施。在开展剧烈运动前，教师应指导学生做好准备和整理活动，避免肌肉、韧带拉伤，杜绝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放羊式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体育课的出现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体育设施必须安装牢固，保证安全，符合有关质</w:t>
      </w:r>
      <w:r>
        <w:rPr>
          <w:rFonts w:ascii="宋体;SimSun" w:hAnsi="宋体;SimSun" w:cs="宋体;SimSun"/>
          <w:kern w:val="0"/>
          <w:sz w:val="24"/>
        </w:rPr>
        <w:t>量</w:t>
      </w:r>
      <w:r>
        <w:rPr>
          <w:rFonts w:ascii="宋体;SimSun" w:hAnsi="宋体;SimSun" w:cs="宋体;SimSun"/>
          <w:kern w:val="0"/>
          <w:sz w:val="24"/>
        </w:rPr>
        <w:t>安全标准。学校应当定期组织相关人员对体育运动场地、体育器材进行检查，发现安全隐患及时整改。严禁使用存在安全隐患的体育设施和娱乐设备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六、在体育课、课外活动中，当学生发生意外伤害事故时，学校领导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体育教师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医务教师应及时处理，护送受伤学生去医院治疗，并做好事故的善后处理和协调工作。同时查明原因，防止此类事故再次发生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2:21:00Z</dcterms:created>
  <dc:creator>微软用户</dc:creator>
  <dc:description/>
  <cp:keywords/>
  <dc:language>en-US</dc:language>
  <cp:lastModifiedBy>微软用户</cp:lastModifiedBy>
  <dcterms:modified xsi:type="dcterms:W3CDTF">2019-03-02T02:21:00Z</dcterms:modified>
  <cp:revision>2</cp:revision>
  <dc:subject/>
  <dc:title>学生训练规章制度</dc:title>
</cp:coreProperties>
</file>