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教材研读</w:t>
      </w:r>
    </w:p>
    <w:tbl>
      <w:tblPr>
        <w:tblW w:w="85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45"/>
        <w:gridCol w:w="835"/>
        <w:gridCol w:w="1160"/>
        <w:gridCol w:w="921"/>
        <w:gridCol w:w="1680"/>
        <w:gridCol w:w="840"/>
        <w:gridCol w:w="1370"/>
      </w:tblGrid>
      <w:tr>
        <w:trPr>
          <w:trHeight w:val="29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解读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吴亚芬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5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</w:p>
        </w:tc>
      </w:tr>
      <w:tr>
        <w:trPr>
          <w:trHeight w:val="4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解读</w:t>
            </w:r>
          </w:p>
          <w:p>
            <w:pPr>
              <w:pStyle w:val="Normal"/>
              <w:jc w:val="center"/>
              <w:rPr/>
            </w:pPr>
            <w:r>
              <w:rPr/>
              <w:t>内容</w:t>
            </w:r>
          </w:p>
        </w:tc>
        <w:tc>
          <w:tcPr>
            <w:tcW w:w="7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苏教版第一册第三单元对比综合解读</w:t>
            </w:r>
          </w:p>
        </w:tc>
      </w:tr>
      <w:tr>
        <w:trPr>
          <w:trHeight w:val="84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我的</w:t>
            </w:r>
          </w:p>
          <w:p>
            <w:pPr>
              <w:pStyle w:val="Normal"/>
              <w:jc w:val="center"/>
              <w:rPr/>
            </w:pPr>
            <w:r>
              <w:rPr/>
              <w:t>解读</w:t>
            </w:r>
          </w:p>
        </w:tc>
        <w:tc>
          <w:tcPr>
            <w:tcW w:w="7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/>
              <w:ind w:firstLine="24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单元共编排了三篇课文，分别是《送给盲婆婆的蝈蝈》、《一株紫丁香》和《有趣的发现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kern w:val="0"/>
                <w:sz w:val="24"/>
              </w:rPr>
              <w:t>，还有《练习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》。这些课文从不同侧面让学生认识社会，认识人生，懂得道理。《送给盲婆婆的蛔蛔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kern w:val="0"/>
                <w:sz w:val="24"/>
              </w:rPr>
              <w:t>是一首儿童叙事诗。通过记叙“我”将心爱的蝈蛔送给盲婆婆的故事，表现了当代少年儿童关爱他人的好思想、好行为，褒扬了中华民族的传统美德。诗文主题鲜明集中，人物形象生动，语言浅近明快，富有儿童情趣。《一株紫丁香》是一首散文诗。诗中用儿童的口吻说话，以一株紫丁香为寄托，从一个侧面塑造了人民教师辛勤工作、爱学生的美好形象，表达了少年儿童尊师爱师的真挚感情。诗文富有童趣，感情真挚，意象优美，是反复吟诵的好教材。《有趣的发现》是讲了科学家的故事。生物学者达尔文对太平洋中的一个小岛上的昆虫的观察，发现只有适应自然环境的生物才能得以生存的道理，在有趣发现中渗透科学思想的教育。</w:t>
            </w:r>
          </w:p>
          <w:p>
            <w:pPr>
              <w:pStyle w:val="Normal"/>
              <w:widowControl/>
              <w:spacing w:lineRule="exact" w:line="460"/>
              <w:ind w:first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这三课都配有与课文相适应的插图，对理解课文有了事半功倍的作用。通过有感情朗读和背诵课文，更加深刻地理解课文。对文中的妙词佳句进行积累，同时训练学生的语感。</w:t>
            </w:r>
          </w:p>
          <w:p>
            <w:pPr>
              <w:pStyle w:val="Normal"/>
              <w:widowControl/>
              <w:spacing w:lineRule="exact" w:line="460"/>
              <w:ind w:firstLine="316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文本内容情感解读：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szCs w:val="21"/>
              </w:rPr>
            </w:pPr>
            <w:r>
              <w:rPr>
                <w:sz w:val="24"/>
              </w:rPr>
              <w:t>《送给盲婆婆的蝈蝈》，</w:t>
            </w:r>
            <w:r>
              <w:rPr>
                <w:szCs w:val="21"/>
              </w:rPr>
              <w:t>这首儿童诗，通过描写“我”将心爱的蝈蝈送给盲婆婆的生动情节，赞扬了少年儿童关爱他人、助人为乐的思想行为，展现了少年儿童美好的心灵世界。</w:t>
            </w:r>
          </w:p>
          <w:p>
            <w:pPr>
              <w:pStyle w:val="Normal"/>
              <w:widowControl/>
              <w:spacing w:lineRule="exact" w:line="460"/>
              <w:ind w:firstLine="360"/>
              <w:jc w:val="left"/>
              <w:rPr/>
            </w:pPr>
            <w:r>
              <w:rPr>
                <w:sz w:val="24"/>
              </w:rPr>
              <w:t>《一株紫丁香》，这是一篇以“爱”为主题的课文，讲的是一群活泼可爱的孩子，在老师的窗前栽下一株紫丁香，让绿叶和花香送去他们对老师的问候，表达他们对老师无限的赞美和感激之情。这是一首情感丰富而又意境优美的小诗，全诗语言欢快流畅，读起来琅琅上口；想象丰富，美好，是尊师教育的好题材，也是朗读指导的好素材。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 w:val="24"/>
              </w:rPr>
              <w:t>《有趣的发现》，</w:t>
            </w:r>
            <w:r>
              <w:rPr>
                <w:rFonts w:ascii="宋体;SimSun" w:hAnsi="宋体;SimSun" w:cs="宋体;SimSun"/>
                <w:szCs w:val="21"/>
              </w:rPr>
              <w:t>这是一篇充满探索意味的叙事性课文，记叙了生物学家达尔文通过对太平洋中一个小岛上昆虫的考察，发现只有适应自然环境的生物，才能得以生存的故事，体现了他仔细观察、认真思考的学风。全文依循人们认识事物的规律，按照事情的顺序，抓住“有趣的发现”这条主线，从现象到本质，展示发现的内容和过程揭示这个有趣的发现，对达尔文后来的科学研究起到了非常重要的作用。</w:t>
            </w:r>
          </w:p>
          <w:p>
            <w:pPr>
              <w:pStyle w:val="Normal"/>
              <w:widowControl/>
              <w:spacing w:lineRule="exact" w:line="460"/>
              <w:ind w:firstLine="316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结构解读：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/>
            </w:pPr>
            <w:r>
              <w:rPr>
                <w:sz w:val="24"/>
              </w:rPr>
              <w:t>《送给盲婆婆的蝈蝈》，</w:t>
            </w:r>
            <w:r>
              <w:rPr>
                <w:szCs w:val="21"/>
              </w:rPr>
              <w:t>全文分成四节：第一节写“我”送蝈蝈。“乐呵呵”、“喜滋滋”，表明了“我”非常喜欢这只蝈蝈，并自愿把它送给了盲婆婆。第二节写“我”的心意：让蝈蝈代替我在我上学的时候陪伴盲婆婆。第三节写“我”的愿望。蝈蝈留在盲婆婆身边，但愿它的歌声会让盲婆婆联想起田野的景象、小溪流淌的清波，回忆起童年的生活，带来满心的欢乐。第四节写“我”的信心。蝈蝈鸣声悦耳，清脆动听，盲婆婆一定会听得入耳，听得入心，在蝈蝈的歌声中舒展笑容……</w:t>
            </w:r>
          </w:p>
          <w:p>
            <w:pPr>
              <w:pStyle w:val="Normal"/>
              <w:widowControl/>
              <w:spacing w:lineRule="exact" w:line="460"/>
              <w:ind w:firstLine="360"/>
              <w:jc w:val="left"/>
              <w:rPr>
                <w:sz w:val="24"/>
              </w:rPr>
            </w:pPr>
            <w:r>
              <w:rPr>
                <w:sz w:val="24"/>
              </w:rPr>
              <w:t>《一株紫丁香》，</w:t>
            </w:r>
            <w:r>
              <w:rPr>
                <w:szCs w:val="21"/>
              </w:rPr>
              <w:t>全诗五节，可分为两部分。第一小节写儿童们为老师栽下一株紫丁香。这是简要叙述，紧扣题目，突出了“一株紫丁香”，成为下面借助紫丁香来抒发情感的必要前提和基础。第二小节至第五小节紧承第一小节，运用拟人手法，抒发学生对老师的一片深情。第二小节写紫丁香的枝叶：夜夜和老师作伴。第三小节写紫丁香的绿叶儿：沙沙作响，如同学生给老师唱歌。第四小节写紫丁香的小花：如同学生的笑脸向老师致谢。第五小节写紫丁香的花香：飘进老师又香又甜的梦里。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/>
            </w:pPr>
            <w:r>
              <w:rPr>
                <w:sz w:val="24"/>
              </w:rPr>
              <w:t>《有趣的发现》，</w:t>
            </w:r>
            <w:r>
              <w:rPr>
                <w:rFonts w:ascii="宋体;SimSun" w:hAnsi="宋体;SimSun" w:cs="宋体;SimSun"/>
                <w:szCs w:val="21"/>
              </w:rPr>
              <w:t>这篇课文一共有四个小节，可以按照这四节分为四部分来教学。第一部分讲述了英国有位著名的科学家叫达尔文。第二部分讲了达尔文乘船到海洋中的一个小岛上考察，发现了一个奇怪的现象。第三部分讲了达尔文由观察到的现象去探究事物的本质联系，发现岛上昆虫的体型特点与能否适应生存有着密切的关系，这就是“有趣的发现”。即“适者才能生存”，从而点明题旨。第四部分  指出这个有趣的发现，对达尔文后来的科学研究起了重大作用。“非常重要”强调了达尔文后来之所以能在进化论方面进行深入的科学研究，并为人类作出杰出的贡献，与这一发现是分不开的。</w:t>
            </w:r>
          </w:p>
          <w:p>
            <w:pPr>
              <w:pStyle w:val="Normal"/>
              <w:widowControl/>
              <w:spacing w:lineRule="exact" w:line="460"/>
              <w:ind w:firstLine="316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语言特色表达方式解读：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szCs w:val="21"/>
              </w:rPr>
            </w:pPr>
            <w:r>
              <w:rPr>
                <w:sz w:val="24"/>
              </w:rPr>
              <w:t>《送给盲婆婆的蝈蝈》，</w:t>
            </w:r>
            <w:r>
              <w:rPr>
                <w:szCs w:val="21"/>
              </w:rPr>
              <w:t>“替”和“看”，抓得准，解得妙。一个“替”字，很自然地让我们想到，送蝈蝈的孩子平日里是常伴盲婆婆左右的，他（她）怕自己上学期间盲婆婆孤独，于是捉回蝈蝈代自己帮盲婆婆解闷。拳拳爱心，一字尽显！其二，蝈蝈的歌声怎会使“盲”婆婆看到“小溪流淌的清波”的呢？哦，盲婆婆也曾有过欢乐的童年，也曾在田野里玩耍、嬉戏，蝈蝈的歌声一下子又把盲婆婆带回了童年的白天和黑夜，清凌凌的小溪从金色的田野中哗啦啦地流过，秋夜的虫鸣随着习习凉风飘入耳内。最后文中省略号是勾起了盲婆婆欢乐的回忆，还是唤起了我们进无尽的遐思？诗歌融情入形，融情入境，真趣、真情。少年形象跃然纸上，蝈蝈的歌声不绝于耳，盲婆婆的欢乐溢于脸上，读者的心里暖意融融。</w:t>
            </w:r>
          </w:p>
          <w:p>
            <w:pPr>
              <w:pStyle w:val="Normal"/>
              <w:widowControl/>
              <w:spacing w:lineRule="exact" w:line="460"/>
              <w:ind w:firstLine="360"/>
              <w:jc w:val="left"/>
              <w:rPr/>
            </w:pPr>
            <w:r>
              <w:rPr>
                <w:sz w:val="24"/>
              </w:rPr>
              <w:t>《一株紫丁香》，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诗歌以“一株紫丁香”为题，指示着作者的写作意向：咏物、喻人，借助紫丁香展开描写，形成一种物我交融、托物抒情的表现方式，让读者由物及人、睹物思情，使诗歌更添韵致。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“踮起脚尖”，意思是尽量放轻脚步，不发出一点点声响，为的是不影响老师的工作与休息，表现了学生对老师的一片关爱之意。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、“夜深了……那梦呀准是又香又甜。”首先是体现了老师的辛劳。其次是学生对老师的关心。一个“快”字，饱含学生的关爱、焦急、无奈，他们多么希望老师能注意休息，多保重身体。最后“梦”含意多。如，紫丁香是学生栽下的，花香入梦，老师梦见了可爱的学生思想好、学习好、身体好、天天向上，健康成长，这梦又香又甜。</w:t>
            </w:r>
          </w:p>
          <w:p>
            <w:pPr>
              <w:pStyle w:val="Normal"/>
              <w:widowControl/>
              <w:spacing w:lineRule="exact" w:line="460"/>
              <w:ind w:firstLine="360"/>
              <w:jc w:val="left"/>
              <w:rPr/>
            </w:pPr>
            <w:r>
              <w:rPr>
                <w:sz w:val="24"/>
              </w:rPr>
              <w:t>《有趣的发现》，“要么……要么……”，这个词语用了引导说话来理解与运用，“反复观察比较”用了追问的形式。“著名，逐渐”这两个词语用了替换的方法来理解词语。注重因果关系复句的认识。比如，第三自然段里三种昆虫的不一样的结果。“终于”二字则表明了达尔文在小岛上对昆虫作了长时间的考察探索，遭遇了许多困难，付出了许多心血，最后“终于”找到了令人信服的答案。“许多”、“反复”、“终于”这些普通词语，用于特定对象、特定研究，充分显示了一位科学家一丝不苟、严谨踏实的科学态度与可贵精神。</w:t>
            </w:r>
          </w:p>
          <w:p>
            <w:pPr>
              <w:pStyle w:val="Normal"/>
              <w:widowControl/>
              <w:spacing w:lineRule="exact" w:line="460"/>
              <w:ind w:firstLine="48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写作特色：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szCs w:val="21"/>
              </w:rPr>
            </w:pPr>
            <w:r>
              <w:rPr>
                <w:sz w:val="24"/>
              </w:rPr>
              <w:t>《送给盲婆婆的蝈蝈》，</w:t>
            </w:r>
            <w:r>
              <w:rPr>
                <w:szCs w:val="21"/>
              </w:rPr>
              <w:t>这首儿童诗很注重心理描写，运用生动的形象揭示儿童美好的心灵世界，有真趣，见真情，读来感人至深。诗歌开篇写“我”送蝈蝈给盲婆婆，“乐呵呵”、“喜滋滋”，既“乐”且“喜”，刻画了“我”的高兴情态，表现了“我”从心底里乐意将自己珍爱的蝈蝈送给盲婆婆，以慰藉她老人家的寂寞情怀，这是关爱残疾人的实际行动，与其美好的心灵是一脉相连的。存于心，现与形，作者意到笔到了。平日居家，“我”常常给盲婆婆作伴，给她唱歌解闷；“我”上学了，送去蝈蝈，正是为了替“我”唱歌，不使盲婆婆感到落寞；而让蝈蝈的歌声把盲婆婆带进田野、沉入回忆，换来欢乐开怀，又正符合“我”的美好心愿，这心理描写可以说是细致入微了。</w:t>
            </w:r>
          </w:p>
          <w:p>
            <w:pPr>
              <w:pStyle w:val="Normal"/>
              <w:widowControl/>
              <w:spacing w:lineRule="exact" w:line="460"/>
              <w:ind w:firstLine="480"/>
              <w:jc w:val="left"/>
              <w:rPr/>
            </w:pPr>
            <w:r>
              <w:rPr>
                <w:sz w:val="24"/>
              </w:rPr>
              <w:t>《一株紫丁香》，一是托物寓意，借物抒情。学生在老师窗前悄悄栽下一株紫丁香，借助这株紫丁香，寄托着“意”、抒发着“情”。二是巧用修辞，传情达意。“老师，老师”“你听，你听”“你看，你看”这些反复使读者如闻其声，如见其人，是学生们在声声呼唤，指指点点，多么亲切，多么动情呀！把学生的爱意、谢意、敬意表达得多么得体，多么充分！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/>
            </w:pPr>
            <w:r>
              <w:rPr>
                <w:sz w:val="24"/>
              </w:rPr>
              <w:t>《有趣的发现》，</w:t>
            </w:r>
            <w:r>
              <w:rPr>
                <w:rFonts w:ascii="宋体;SimSun" w:hAnsi="宋体;SimSun" w:cs="宋体;SimSun"/>
                <w:szCs w:val="21"/>
              </w:rPr>
              <w:t>围绕中心，突出重点，由表及里，揭示事理。课文标题的中心词是“发现”，叙写时注意围绕这一中心，突出这一重点。接着文章由表及里，叙写达尔文的考察探索，获得了本质上的“发现”。</w:t>
            </w:r>
          </w:p>
          <w:p>
            <w:pPr>
              <w:pStyle w:val="Normal"/>
              <w:spacing w:lineRule="exact" w:line="400"/>
              <w:ind w:firstLine="5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center"/>
        <w:rPr>
          <w:rFonts w:ascii="华文新魏" w:hAnsi="华文新魏" w:eastAsia="华文新魏"/>
          <w:sz w:val="36"/>
          <w:szCs w:val="36"/>
        </w:rPr>
      </w:pPr>
      <w:r>
        <w:rPr>
          <w:rFonts w:eastAsia="华文新魏" w:ascii="华文新魏" w:hAnsi="华文新魏"/>
          <w:sz w:val="36"/>
          <w:szCs w:val="36"/>
        </w:rPr>
      </w:r>
    </w:p>
    <w:p>
      <w:pPr>
        <w:pStyle w:val="Normal"/>
        <w:jc w:val="center"/>
        <w:rPr>
          <w:rFonts w:ascii="华文新魏" w:hAnsi="华文新魏" w:eastAsia="华文新魏"/>
          <w:sz w:val="36"/>
          <w:szCs w:val="36"/>
        </w:rPr>
      </w:pPr>
      <w:r>
        <w:rPr>
          <w:rFonts w:eastAsia="华文新魏" w:ascii="华文新魏" w:hAnsi="华文新魏"/>
          <w:sz w:val="36"/>
          <w:szCs w:val="36"/>
        </w:rPr>
      </w:r>
    </w:p>
    <w:p>
      <w:pPr>
        <w:pStyle w:val="Normal"/>
        <w:jc w:val="center"/>
        <w:rPr>
          <w:rFonts w:ascii="华文新魏" w:hAnsi="华文新魏" w:eastAsia="华文新魏"/>
          <w:sz w:val="36"/>
          <w:szCs w:val="36"/>
        </w:rPr>
      </w:pPr>
      <w:r>
        <w:rPr>
          <w:rFonts w:eastAsia="华文新魏" w:ascii="华文新魏" w:hAnsi="华文新魏"/>
          <w:sz w:val="36"/>
          <w:szCs w:val="36"/>
        </w:rPr>
      </w:r>
    </w:p>
    <w:p>
      <w:pPr>
        <w:pStyle w:val="Normal"/>
        <w:jc w:val="center"/>
        <w:rPr>
          <w:rFonts w:ascii="华文新魏" w:hAnsi="华文新魏" w:eastAsia="华文新魏"/>
          <w:sz w:val="36"/>
          <w:szCs w:val="36"/>
        </w:rPr>
      </w:pPr>
      <w:r>
        <w:rPr>
          <w:rFonts w:eastAsia="华文新魏" w:ascii="华文新魏" w:hAnsi="华文新魏"/>
          <w:sz w:val="36"/>
          <w:szCs w:val="36"/>
        </w:rPr>
      </w:r>
    </w:p>
    <w:p>
      <w:pPr>
        <w:pStyle w:val="Normal"/>
        <w:jc w:val="center"/>
        <w:rPr>
          <w:rFonts w:ascii="华文新魏" w:hAnsi="华文新魏" w:eastAsia="华文新魏"/>
          <w:sz w:val="36"/>
          <w:szCs w:val="36"/>
        </w:rPr>
      </w:pPr>
      <w:r>
        <w:rPr>
          <w:rFonts w:eastAsia="华文新魏" w:ascii="华文新魏" w:hAnsi="华文新魏"/>
          <w:sz w:val="36"/>
          <w:szCs w:val="36"/>
        </w:rPr>
      </w:r>
    </w:p>
    <w:p>
      <w:pPr>
        <w:pStyle w:val="Normal"/>
        <w:jc w:val="center"/>
        <w:rPr>
          <w:rFonts w:ascii="华文新魏" w:hAnsi="华文新魏" w:eastAsia="华文新魏"/>
          <w:sz w:val="36"/>
          <w:szCs w:val="36"/>
        </w:rPr>
      </w:pPr>
      <w:r>
        <w:rPr>
          <w:rFonts w:eastAsia="华文新魏" w:ascii="华文新魏" w:hAnsi="华文新魏"/>
          <w:sz w:val="36"/>
          <w:szCs w:val="36"/>
        </w:rPr>
      </w:r>
    </w:p>
    <w:p>
      <w:pPr>
        <w:pStyle w:val="Normal"/>
        <w:jc w:val="center"/>
        <w:rPr>
          <w:rFonts w:ascii="华文新魏" w:hAnsi="华文新魏" w:eastAsia="华文新魏"/>
          <w:sz w:val="36"/>
          <w:szCs w:val="36"/>
        </w:rPr>
      </w:pPr>
      <w:r>
        <w:rPr>
          <w:rFonts w:eastAsia="华文新魏" w:ascii="华文新魏" w:hAnsi="华文新魏"/>
          <w:sz w:val="36"/>
          <w:szCs w:val="36"/>
        </w:rPr>
      </w:r>
    </w:p>
    <w:p>
      <w:pPr>
        <w:pStyle w:val="Normal"/>
        <w:jc w:val="center"/>
        <w:rPr>
          <w:rFonts w:ascii="华文新魏" w:hAnsi="华文新魏" w:eastAsia="华文新魏"/>
          <w:sz w:val="36"/>
          <w:szCs w:val="36"/>
        </w:rPr>
      </w:pPr>
      <w:r>
        <w:rPr>
          <w:rFonts w:eastAsia="华文新魏" w:ascii="华文新魏" w:hAnsi="华文新魏"/>
          <w:sz w:val="36"/>
          <w:szCs w:val="36"/>
        </w:rPr>
      </w:r>
    </w:p>
    <w:p>
      <w:pPr>
        <w:pStyle w:val="Normal"/>
        <w:jc w:val="center"/>
        <w:rPr>
          <w:rFonts w:ascii="华文新魏" w:hAnsi="华文新魏" w:eastAsia="华文新魏"/>
          <w:sz w:val="36"/>
          <w:szCs w:val="36"/>
        </w:rPr>
      </w:pPr>
      <w:r>
        <w:rPr>
          <w:rFonts w:eastAsia="华文新魏" w:ascii="华文新魏" w:hAnsi="华文新魏"/>
          <w:sz w:val="36"/>
          <w:szCs w:val="36"/>
        </w:rPr>
      </w:r>
    </w:p>
    <w:p>
      <w:pPr>
        <w:pStyle w:val="Normal"/>
        <w:jc w:val="center"/>
        <w:rPr>
          <w:rFonts w:ascii="华文新魏" w:hAnsi="华文新魏" w:eastAsia="华文新魏"/>
          <w:sz w:val="36"/>
          <w:szCs w:val="36"/>
        </w:rPr>
      </w:pPr>
      <w:r>
        <w:rPr>
          <w:rFonts w:eastAsia="华文新魏" w:ascii="华文新魏" w:hAnsi="华文新魏"/>
          <w:sz w:val="36"/>
          <w:szCs w:val="36"/>
        </w:rPr>
      </w:r>
    </w:p>
    <w:p>
      <w:pPr>
        <w:pStyle w:val="Normal"/>
        <w:jc w:val="center"/>
        <w:rPr>
          <w:rFonts w:ascii="华文新魏" w:hAnsi="华文新魏" w:eastAsia="华文新魏"/>
          <w:sz w:val="36"/>
          <w:szCs w:val="36"/>
        </w:rPr>
      </w:pPr>
      <w:r>
        <w:rPr>
          <w:rFonts w:eastAsia="华文新魏" w:ascii="华文新魏" w:hAnsi="华文新魏"/>
          <w:sz w:val="36"/>
          <w:szCs w:val="36"/>
        </w:rPr>
      </w:r>
    </w:p>
    <w:p>
      <w:pPr>
        <w:pStyle w:val="Normal"/>
        <w:jc w:val="center"/>
        <w:rPr/>
      </w:pPr>
      <w:r>
        <w:rPr/>
        <w:t>教材研读</w:t>
      </w:r>
    </w:p>
    <w:tbl>
      <w:tblPr>
        <w:tblW w:w="85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45"/>
        <w:gridCol w:w="835"/>
        <w:gridCol w:w="1160"/>
        <w:gridCol w:w="921"/>
        <w:gridCol w:w="1680"/>
        <w:gridCol w:w="840"/>
        <w:gridCol w:w="1370"/>
      </w:tblGrid>
      <w:tr>
        <w:trPr>
          <w:trHeight w:val="29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（</w:t>
            </w:r>
            <w:r>
              <w:rPr/>
              <w:t>2</w:t>
            </w:r>
            <w:r>
              <w:rPr/>
              <w:t>）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解读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吴亚芬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5</w:t>
            </w:r>
            <w:r>
              <w:rPr/>
              <w:t>年</w:t>
            </w:r>
            <w:r>
              <w:rPr/>
              <w:t>9</w:t>
            </w:r>
            <w:r>
              <w:rPr/>
              <w:t>月</w:t>
            </w:r>
          </w:p>
        </w:tc>
      </w:tr>
      <w:tr>
        <w:trPr>
          <w:trHeight w:val="48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解读</w:t>
            </w:r>
          </w:p>
          <w:p>
            <w:pPr>
              <w:pStyle w:val="Normal"/>
              <w:jc w:val="center"/>
              <w:rPr/>
            </w:pPr>
            <w:r>
              <w:rPr/>
              <w:t>内容</w:t>
            </w:r>
          </w:p>
        </w:tc>
        <w:tc>
          <w:tcPr>
            <w:tcW w:w="7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《送给盲婆婆的蝈蝈》</w:t>
            </w:r>
          </w:p>
        </w:tc>
      </w:tr>
      <w:tr>
        <w:trPr>
          <w:trHeight w:val="183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情分析</w:t>
            </w:r>
          </w:p>
        </w:tc>
        <w:tc>
          <w:tcPr>
            <w:tcW w:w="7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课是一首活泼明快的儿童叙事诗，语言简练优美，读来朗朗上口，洋溢着浓浓的生活气息和人情味。对于刚从一年级升入二年级的孩子来说，内容并不难理解，但要读好这首诗，读出感情，并读出诗歌的韵味，却也并不容易，需要教师作适当的指导。</w:t>
            </w:r>
          </w:p>
        </w:tc>
      </w:tr>
      <w:tr>
        <w:trPr>
          <w:trHeight w:val="73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我的</w:t>
            </w:r>
          </w:p>
          <w:p>
            <w:pPr>
              <w:pStyle w:val="Normal"/>
              <w:jc w:val="center"/>
              <w:rPr/>
            </w:pPr>
            <w:r>
              <w:rPr/>
              <w:t>解读</w:t>
            </w:r>
          </w:p>
        </w:tc>
        <w:tc>
          <w:tcPr>
            <w:tcW w:w="7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文体内容情感解读：这首儿童诗，通过描写“我”将心爱的蝈蝈送给盲婆婆的生动情节，赞扬了少年儿童关爱他人、助人为乐的思想行为，展现了少年儿童美好的心灵世界。</w:t>
            </w:r>
          </w:p>
          <w:p>
            <w:pPr>
              <w:pStyle w:val="Normal"/>
              <w:widowControl/>
              <w:spacing w:lineRule="auto" w:line="360"/>
              <w:ind w:firstLine="420"/>
              <w:jc w:val="left"/>
              <w:rPr/>
            </w:pPr>
            <w:r>
              <w:rPr>
                <w:szCs w:val="21"/>
              </w:rPr>
              <w:t>结构解读：全文分成四节：第一节写“我”送蝈蝈。“乐呵呵”、“喜滋滋”，表明了“我”非常喜欢这只蝈蝈，并自愿把它送给了盲婆婆。第二节写“我”的心意：让蝈蝈代替我在我上学的时候陪伴盲婆婆。第三节写“我”的愿望。蝈蝈留在盲婆婆身边，但愿它的歌声会让盲婆婆联想起田野的景象、小溪流淌的清波，回忆起童年的生活，带来满心的欢乐。第四节写“我”的信心。蝈蝈鸣声悦耳，清脆动听，盲婆婆一定会听得入耳，听得入心，在蝈蝈的歌声中舒展笑容……</w:t>
            </w:r>
          </w:p>
          <w:p>
            <w:pPr>
              <w:pStyle w:val="Normal"/>
              <w:widowControl/>
              <w:spacing w:lineRule="auto" w:line="360"/>
              <w:ind w:firstLine="420"/>
              <w:jc w:val="left"/>
              <w:rPr/>
            </w:pPr>
            <w:r>
              <w:rPr>
                <w:szCs w:val="21"/>
              </w:rPr>
              <w:t>语言特色表达方式解读：“替”和“看”，抓得准，解得妙。一个“替”字，很自然地让我们想到，送蝈蝈的孩子平日里是常伴盲婆婆左右的，他（她）怕自己上学期间盲婆婆孤独，于是捉回蝈蝈代自己帮盲婆婆解闷。拳拳爱心，一字尽显！其二，蝈蝈的歌声怎会使“盲”婆婆看到“小溪流淌的清波”的呢？哦，盲婆婆也曾有过欢乐的童年，也曾在田野里玩耍、嬉戏，蝈蝈的歌声一下子又把盲婆婆带回了童年的白天和黑夜，清凌凌的小溪从金色的田野中哗啦啦地流过，秋夜的虫鸣随着习习凉风飘入耳内。最后文中省略号是勾起了盲婆婆欢乐的回忆，还是唤起了我们进无尽的遐思？诗歌融情入形，融情入境，真趣、真情。少年形象跃然纸上，蝈蝈的歌声不绝于耳，盲婆婆的欢乐溢于脸上，读者的心里暖意融融。</w:t>
            </w:r>
          </w:p>
          <w:p>
            <w:pPr>
              <w:pStyle w:val="Normal"/>
              <w:widowControl/>
              <w:spacing w:lineRule="auto" w:line="360"/>
              <w:ind w:firstLine="420"/>
              <w:jc w:val="left"/>
              <w:rPr>
                <w:szCs w:val="21"/>
              </w:rPr>
            </w:pPr>
            <w:r>
              <w:rPr>
                <w:szCs w:val="21"/>
              </w:rPr>
              <w:t>写作特点：这首儿童诗很注重心理描写，运用生动的形象揭示儿童美好的心灵世界，有真趣，见真情，读来感人至深。诗歌开篇写“我”送蝈蝈给盲婆婆，“乐呵呵”、“喜滋滋”，既“乐”且“喜”，刻画了“我”的高兴情态，表现了“我”从心底里乐意将自己珍爱的蝈蝈送给盲婆婆，以慰藉她老人家的寂寞情怀，这是关爱残疾人的实际行动，与其美好的心灵是一脉相连的。存于心，现与形，作者意到笔到了。平日居家，“我”常常给盲婆婆作伴，给她唱歌解闷；“我”上学了，送去蝈蝈，正是为了替“我”唱歌，不使盲婆婆感到落寞；而让蝈蝈的歌声把盲婆婆带进田野、沉入回忆，换来欢乐开怀，又正符合“我”的美好心愿，这心理描写可以说是细致入微了。</w:t>
            </w:r>
          </w:p>
          <w:p>
            <w:pPr>
              <w:pStyle w:val="Normal"/>
              <w:spacing w:lineRule="auto" w:line="360"/>
              <w:ind w:firstLine="437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firstLine="160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160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160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160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160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160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160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160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160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1606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1606"/>
        <w:rPr>
          <w:sz w:val="28"/>
          <w:szCs w:val="28"/>
        </w:rPr>
      </w:pPr>
      <w:r>
        <w:rPr>
          <w:b/>
          <w:sz w:val="28"/>
          <w:szCs w:val="28"/>
        </w:rPr>
        <w:t>《送给盲婆婆的蝈蝈》两次备课</w:t>
      </w:r>
    </w:p>
    <w:tbl>
      <w:tblPr>
        <w:tblW w:w="9319" w:type="dxa"/>
        <w:jc w:val="left"/>
        <w:tblInd w:w="-8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98"/>
        <w:gridCol w:w="2513"/>
        <w:gridCol w:w="1842"/>
        <w:gridCol w:w="142"/>
        <w:gridCol w:w="1418"/>
        <w:gridCol w:w="2268"/>
      </w:tblGrid>
      <w:tr>
        <w:trPr>
          <w:trHeight w:val="393" w:hRule="atLeast"/>
        </w:trPr>
        <w:tc>
          <w:tcPr>
            <w:tcW w:w="11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题</w:t>
            </w:r>
          </w:p>
        </w:tc>
        <w:tc>
          <w:tcPr>
            <w:tcW w:w="251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、送给盲婆婆的蝈蝈</w:t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第</w:t>
            </w:r>
            <w:r>
              <w:rPr>
                <w:b/>
              </w:rPr>
              <w:softHyphen/>
              <w:softHyphen/>
              <w:softHyphen/>
              <w:t>_1_</w:t>
            </w:r>
            <w:r>
              <w:rPr>
                <w:b/>
              </w:rPr>
              <w:t>课时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备人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吴亚芬</w:t>
            </w:r>
          </w:p>
        </w:tc>
      </w:tr>
      <w:tr>
        <w:trPr>
          <w:trHeight w:val="574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目标</w:t>
            </w:r>
          </w:p>
        </w:tc>
        <w:tc>
          <w:tcPr>
            <w:tcW w:w="81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能正确、流利地朗读课文，读准字音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认识“盲、滋”，</w:t>
            </w:r>
            <w:r>
              <w:rPr>
                <w:rFonts w:ascii="宋体;SimSun" w:hAnsi="宋体;SimSun" w:cs="宋体;SimSun"/>
                <w:szCs w:val="21"/>
              </w:rPr>
              <w:t>学会本课</w:t>
            </w:r>
            <w:r>
              <w:rPr>
                <w:rFonts w:ascii="宋体;SimSun" w:hAnsi="宋体;SimSun" w:cs="宋体;SimSun"/>
                <w:szCs w:val="21"/>
              </w:rPr>
              <w:t>部分</w:t>
            </w:r>
            <w:r>
              <w:rPr>
                <w:rFonts w:ascii="宋体;SimSun" w:hAnsi="宋体;SimSun" w:cs="宋体;SimSun"/>
                <w:szCs w:val="21"/>
              </w:rPr>
              <w:t>生字</w:t>
            </w:r>
            <w:r>
              <w:rPr>
                <w:rFonts w:ascii="宋体;SimSun" w:hAnsi="宋体;SimSun" w:cs="宋体;SimSun"/>
                <w:szCs w:val="21"/>
              </w:rPr>
              <w:t>“婆、绿、邻、居、替、您”</w:t>
            </w:r>
            <w:r>
              <w:rPr>
                <w:rFonts w:ascii="宋体;SimSun" w:hAnsi="宋体;SimSun" w:cs="宋体;SimSun"/>
                <w:szCs w:val="21"/>
              </w:rPr>
              <w:t>，并能正确、美观地书写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．大致了解课文意思，初步感知“我”关心盲婆婆的美好心灵。</w:t>
            </w:r>
          </w:p>
        </w:tc>
      </w:tr>
      <w:tr>
        <w:trPr>
          <w:trHeight w:val="177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重难点</w:t>
            </w:r>
          </w:p>
        </w:tc>
        <w:tc>
          <w:tcPr>
            <w:tcW w:w="81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学会本课</w:t>
            </w:r>
            <w:r>
              <w:rPr>
                <w:rFonts w:ascii="宋体;SimSun" w:hAnsi="宋体;SimSun" w:cs="宋体;SimSun"/>
                <w:szCs w:val="21"/>
              </w:rPr>
              <w:t>部分</w:t>
            </w:r>
            <w:r>
              <w:rPr>
                <w:rFonts w:ascii="宋体;SimSun" w:hAnsi="宋体;SimSun" w:cs="宋体;SimSun"/>
                <w:szCs w:val="21"/>
              </w:rPr>
              <w:t>生字</w:t>
            </w:r>
            <w:r>
              <w:rPr>
                <w:rFonts w:ascii="宋体;SimSun" w:hAnsi="宋体;SimSun" w:cs="宋体;SimSun"/>
                <w:szCs w:val="21"/>
              </w:rPr>
              <w:t>“婆、绿、邻、居、替、您”</w:t>
            </w:r>
            <w:r>
              <w:rPr>
                <w:rFonts w:ascii="宋体;SimSun" w:hAnsi="宋体;SimSun" w:cs="宋体;SimSun"/>
                <w:szCs w:val="21"/>
              </w:rPr>
              <w:t>，并能正确、美观地书写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大致了解课文意思。</w:t>
            </w:r>
          </w:p>
        </w:tc>
      </w:tr>
      <w:tr>
        <w:trPr>
          <w:trHeight w:val="244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前准备</w:t>
            </w:r>
          </w:p>
        </w:tc>
        <w:tc>
          <w:tcPr>
            <w:tcW w:w="818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课件。</w:t>
            </w:r>
          </w:p>
        </w:tc>
      </w:tr>
      <w:tr>
        <w:trPr>
          <w:trHeight w:val="369" w:hRule="atLeast"/>
        </w:trPr>
        <w:tc>
          <w:tcPr>
            <w:tcW w:w="5491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个人初备及设计意图</w:t>
            </w:r>
          </w:p>
        </w:tc>
        <w:tc>
          <w:tcPr>
            <w:tcW w:w="38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两次备课</w:t>
            </w:r>
          </w:p>
        </w:tc>
      </w:tr>
      <w:tr>
        <w:trPr>
          <w:trHeight w:val="1770" w:hRule="atLeast"/>
        </w:trPr>
        <w:tc>
          <w:tcPr>
            <w:tcW w:w="5491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一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、创设情境，导入新课　　</w:t>
            </w:r>
          </w:p>
          <w:p>
            <w:pPr>
              <w:pStyle w:val="Normal"/>
              <w:spacing w:lineRule="exact" w:line="4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1</w:t>
            </w:r>
            <w:r>
              <w:rPr>
                <w:color w:val="FF0000"/>
                <w:szCs w:val="21"/>
              </w:rPr>
              <w:t>、小朋友们，请你看着这幅图，能完成这组填空吗？（课件出示：一个长着明亮大眼睛的男孩（课文中的小主人公）的图片，（</w:t>
            </w:r>
            <w:r>
              <w:rPr>
                <w:rFonts w:eastAsia="Times New Roman"/>
                <w:color w:val="FF0000"/>
                <w:szCs w:val="21"/>
              </w:rPr>
              <w:t xml:space="preserve">     </w:t>
            </w:r>
            <w:r>
              <w:rPr>
                <w:color w:val="FF0000"/>
                <w:szCs w:val="21"/>
              </w:rPr>
              <w:t>）的眼睛，（</w:t>
            </w:r>
            <w:r>
              <w:rPr>
                <w:rFonts w:eastAsia="Times New Roman"/>
                <w:color w:val="FF0000"/>
                <w:szCs w:val="21"/>
              </w:rPr>
              <w:t xml:space="preserve">     </w:t>
            </w:r>
            <w:r>
              <w:rPr>
                <w:color w:val="FF0000"/>
                <w:szCs w:val="21"/>
              </w:rPr>
              <w:t>）的眼睛）对呀，我们小朋友都有一双明亮的眼睛，眼睛让我们看到红的花，绿的树，眼睛让我们看到清澈的小溪，湛蓝的天空，茂密的山林，让我们看到身边这个美丽、精彩的世界。</w:t>
            </w:r>
            <w:r>
              <w:rPr>
                <w:rFonts w:eastAsia="Times New Roman"/>
                <w:color w:val="FF0000"/>
                <w:szCs w:val="21"/>
              </w:rPr>
              <w:t xml:space="preserve"> </w:t>
            </w:r>
            <w:r>
              <w:rPr>
                <w:color w:val="FF0000"/>
                <w:szCs w:val="21"/>
              </w:rPr>
              <w:t>　　</w:t>
            </w:r>
          </w:p>
          <w:p>
            <w:pPr>
              <w:pStyle w:val="Normal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、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昨天，老师让小朋友们试着回去闭上眼睛做一些事的时候，你都遇到哪些困难？那时你心里又有什么感受呢？（着急、难受、紧张、害怕……）　　</w:t>
            </w:r>
          </w:p>
          <w:p>
            <w:pPr>
              <w:pStyle w:val="Normal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、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小朋友才闭上了眼睛一会儿，就遇到了这么多的困难，那要是一个人她的眼睛看不到光明，永远生活在黑暗中，那她会怎样呢？（孤单、寂寞、难受……）成天面对着黑暗，会觉得孤单、寂寞、难受……　　</w:t>
            </w:r>
          </w:p>
          <w:p>
            <w:pPr>
              <w:pStyle w:val="Normal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、是呀，就有这样一位婆婆，她眼睛看不见了，出示词卡：“盲婆婆”，读词语“盲婆婆”。“婆”是我们今天要学的一个生字，两个字在一块时，后面一个要读轻声，跟老师一起读。有什么好方法能记住它呢？对了，婆婆是女的，这样的字还有很多。比如：妈妈的妈、姐姐的姐、妹妹的妹妹、姑娘等观察一下，婆下面的“女”和其他几个字写法一样吗？伸出手，跟老师一起书空，注意，下面的女要摆得稳，关键就是要写好这个长横。　　</w:t>
            </w:r>
          </w:p>
          <w:p>
            <w:pPr>
              <w:pStyle w:val="Normal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老师在田字格内范写，学生书空，重点提示长横的写法以及生字笔顺。　　</w:t>
            </w:r>
          </w:p>
          <w:p>
            <w:pPr>
              <w:pStyle w:val="Normal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这位盲婆婆多可怜哪！　　</w:t>
            </w:r>
          </w:p>
          <w:p>
            <w:pPr>
              <w:pStyle w:val="Normal"/>
              <w:spacing w:lineRule="exact" w:line="44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5</w:t>
            </w:r>
            <w:r>
              <w:rPr>
                <w:color w:val="FF0000"/>
                <w:szCs w:val="21"/>
              </w:rPr>
              <w:t>、不过有人给她送东西来了！出示：“送给”、“的”。什么呀？出示：“蝈蝈”。</w:t>
            </w:r>
            <w:r>
              <w:rPr>
                <w:rFonts w:eastAsia="Times New Roman"/>
                <w:color w:val="FF0000"/>
                <w:szCs w:val="21"/>
              </w:rPr>
              <w:t xml:space="preserve"> </w:t>
            </w:r>
            <w:r>
              <w:rPr>
                <w:color w:val="FF0000"/>
                <w:szCs w:val="21"/>
              </w:rPr>
              <w:t>(</w:t>
            </w:r>
            <w:r>
              <w:rPr>
                <w:color w:val="FF0000"/>
                <w:szCs w:val="21"/>
              </w:rPr>
              <w:t>出示蝈蝈图</w:t>
            </w:r>
            <w:r>
              <w:rPr>
                <w:color w:val="FF0000"/>
                <w:szCs w:val="21"/>
              </w:rPr>
              <w:t xml:space="preserve">) </w:t>
            </w:r>
            <w:r>
              <w:rPr>
                <w:color w:val="FF0000"/>
                <w:szCs w:val="21"/>
              </w:rPr>
              <w:t>蝈蝈是一种身体绿色，能发出清脆声音的昆虫。　　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、齐读课题：送给盲婆婆的蝈蝈。　　</w:t>
            </w:r>
          </w:p>
          <w:p>
            <w:pPr>
              <w:pStyle w:val="Normal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）真了不起，两个轻声一下子都读准了，我还想再听一遍。　　</w:t>
            </w:r>
          </w:p>
          <w:p>
            <w:pPr>
              <w:pStyle w:val="Normal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）读了课题，小朋友有什么疑问吗？（预设：①谁送给盲婆婆蝈蝈？②怎样送盲婆婆蝈蝈？③为什么要送给盲婆婆蝈蝈？④盲婆婆收到了蝈蝈，有什么反应？）　　</w:t>
            </w:r>
          </w:p>
          <w:p>
            <w:pPr>
              <w:pStyle w:val="Normal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）下面老师为大家朗读课文，仔细听，看一看疑问能不能解决？听老师范读课文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、初读诗歌，了解大意。　　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师范读诗歌。　　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你们想不想自己也读一读？要求：读准字音，读通句子。生自由读课文。　　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⑴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检查字音。 　　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开火车读生字。　　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生字是不是都能叫出他们的名字呢？说说需要注意什么？　　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您和邻（鼻音和边音）邻和领（前鼻音和后鼻音）难（前鼻音多音字）　　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⑵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读词语。 　　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绿色  你见过绿色的什么？多么漂亮的颜色啊。　　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邻居   ①“邻居”是什么意思？（ 人们聚居在一起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临近自己居住地的其他居住者。）　　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认识你们家邻居的举手，是谁？　　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③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课文中谁和谁是邻居？（盲婆婆、小男孩）　　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欢乐  　　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⑶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这么多的生字、词语的音都读准了，掌声送给你们！　　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⑷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我们再读一读这首小诗，老师的要求提高了，读通句子，长的句子多读几遍。你们觉得哪句最长，比较难读？指名读长句子。　　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⑸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最长的句子也读通顺了，你能不能把课文读正确、流利了？生自由读。　　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⑹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这是一首儿童诗，每小节之间会空一行，共有几小节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?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指名分节读课文。⑺小朋友们真会读书，句子读通顺了，小诗自然也就读通了，你们学的得真认真！　　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全班交流。　　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⑴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谁送给盲婆婆蝈蝈？（邻居家的小男孩，就是那个长着明亮的大眼睛的小男孩。）　　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⑵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怎样送盲婆婆蝈蝈？（喜滋滋）　　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⑶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为什么要送给盲婆婆蝈蝈？（这是一只会唱歌的蝈蝈，在我上学的时候，就让他替我给您唱歌。说明小男孩关心盲婆婆。）　　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④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盲婆婆收到了蝈蝈，有什么反应？（这个有点困难，学生可能一下子说不上来。）　　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生自由说说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、识字教学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出示生字：婆、绿、邻、居、替、您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说说怎样记住“绿、邻、居、替、您”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书空笔顺，再组词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观察这些字，怎样写得好看？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婆：上下结构，“女”字底一横要长，托住上部的“波”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绿：左窄右宽，右下角不要写成“水”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居：半包围结构，同偏旁的还有层、尾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替：上边两个“夫”的最后一笔不同。下部“日”被撇、捺罩在正中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您：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+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心，要摆好心中三个点的位置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教师范写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学生描红、仿写，教师巡回指导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、作业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熟读课文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、完成《习字册》上部分生字。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、小朋友们，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互相看看对方的眼睛你能完成这个填空吗？，（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）的眼睛，（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）的眼睛）对呀，我们小朋友都有一双明亮的眼睛，眼睛让我们看到红的花，绿的树，眼睛让我们看到清澈的小溪，湛蓝的天空，茂密的山林，让我们看到身边这个美丽、精彩的世界。</w:t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Style15"/>
              <w:shd w:fill="FFFFFF" w:val="clear"/>
              <w:spacing w:lineRule="atLeast" w:line="36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5</w:t>
            </w:r>
            <w:r>
              <w:rPr>
                <w:rFonts w:cs="Arial"/>
                <w:color w:val="000000"/>
                <w:sz w:val="21"/>
                <w:szCs w:val="21"/>
              </w:rPr>
              <w:t>、眼睛看不见的盲婆婆，心里是怎样的？</w:t>
            </w:r>
          </w:p>
          <w:p>
            <w:pPr>
              <w:pStyle w:val="Style15"/>
              <w:shd w:fill="FFFFFF" w:val="clear"/>
              <w:spacing w:lineRule="atLeast" w:line="36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6</w:t>
            </w:r>
            <w:r>
              <w:rPr>
                <w:rFonts w:cs="Arial"/>
                <w:color w:val="000000"/>
                <w:sz w:val="21"/>
                <w:szCs w:val="21"/>
              </w:rPr>
              <w:t>、我们也可以这么说，出示词语。生一起读：孤独的婆婆 可怜的婆婆 寂寞的婆婆。</w:t>
            </w:r>
          </w:p>
          <w:p>
            <w:pPr>
              <w:pStyle w:val="Style15"/>
              <w:shd w:fill="FFFFFF" w:val="clear"/>
              <w:spacing w:lineRule="atLeast" w:line="36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7</w:t>
            </w:r>
            <w:r>
              <w:rPr>
                <w:rFonts w:cs="Arial"/>
                <w:color w:val="000000"/>
                <w:sz w:val="21"/>
                <w:szCs w:val="21"/>
              </w:rPr>
              <w:t>、幸好，这位盲婆婆有一位好邻居（课件插图和词语“邻居”）：（</w:t>
            </w:r>
            <w:r>
              <w:rPr>
                <w:rFonts w:cs="Arial"/>
                <w:color w:val="000000"/>
                <w:sz w:val="21"/>
                <w:szCs w:val="21"/>
              </w:rPr>
              <w:t>1</w:t>
            </w:r>
            <w:r>
              <w:rPr>
                <w:rFonts w:cs="Arial"/>
                <w:color w:val="000000"/>
                <w:sz w:val="21"/>
                <w:szCs w:val="21"/>
              </w:rPr>
              <w:t>）、读好这个词。（</w:t>
            </w:r>
            <w:r>
              <w:rPr>
                <w:rFonts w:cs="Arial"/>
                <w:color w:val="000000"/>
                <w:sz w:val="21"/>
                <w:szCs w:val="21"/>
              </w:rPr>
              <w:t>2</w:t>
            </w:r>
            <w:r>
              <w:rPr>
                <w:rFonts w:cs="Arial"/>
                <w:color w:val="000000"/>
                <w:sz w:val="21"/>
                <w:szCs w:val="21"/>
              </w:rPr>
              <w:t>）、理解邻居。</w:t>
            </w:r>
          </w:p>
          <w:p>
            <w:pPr>
              <w:pStyle w:val="Style15"/>
              <w:shd w:fill="FFFFFF" w:val="clear"/>
              <w:spacing w:lineRule="atLeast" w:line="36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8</w:t>
            </w:r>
            <w:r>
              <w:rPr>
                <w:rFonts w:cs="Arial"/>
                <w:color w:val="000000"/>
                <w:sz w:val="21"/>
                <w:szCs w:val="21"/>
              </w:rPr>
              <w:t>、这位好邻居送给盲婆婆一只蝈蝈呢</w:t>
            </w:r>
            <w:r>
              <w:rPr>
                <w:rFonts w:cs="Arial"/>
                <w:color w:val="000000"/>
                <w:sz w:val="21"/>
                <w:szCs w:val="21"/>
              </w:rPr>
              <w:t>!</w:t>
            </w:r>
            <w:r>
              <w:rPr>
                <w:rStyle w:val="Appleconvertedspace"/>
                <w:rFonts w:cs="Arial"/>
                <w:color w:val="000000"/>
                <w:sz w:val="21"/>
                <w:szCs w:val="21"/>
              </w:rPr>
              <w:t> </w:t>
            </w:r>
            <w:r>
              <w:rPr>
                <w:rFonts w:cs="Arial"/>
                <w:color w:val="000000"/>
                <w:sz w:val="21"/>
                <w:szCs w:val="21"/>
              </w:rPr>
              <w:t>出示：“蝈蝈”， 一起读。</w:t>
            </w:r>
            <w:r>
              <w:rPr>
                <w:rFonts w:cs="Arial"/>
                <w:color w:val="000000"/>
                <w:sz w:val="21"/>
                <w:szCs w:val="21"/>
              </w:rPr>
              <w:t>(</w:t>
            </w:r>
            <w:r>
              <w:rPr>
                <w:rFonts w:cs="Arial"/>
                <w:color w:val="000000"/>
                <w:sz w:val="21"/>
                <w:szCs w:val="21"/>
              </w:rPr>
              <w:t>出示蝈蝈图</w:t>
            </w:r>
            <w:r>
              <w:rPr>
                <w:rFonts w:cs="Arial"/>
                <w:color w:val="000000"/>
                <w:sz w:val="21"/>
                <w:szCs w:val="21"/>
              </w:rPr>
              <w:t>)</w:t>
            </w:r>
            <w:r>
              <w:rPr>
                <w:rStyle w:val="Appleconvertedspace"/>
                <w:rFonts w:cs="Arial"/>
                <w:color w:val="000000"/>
                <w:sz w:val="21"/>
                <w:szCs w:val="21"/>
              </w:rPr>
              <w:t> </w:t>
            </w:r>
            <w:r>
              <w:rPr>
                <w:rFonts w:cs="Arial"/>
                <w:color w:val="000000"/>
                <w:sz w:val="21"/>
                <w:szCs w:val="21"/>
              </w:rPr>
              <w:t>蝈蝈是一种身体绿或褐色，能发出清脆声音的昆虫。</w:t>
            </w:r>
          </w:p>
          <w:p>
            <w:pPr>
              <w:pStyle w:val="Style15"/>
              <w:shd w:fill="FFFFFF" w:val="clear"/>
              <w:spacing w:lineRule="atLeast" w:line="36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9</w:t>
            </w:r>
            <w:r>
              <w:rPr>
                <w:rFonts w:cs="Arial"/>
                <w:color w:val="000000"/>
                <w:sz w:val="21"/>
                <w:szCs w:val="21"/>
              </w:rPr>
              <w:t>、（补全课题：送给盲婆婆的蝈蝈）老师今天就要把这首美好的儿童诗送给你们，这首诗歌的名字叫——读课题。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63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板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书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设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计</w:t>
            </w:r>
          </w:p>
        </w:tc>
        <w:tc>
          <w:tcPr>
            <w:tcW w:w="8681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335" w:leader="none"/>
              </w:tabs>
              <w:spacing w:lineRule="exact" w:line="400"/>
              <w:ind w:firstLine="738"/>
              <w:jc w:val="left"/>
              <w:rPr/>
            </w:pP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送给盲婆婆的蝈蝈</w:t>
            </w:r>
          </w:p>
          <w:p>
            <w:pPr>
              <w:pStyle w:val="Normal"/>
              <w:ind w:firstLine="357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2"/>
        <w:jc w:val="center"/>
        <w:rPr>
          <w:b/>
          <w:b/>
          <w:sz w:val="24"/>
        </w:rPr>
      </w:pPr>
      <w:r>
        <w:rPr>
          <w:b/>
          <w:sz w:val="24"/>
        </w:rPr>
        <w:t>公开课教案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98"/>
        <w:gridCol w:w="2516"/>
        <w:gridCol w:w="1701"/>
        <w:gridCol w:w="992"/>
        <w:gridCol w:w="603"/>
        <w:gridCol w:w="1524"/>
      </w:tblGrid>
      <w:tr>
        <w:trPr>
          <w:trHeight w:val="393" w:hRule="atLeast"/>
        </w:trPr>
        <w:tc>
          <w:tcPr>
            <w:tcW w:w="11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课题</w:t>
            </w:r>
          </w:p>
        </w:tc>
        <w:tc>
          <w:tcPr>
            <w:tcW w:w="251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、送给盲婆婆的蝈蝈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第</w:t>
            </w:r>
            <w:r>
              <w:rPr>
                <w:b/>
                <w:color w:val="000000"/>
                <w:szCs w:val="21"/>
              </w:rPr>
              <w:softHyphen/>
              <w:softHyphen/>
              <w:softHyphen/>
              <w:t>_1_</w:t>
            </w:r>
            <w:r>
              <w:rPr>
                <w:b/>
                <w:color w:val="000000"/>
                <w:szCs w:val="21"/>
              </w:rPr>
              <w:t>课时</w:t>
            </w:r>
          </w:p>
        </w:tc>
        <w:tc>
          <w:tcPr>
            <w:tcW w:w="159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主备人</w:t>
            </w:r>
          </w:p>
        </w:tc>
        <w:tc>
          <w:tcPr>
            <w:tcW w:w="152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吴亚芬</w:t>
            </w:r>
          </w:p>
        </w:tc>
      </w:tr>
      <w:tr>
        <w:trPr>
          <w:trHeight w:val="886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目标</w:t>
            </w:r>
          </w:p>
        </w:tc>
        <w:tc>
          <w:tcPr>
            <w:tcW w:w="73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．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能正确、流利地朗读课文，读准字音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．认识“盲、滋”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学会本课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部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生字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“婆、绿、邻、居、替、您”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并能正确、美观地书写。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．大致了解课文意思，初步感知“我”关心盲婆婆的美好心灵。</w:t>
            </w:r>
          </w:p>
        </w:tc>
      </w:tr>
      <w:tr>
        <w:trPr>
          <w:trHeight w:val="177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重难点</w:t>
            </w:r>
          </w:p>
        </w:tc>
        <w:tc>
          <w:tcPr>
            <w:tcW w:w="73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．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学会本课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部分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生字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“婆、绿、邻、居、替、您”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并能正确、美观地书写。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．大致了解课文意思。</w:t>
            </w:r>
          </w:p>
        </w:tc>
      </w:tr>
      <w:tr>
        <w:trPr>
          <w:trHeight w:val="244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课前准备</w:t>
            </w:r>
          </w:p>
        </w:tc>
        <w:tc>
          <w:tcPr>
            <w:tcW w:w="73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生字卡</w:t>
            </w:r>
          </w:p>
        </w:tc>
      </w:tr>
      <w:tr>
        <w:trPr>
          <w:trHeight w:val="369" w:hRule="atLeast"/>
        </w:trPr>
        <w:tc>
          <w:tcPr>
            <w:tcW w:w="6345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教学过程</w:t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设计意图及修改</w:t>
            </w:r>
          </w:p>
        </w:tc>
      </w:tr>
      <w:tr>
        <w:trPr>
          <w:trHeight w:val="1770" w:hRule="atLeast"/>
        </w:trPr>
        <w:tc>
          <w:tcPr>
            <w:tcW w:w="6345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一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、创设情境，导入新课　　</w:t>
            </w:r>
          </w:p>
          <w:p>
            <w:pPr>
              <w:pStyle w:val="Normal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、小朋友们，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互相看看对方的眼睛你能完成这个填空吗？，（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）的眼睛，（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）的眼睛）对呀，我们小朋友都有一双明亮的眼睛，眼睛让我们看到红的花，绿的树，眼睛让我们看到清澈的小溪，湛蓝的天空，茂密的山林，让我们看到身边这个美丽、精彩的世界。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　　</w:t>
            </w:r>
          </w:p>
          <w:p>
            <w:pPr>
              <w:pStyle w:val="Normal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、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昨天，老师让小朋友们试着回去闭上眼睛做一些事的时候，你都遇到哪些困难？那时你心里又有什么感受呢？（着急、难受、紧张、害怕……）　　</w:t>
            </w:r>
          </w:p>
          <w:p>
            <w:pPr>
              <w:pStyle w:val="Normal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、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小朋友才闭上了眼睛一会儿，就遇到了这么多的困难，那要是一个人她的眼睛看不到光明，永远生活在黑暗中，那她会怎样呢？（孤单、寂寞、难受……）成天面对着黑暗，会觉得孤单、寂寞、难受……　　</w:t>
            </w:r>
          </w:p>
          <w:p>
            <w:pPr>
              <w:pStyle w:val="Normal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、是呀，就有这样一位婆婆，她眼睛看不见了，出示词卡：“盲婆婆”，读词语“盲婆婆”。“婆”是我们今天要学的一个生字，两个字在一块时，后面一个要读轻声，跟老师一起读。有什么好方法能记住它呢？对了，婆婆是女的，这样的字还有很多。比如：妈妈的妈、姐姐的姐、妹妹的妹妹、姑娘等观察一下，婆下面的“女”和其他几个字写法一样吗？伸出手，跟老师一起书空，注意，下面的女要摆得稳，关键就是要写好这个长横。　　</w:t>
            </w:r>
          </w:p>
          <w:p>
            <w:pPr>
              <w:pStyle w:val="Normal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老师在田字格内范写，学生书空，重点提示长横的写法以及生字笔顺。　　　</w:t>
            </w:r>
          </w:p>
          <w:p>
            <w:pPr>
              <w:pStyle w:val="Style15"/>
              <w:shd w:fill="FFFFFF" w:val="clear"/>
              <w:spacing w:lineRule="atLeast" w:line="36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5</w:t>
            </w:r>
            <w:r>
              <w:rPr>
                <w:rFonts w:cs="Arial"/>
                <w:color w:val="000000"/>
                <w:sz w:val="21"/>
                <w:szCs w:val="21"/>
              </w:rPr>
              <w:t>、眼睛看不见的盲婆婆，心里是怎样的？</w:t>
            </w:r>
          </w:p>
          <w:p>
            <w:pPr>
              <w:pStyle w:val="Style15"/>
              <w:shd w:fill="FFFFFF" w:val="clear"/>
              <w:spacing w:lineRule="atLeast" w:line="36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6</w:t>
            </w:r>
            <w:r>
              <w:rPr>
                <w:rFonts w:cs="Arial"/>
                <w:color w:val="000000"/>
                <w:sz w:val="21"/>
                <w:szCs w:val="21"/>
              </w:rPr>
              <w:t>、我们也可以这么说，出示词语。生一起读：孤独的婆婆 可怜的婆婆 寂寞的婆婆。</w:t>
            </w:r>
          </w:p>
          <w:p>
            <w:pPr>
              <w:pStyle w:val="Style15"/>
              <w:shd w:fill="FFFFFF" w:val="clear"/>
              <w:spacing w:lineRule="atLeast" w:line="36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7</w:t>
            </w:r>
            <w:r>
              <w:rPr>
                <w:rFonts w:cs="Arial"/>
                <w:color w:val="000000"/>
                <w:sz w:val="21"/>
                <w:szCs w:val="21"/>
              </w:rPr>
              <w:t>、幸好，这位盲婆婆有一位好邻居（课件插图和词语“邻居”）：（</w:t>
            </w:r>
            <w:r>
              <w:rPr>
                <w:rFonts w:cs="Arial"/>
                <w:color w:val="000000"/>
                <w:sz w:val="21"/>
                <w:szCs w:val="21"/>
              </w:rPr>
              <w:t>1</w:t>
            </w:r>
            <w:r>
              <w:rPr>
                <w:rFonts w:cs="Arial"/>
                <w:color w:val="000000"/>
                <w:sz w:val="21"/>
                <w:szCs w:val="21"/>
              </w:rPr>
              <w:t>）、读好这个词。（</w:t>
            </w:r>
            <w:r>
              <w:rPr>
                <w:rFonts w:cs="Arial"/>
                <w:color w:val="000000"/>
                <w:sz w:val="21"/>
                <w:szCs w:val="21"/>
              </w:rPr>
              <w:t>2</w:t>
            </w:r>
            <w:r>
              <w:rPr>
                <w:rFonts w:cs="Arial"/>
                <w:color w:val="000000"/>
                <w:sz w:val="21"/>
                <w:szCs w:val="21"/>
              </w:rPr>
              <w:t>）、理解邻居。</w:t>
            </w:r>
          </w:p>
          <w:p>
            <w:pPr>
              <w:pStyle w:val="Style15"/>
              <w:shd w:fill="FFFFFF" w:val="clear"/>
              <w:spacing w:lineRule="atLeast" w:line="36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8</w:t>
            </w:r>
            <w:r>
              <w:rPr>
                <w:rFonts w:cs="Arial"/>
                <w:color w:val="000000"/>
                <w:sz w:val="21"/>
                <w:szCs w:val="21"/>
              </w:rPr>
              <w:t>、这位好邻居送给盲婆婆一只蝈蝈呢</w:t>
            </w:r>
            <w:r>
              <w:rPr>
                <w:rFonts w:cs="Arial"/>
                <w:color w:val="000000"/>
                <w:sz w:val="21"/>
                <w:szCs w:val="21"/>
              </w:rPr>
              <w:t>!</w:t>
            </w:r>
            <w:r>
              <w:rPr>
                <w:rStyle w:val="Appleconvertedspace"/>
                <w:rFonts w:cs="Arial"/>
                <w:color w:val="000000"/>
                <w:sz w:val="21"/>
                <w:szCs w:val="21"/>
              </w:rPr>
              <w:t> </w:t>
            </w:r>
            <w:r>
              <w:rPr>
                <w:rFonts w:cs="Arial"/>
                <w:color w:val="000000"/>
                <w:sz w:val="21"/>
                <w:szCs w:val="21"/>
              </w:rPr>
              <w:t>出示：“蝈蝈”， 一起读。</w:t>
            </w:r>
            <w:r>
              <w:rPr>
                <w:rFonts w:cs="Arial"/>
                <w:color w:val="000000"/>
                <w:sz w:val="21"/>
                <w:szCs w:val="21"/>
              </w:rPr>
              <w:t>(</w:t>
            </w:r>
            <w:r>
              <w:rPr>
                <w:rFonts w:cs="Arial"/>
                <w:color w:val="000000"/>
                <w:sz w:val="21"/>
                <w:szCs w:val="21"/>
              </w:rPr>
              <w:t>出示蝈蝈图</w:t>
            </w:r>
            <w:r>
              <w:rPr>
                <w:rFonts w:cs="Arial"/>
                <w:color w:val="000000"/>
                <w:sz w:val="21"/>
                <w:szCs w:val="21"/>
              </w:rPr>
              <w:t>)</w:t>
            </w:r>
            <w:r>
              <w:rPr>
                <w:rStyle w:val="Appleconvertedspace"/>
                <w:rFonts w:cs="Arial"/>
                <w:color w:val="000000"/>
                <w:sz w:val="21"/>
                <w:szCs w:val="21"/>
              </w:rPr>
              <w:t> </w:t>
            </w:r>
            <w:r>
              <w:rPr>
                <w:rFonts w:cs="Arial"/>
                <w:color w:val="000000"/>
                <w:sz w:val="21"/>
                <w:szCs w:val="21"/>
              </w:rPr>
              <w:t>蝈蝈是一种身体绿或褐色，能发出清脆声音的昆虫。</w:t>
            </w:r>
          </w:p>
          <w:p>
            <w:pPr>
              <w:pStyle w:val="Style15"/>
              <w:shd w:fill="FFFFFF" w:val="clear"/>
              <w:spacing w:lineRule="atLeast" w:line="360" w:before="0" w:after="150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/>
                <w:color w:val="000000"/>
                <w:sz w:val="21"/>
                <w:szCs w:val="21"/>
              </w:rPr>
              <w:t>9</w:t>
            </w:r>
            <w:r>
              <w:rPr>
                <w:rFonts w:cs="Arial"/>
                <w:color w:val="000000"/>
                <w:sz w:val="21"/>
                <w:szCs w:val="21"/>
              </w:rPr>
              <w:t>、（补全课题：送给盲婆婆的蝈蝈）老师今天就要把这首美好的儿童诗送给你们，这首诗歌的名字叫——读课题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color w:val="000000"/>
                <w:szCs w:val="21"/>
              </w:rPr>
              <w:t>10\</w:t>
            </w:r>
            <w:r>
              <w:rPr>
                <w:color w:val="000000"/>
                <w:szCs w:val="21"/>
              </w:rPr>
              <w:t>齐读课题：送给盲婆婆的蝈蝈。　　</w:t>
            </w:r>
          </w:p>
          <w:p>
            <w:pPr>
              <w:pStyle w:val="Normal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）真了不起，两个轻声一下子都读准了，我还想再听一遍。　　</w:t>
            </w:r>
          </w:p>
          <w:p>
            <w:pPr>
              <w:pStyle w:val="Normal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）读了课题，小朋友有什么疑问吗？（预设：①谁送给盲婆婆蝈蝈？②怎样送盲婆婆蝈蝈？③为什么要送给盲婆婆蝈蝈？④盲婆婆收到了蝈蝈，有什么反应？）　　</w:t>
            </w:r>
          </w:p>
          <w:p>
            <w:pPr>
              <w:pStyle w:val="Normal"/>
              <w:spacing w:lineRule="exact" w:line="44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（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）下面老师为大家朗读课文，仔细听，看一看疑问能不能解决？听老师范读课文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二、初读诗歌，了解大意。　　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师范读诗歌。　　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你们想不想自己也读一读？要求：读准字音，读通句子。生自由读课文。　　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⑴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检查字音。 　　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开火车读生字。　　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生字是不是都能叫出他们的名字呢？说说需要注意什么？　　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您和邻（鼻音和边音）邻和领（前鼻音和后鼻音）难（前鼻音多音字）　　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⑵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读词语。 　　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绿色  你见过绿色的什么？多么漂亮的颜色啊。　　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邻居   ①“邻居”是什么意思？（ 人们聚居在一起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,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临近自己居住地的其他居住者。）　　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认识你们家邻居的举手，是谁？　　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③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课文中谁和谁是邻居？（盲婆婆、小男孩）　　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⑶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这么多的生字、词语的音都读准了，掌声送给你们！　　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⑷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我们再读一读这首小诗，老师的要求提高了，读通句子，长的句子多读几遍。你们觉得哪句最长，比较难读？指名读长句子。　　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⑸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最长的句子也读通顺了，你能不能把课文读正确、流利了？生自由读。　　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⑹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这是一首儿童诗，每小节之间会空一行，共有几小节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?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指名分节读课文。⑺小朋友们真会读书，句子读通顺了，小诗自然也就读通了，你们学的得真认真！　　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全班交流。　　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⑴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谁送给盲婆婆蝈蝈？（邻居家的小男孩，就是那个长着明亮的大眼睛的小男孩。）　　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⑵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怎样送盲婆婆蝈蝈？（喜滋滋）　　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⑶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为什么要送给盲婆婆蝈蝈？（这是一只会唱歌的蝈蝈，在我上学的时候，就让他替我给您唱歌。</w:t>
            </w:r>
            <w:r>
              <w:rPr>
                <w:rFonts w:ascii="宋体;SimSun" w:hAnsi="宋体;SimSun" w:cs="Arial"/>
                <w:kern w:val="0"/>
                <w:szCs w:val="21"/>
              </w:rPr>
              <w:t>那不上学的时候，文中的小朋友会怎样去陪伴盲婆婆呢？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Arial"/>
                <w:kern w:val="0"/>
                <w:szCs w:val="21"/>
              </w:rPr>
              <w:t>交流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④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盲婆婆收到了蝈蝈，有什么反应？（这个有点困难，学生可能一下子说不上来。）　　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生自由说说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三、识字教学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出示生字：婆、绿、邻、居、替、您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说说怎样记住“绿、邻、居、替、您”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书空笔顺，再组词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观察这些字，怎样写得好看？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婆：上下结构，“女”字底一横要长，托住上部的“波”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绿：左窄右宽，右下角不要写成“水”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居：半包围结构，同偏旁的还有层、尾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替：上边两个“夫”的最后一笔不同。下部“日”被撇、捺罩在正中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您：你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+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心，要摆好心中三个点的位置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教师范写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学生描红、仿写，教师巡回指导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四、作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熟读课文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、完成《习字册》上部分生字。 </w:t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1"/>
              </w:rPr>
            </w:pPr>
            <w:r>
              <w:rPr>
                <w:rFonts w:ascii="Simsun;Times New Roman" w:hAnsi="Simsun;Times New Roman" w:cs="Simsun;Times New Roman"/>
                <w:color w:val="000000"/>
                <w:szCs w:val="21"/>
              </w:rPr>
              <w:t>在教学时既要抓住“送蝈蝈”的叙事线，又抓“献爱心”的情感线让学生多些自己领悟出来的，以疑导学，多给学生发挥主体性的空间和时间，从而深刻地理解感悟学习内容。我准备创设情境，运用图来助读，思来促读，读中品情，读中悟理。让他们在积极、主动的思维中，边读边想象，让他们在读、悟中感受人物内心，在丰富的情感活动中，获得个人体验和独特感受，引导个性化阅读。在有情有趣的阅读与体验中自主，激起学生奉献爱心、主动关心他人、尊老帮残的美好意愿。　　</w:t>
            </w:r>
          </w:p>
        </w:tc>
      </w:tr>
      <w:tr>
        <w:trPr>
          <w:trHeight w:val="405" w:hRule="atLeast"/>
        </w:trPr>
        <w:tc>
          <w:tcPr>
            <w:tcW w:w="63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板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书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设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计</w:t>
            </w:r>
          </w:p>
        </w:tc>
        <w:tc>
          <w:tcPr>
            <w:tcW w:w="7834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335" w:leader="none"/>
              </w:tabs>
              <w:spacing w:lineRule="exact" w:line="440"/>
              <w:ind w:firstLine="178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送给盲婆婆的蝈蝈</w:t>
            </w:r>
          </w:p>
        </w:tc>
      </w:tr>
    </w:tbl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ind w:firstLine="48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ind w:firstLine="48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ind w:firstLine="48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ind w:firstLine="48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ind w:firstLine="48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ind w:firstLine="48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ind w:firstLine="48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ind w:firstLine="48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ind w:firstLine="48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ind w:firstLine="48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ind w:firstLine="48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ind w:firstLine="48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ind w:firstLine="48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ind w:firstLine="48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ind w:firstLine="48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ind w:firstLine="48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ind w:firstLine="48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ind w:firstLine="48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ind w:firstLine="48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ind w:firstLine="48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ind w:firstLine="48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ind w:firstLine="48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ind w:firstLine="48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ind w:firstLine="48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ind w:firstLine="48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ind w:firstLine="482"/>
        <w:jc w:val="center"/>
        <w:rPr>
          <w:b/>
          <w:b/>
          <w:sz w:val="24"/>
        </w:rPr>
      </w:pPr>
      <w:r>
        <w:rPr>
          <w:b/>
          <w:sz w:val="24"/>
        </w:rPr>
        <w:t>盲婆婆的蝈蝈教学反思</w:t>
      </w:r>
    </w:p>
    <w:p>
      <w:pPr>
        <w:pStyle w:val="Normal"/>
        <w:spacing w:lineRule="auto" w:line="480"/>
        <w:ind w:firstLine="480"/>
        <w:jc w:val="center"/>
        <w:rPr>
          <w:sz w:val="24"/>
        </w:rPr>
      </w:pPr>
      <w:r>
        <w:rPr>
          <w:sz w:val="24"/>
        </w:rPr>
        <w:t>吴亚芬</w:t>
      </w:r>
    </w:p>
    <w:p>
      <w:pPr>
        <w:pStyle w:val="Normal"/>
        <w:spacing w:lineRule="auto" w:line="480"/>
        <w:ind w:firstLine="480"/>
        <w:rPr>
          <w:sz w:val="24"/>
        </w:rPr>
      </w:pPr>
      <w:r>
        <w:rPr>
          <w:sz w:val="24"/>
        </w:rPr>
        <w:t>本课是一首活泼明快的儿童叙事诗，语言简练优美，读来朗朗上口，洋溢着浓浓的生活气息和人情味。对于刚从一年级升入二年级的孩子来说，内容并不难理解，但要读好这首诗，读出感情，并读出诗歌的韵味，却也并不容易，需要教师作适当的指导。因为我们都不是盲人，所以无法真正了解盲人过的是怎样的一种生活。因此在教学第一课时的基础上，借助同学转换的方式帮助学生获得真实的体验。体会到了作为一个盲人生活是有多么的不便，是多么的需要爱心帮助。因此让孩子说说“在我上学的时候，就让它替我给您唱歌。那不上学的时候，文中的小朋友会怎样去陪伴盲婆婆呢？”孩子们就有话可说了，能设身处地为盲婆婆考虑了。同时通过填空的形式，让孩子们体验到了做一名小诗人的别样乐趣！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1"/>
        </w:rPr>
      </w:pPr>
      <w:r>
        <w:rPr>
          <w:szCs w:val="21"/>
        </w:rPr>
        <w:t>　　　　　　　</w:t>
      </w:r>
      <w:r>
        <w:rPr>
          <w:b/>
          <w:szCs w:val="21"/>
        </w:rPr>
        <w:t>教　　案　</w:t>
      </w:r>
      <w:r>
        <w:rPr>
          <w:szCs w:val="21"/>
        </w:rPr>
        <w:t>　　　　　　</w:t>
      </w:r>
      <w:r>
        <w:rPr>
          <w:rFonts w:eastAsia="Times New Roman"/>
          <w:szCs w:val="21"/>
        </w:rPr>
        <w:t xml:space="preserve">    </w:t>
      </w:r>
      <w:r>
        <w:rPr>
          <w:b/>
          <w:szCs w:val="21"/>
        </w:rPr>
        <w:t>施教时间</w:t>
      </w:r>
      <w:r>
        <w:rPr>
          <w:b/>
          <w:szCs w:val="21"/>
        </w:rPr>
        <w:t>_________</w:t>
      </w:r>
    </w:p>
    <w:tbl>
      <w:tblPr>
        <w:tblW w:w="10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98"/>
        <w:gridCol w:w="3900"/>
        <w:gridCol w:w="1912"/>
        <w:gridCol w:w="490"/>
        <w:gridCol w:w="1036"/>
        <w:gridCol w:w="1542"/>
      </w:tblGrid>
      <w:tr>
        <w:trPr>
          <w:trHeight w:val="393" w:hRule="atLeast"/>
        </w:trPr>
        <w:tc>
          <w:tcPr>
            <w:tcW w:w="11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题</w:t>
            </w:r>
          </w:p>
        </w:tc>
        <w:tc>
          <w:tcPr>
            <w:tcW w:w="39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送给盲婆婆的蝈蝈</w:t>
            </w:r>
          </w:p>
        </w:tc>
        <w:tc>
          <w:tcPr>
            <w:tcW w:w="240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</w:t>
            </w:r>
            <w:r>
              <w:rPr>
                <w:rFonts w:cs="宋体;SimSun" w:ascii="宋体;SimSun" w:hAnsi="宋体;SimSun"/>
                <w:b/>
                <w:sz w:val="24"/>
              </w:rPr>
              <w:softHyphen/>
              <w:softHyphen/>
              <w:softHyphen/>
              <w:t>_1_</w:t>
            </w:r>
            <w:r>
              <w:rPr>
                <w:rFonts w:ascii="宋体;SimSun" w:hAnsi="宋体;SimSun" w:cs="宋体;SimSun"/>
                <w:b/>
                <w:sz w:val="24"/>
              </w:rPr>
              <w:t>课时</w:t>
            </w:r>
          </w:p>
        </w:tc>
        <w:tc>
          <w:tcPr>
            <w:tcW w:w="10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备人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钱宇红</w:t>
            </w:r>
          </w:p>
        </w:tc>
      </w:tr>
      <w:tr>
        <w:trPr>
          <w:trHeight w:val="886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目标</w:t>
            </w:r>
          </w:p>
        </w:tc>
        <w:tc>
          <w:tcPr>
            <w:tcW w:w="88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rFonts w:ascii="宋体;SimSun" w:hAnsi="宋体;SimSun" w:cs="宋体;SimSun"/>
                <w:sz w:val="24"/>
              </w:rPr>
              <w:t>能正确、流利地朗读课文，读准字音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认识“盲、滋”，</w:t>
            </w:r>
            <w:r>
              <w:rPr>
                <w:rFonts w:ascii="宋体;SimSun" w:hAnsi="宋体;SimSun" w:cs="宋体;SimSun"/>
                <w:sz w:val="24"/>
              </w:rPr>
              <w:t>学会本课</w:t>
            </w:r>
            <w:r>
              <w:rPr>
                <w:rFonts w:ascii="宋体;SimSun" w:hAnsi="宋体;SimSun" w:cs="宋体;SimSun"/>
                <w:sz w:val="24"/>
              </w:rPr>
              <w:t>部分</w:t>
            </w:r>
            <w:r>
              <w:rPr>
                <w:rFonts w:ascii="宋体;SimSun" w:hAnsi="宋体;SimSun" w:cs="宋体;SimSun"/>
                <w:sz w:val="24"/>
              </w:rPr>
              <w:t>生字</w:t>
            </w:r>
            <w:r>
              <w:rPr>
                <w:rFonts w:ascii="宋体;SimSun" w:hAnsi="宋体;SimSun" w:cs="宋体;SimSun"/>
                <w:sz w:val="24"/>
              </w:rPr>
              <w:t>“婆、绿、邻、居、替、您”</w:t>
            </w:r>
            <w:r>
              <w:rPr>
                <w:rFonts w:ascii="宋体;SimSun" w:hAnsi="宋体;SimSun" w:cs="宋体;SimSun"/>
                <w:sz w:val="24"/>
              </w:rPr>
              <w:t>，并能正确、美观地书写。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．大致了解课文意思，初步感知“我”关心盲婆婆的美好心灵。</w:t>
            </w:r>
          </w:p>
        </w:tc>
      </w:tr>
      <w:tr>
        <w:trPr>
          <w:trHeight w:val="177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重难点</w:t>
            </w:r>
          </w:p>
        </w:tc>
        <w:tc>
          <w:tcPr>
            <w:tcW w:w="88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rFonts w:ascii="宋体;SimSun" w:hAnsi="宋体;SimSun" w:cs="宋体;SimSun"/>
                <w:sz w:val="24"/>
              </w:rPr>
              <w:t>学会本课</w:t>
            </w:r>
            <w:r>
              <w:rPr>
                <w:rFonts w:ascii="宋体;SimSun" w:hAnsi="宋体;SimSun" w:cs="宋体;SimSun"/>
                <w:sz w:val="24"/>
              </w:rPr>
              <w:t>部分</w:t>
            </w:r>
            <w:r>
              <w:rPr>
                <w:rFonts w:ascii="宋体;SimSun" w:hAnsi="宋体;SimSun" w:cs="宋体;SimSun"/>
                <w:sz w:val="24"/>
              </w:rPr>
              <w:t>生字</w:t>
            </w:r>
            <w:r>
              <w:rPr>
                <w:rFonts w:ascii="宋体;SimSun" w:hAnsi="宋体;SimSun" w:cs="宋体;SimSun"/>
                <w:sz w:val="24"/>
              </w:rPr>
              <w:t>“婆、绿、邻、居、替、您”</w:t>
            </w:r>
            <w:r>
              <w:rPr>
                <w:rFonts w:ascii="宋体;SimSun" w:hAnsi="宋体;SimSun" w:cs="宋体;SimSun"/>
                <w:sz w:val="24"/>
              </w:rPr>
              <w:t>，并能正确、美观地书写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大致了解课文意思。</w:t>
            </w:r>
          </w:p>
        </w:tc>
      </w:tr>
      <w:tr>
        <w:trPr>
          <w:trHeight w:val="244" w:hRule="atLeast"/>
        </w:trPr>
        <w:tc>
          <w:tcPr>
            <w:tcW w:w="113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前准备</w:t>
            </w:r>
          </w:p>
        </w:tc>
        <w:tc>
          <w:tcPr>
            <w:tcW w:w="88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字卡</w:t>
            </w:r>
          </w:p>
        </w:tc>
      </w:tr>
      <w:tr>
        <w:trPr>
          <w:trHeight w:val="369" w:hRule="atLeast"/>
        </w:trPr>
        <w:tc>
          <w:tcPr>
            <w:tcW w:w="694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学过程</w:t>
            </w:r>
          </w:p>
        </w:tc>
        <w:tc>
          <w:tcPr>
            <w:tcW w:w="30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设计意图及修改</w:t>
            </w:r>
          </w:p>
        </w:tc>
      </w:tr>
      <w:tr>
        <w:trPr>
          <w:trHeight w:val="1770" w:hRule="atLeast"/>
        </w:trPr>
        <w:tc>
          <w:tcPr>
            <w:tcW w:w="694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 、创设情境，导入新课　　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小朋友们，请你看着这幅图，能完成这组填空吗？（课件出示：一个长着明亮大眼睛的男孩（课文中的小主人公）的图片，（     ）的眼睛，（     ）的眼睛）对呀，我们小朋友都有一双明亮的眼睛，眼睛让我们看到红的花，绿的树，眼睛让我们看到清澈的小溪，湛蓝的天空，茂密的山林，让我们看到身边这个美丽、精彩的世界。 　　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 昨天，老师让小朋友们试着回去闭上眼睛做一些事的时候，你都遇到哪些困难？那时你心里又有什么感受呢？（着急、难受、紧张、害怕……）　　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 小朋友才闭上了眼睛一会儿，就遇到了这么多的困难，那要是一个人她的眼睛看不到光明，永远生活在黑暗中，那她会怎样呢？（孤单、寂寞、难受……）成天面对着黑暗，会觉得孤单、寂寞、难受……　　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是呀，就有这样一位婆婆，她眼睛看不见了，出示词卡：“盲婆婆”，读词语“盲婆婆”。“婆”是我们今天要学的一个生字，两个字在一块时，后面一个要读轻声，跟老师一起读。有什么好方法能记住它呢？对了，婆婆是女的，这样的字还有很多。比如：妈妈的妈、姐姐的姐、妹妹的妹妹、姑娘等观察一下，婆下面的“女”和其他几个字写法一样吗？伸出手，跟老师一起书空，注意，下面的女要摆得稳，关键就是要写好这个长横。　　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老师在田字格内范写，学生书空，重点提示长横的写法以及生字笔顺。　　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这位盲婆婆多可怜哪！　　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 xml:space="preserve">、不过有人给她送东西来了！出示：“送给”、“的”。什么呀？出示：“蝈蝈”。 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出示蝈蝈图</w:t>
            </w:r>
            <w:r>
              <w:rPr>
                <w:rFonts w:cs="宋体;SimSun" w:ascii="宋体;SimSun" w:hAnsi="宋体;SimSun"/>
                <w:sz w:val="24"/>
              </w:rPr>
              <w:t xml:space="preserve">) </w:t>
            </w:r>
            <w:r>
              <w:rPr>
                <w:rFonts w:ascii="宋体;SimSun" w:hAnsi="宋体;SimSun" w:cs="宋体;SimSun"/>
                <w:sz w:val="24"/>
              </w:rPr>
              <w:t>蝈蝈是一种身体绿色，能发出清脆声音的昆虫。　　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齐读课题：送给盲婆婆的蝈蝈。　　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真了不起，两个轻声一下子都读准了，我还想再听一遍。　　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读了课题，小朋友有什么疑问吗？（预设：①谁送给盲婆婆蝈蝈？②怎样送盲婆婆蝈蝈？③为什么要送给盲婆婆蝈蝈？④盲婆婆收到了蝈蝈，有什么反应？）　　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）下面老师为大家朗读课文，仔细听，看一看疑问能不能解决？听老师范读课文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初读诗歌，了解大意。　　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师范读诗歌。　　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你们想不想自己也读一读？要求：读准字音，读通句子。生自由读课文。　　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⑴</w:t>
            </w:r>
            <w:r>
              <w:rPr>
                <w:rFonts w:ascii="宋体;SimSun" w:hAnsi="宋体;SimSun" w:cs="宋体;SimSun"/>
                <w:sz w:val="24"/>
              </w:rPr>
              <w:t>检查字音。 　　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开火车读生字。　　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生字是不是都能叫出他们的名字呢？说说需要注意什么？　　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您和邻（鼻音和边音）邻和领（前鼻音和后鼻音）难（前鼻音多音字）　　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⑵</w:t>
            </w:r>
            <w:r>
              <w:rPr>
                <w:rFonts w:ascii="宋体;SimSun" w:hAnsi="宋体;SimSun" w:cs="宋体;SimSun"/>
                <w:sz w:val="24"/>
              </w:rPr>
              <w:t>读词语。 　　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绿色  你见过绿色的什么？多么漂亮的颜色啊。　　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邻居   ①“邻居”是什么意思？（ 人们聚居在一起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临近自己居住地的其他居住者。）　　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②</w:t>
            </w:r>
            <w:r>
              <w:rPr>
                <w:rFonts w:ascii="宋体;SimSun" w:hAnsi="宋体;SimSun" w:cs="宋体;SimSun"/>
                <w:sz w:val="24"/>
              </w:rPr>
              <w:t>认识你们家邻居的举手，是谁？　　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③</w:t>
            </w:r>
            <w:r>
              <w:rPr>
                <w:rFonts w:ascii="宋体;SimSun" w:hAnsi="宋体;SimSun" w:cs="宋体;SimSun"/>
                <w:sz w:val="24"/>
              </w:rPr>
              <w:t>课文中谁和谁是邻居？（盲婆婆、小男孩）　　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欢乐  　　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⑶</w:t>
            </w:r>
            <w:r>
              <w:rPr>
                <w:rFonts w:ascii="宋体;SimSun" w:hAnsi="宋体;SimSun" w:cs="宋体;SimSun"/>
                <w:sz w:val="24"/>
              </w:rPr>
              <w:t>这么多的生字、词语的音都读准了，掌声送给你们！　　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⑷</w:t>
            </w:r>
            <w:r>
              <w:rPr>
                <w:rFonts w:ascii="宋体;SimSun" w:hAnsi="宋体;SimSun" w:cs="宋体;SimSun"/>
                <w:sz w:val="24"/>
              </w:rPr>
              <w:t>我们再读一读这首小诗，老师的要求提高了，读通句子，长的句子多读几遍。你们觉得哪句最长，比较难读？指名读长句子。　　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⑸</w:t>
            </w:r>
            <w:r>
              <w:rPr>
                <w:rFonts w:ascii="宋体;SimSun" w:hAnsi="宋体;SimSun" w:cs="宋体;SimSun"/>
                <w:sz w:val="24"/>
              </w:rPr>
              <w:t>最长的句子也读通顺了，你能不能把课文读正确、流利了？生自由读。　　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⑹</w:t>
            </w:r>
            <w:r>
              <w:rPr>
                <w:rFonts w:ascii="宋体;SimSun" w:hAnsi="宋体;SimSun" w:cs="宋体;SimSun"/>
                <w:sz w:val="24"/>
              </w:rPr>
              <w:t>这是一首儿童诗，每小节之间会空一行，共有几小节</w:t>
            </w:r>
            <w:r>
              <w:rPr>
                <w:rFonts w:cs="宋体;SimSun" w:ascii="宋体;SimSun" w:hAnsi="宋体;SimSun"/>
                <w:sz w:val="24"/>
              </w:rPr>
              <w:t>?</w:t>
            </w:r>
            <w:r>
              <w:rPr>
                <w:rFonts w:ascii="宋体;SimSun" w:hAnsi="宋体;SimSun" w:cs="宋体;SimSun"/>
                <w:sz w:val="24"/>
              </w:rPr>
              <w:t>指名分节读课文。⑺小朋友们真会读书，句子读通顺了，小诗自然也就读通了，你们学的得真认真！　　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全班交流。　　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⑴</w:t>
            </w:r>
            <w:r>
              <w:rPr>
                <w:rFonts w:ascii="宋体;SimSun" w:hAnsi="宋体;SimSun" w:cs="宋体;SimSun"/>
                <w:sz w:val="24"/>
              </w:rPr>
              <w:t>谁送给盲婆婆蝈蝈？（邻居家的小男孩，就是那个长着明亮的大眼睛的小男孩。）　　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⑵</w:t>
            </w:r>
            <w:r>
              <w:rPr>
                <w:rFonts w:ascii="宋体;SimSun" w:hAnsi="宋体;SimSun" w:cs="宋体;SimSun"/>
                <w:sz w:val="24"/>
              </w:rPr>
              <w:t>怎样送盲婆婆蝈蝈？（喜滋滋）　　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⑶</w:t>
            </w:r>
            <w:r>
              <w:rPr>
                <w:rFonts w:ascii="宋体;SimSun" w:hAnsi="宋体;SimSun" w:cs="宋体;SimSun"/>
                <w:sz w:val="24"/>
              </w:rPr>
              <w:t>为什么要送给盲婆婆蝈蝈？（这是一只会唱歌的蝈蝈，在我上学的时候，就让他替我给您唱歌。说明小男孩关心盲婆婆。）　　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trike/>
                <w:sz w:val="24"/>
              </w:rPr>
            </w:pPr>
            <w:r>
              <w:rPr>
                <w:rFonts w:cs="宋体;SimSun" w:ascii="宋体;SimSun" w:hAnsi="宋体;SimSun"/>
                <w:strike/>
                <w:sz w:val="24"/>
              </w:rPr>
              <w:t>④</w:t>
            </w:r>
            <w:r>
              <w:rPr>
                <w:rFonts w:ascii="宋体;SimSun" w:hAnsi="宋体;SimSun" w:cs="宋体;SimSun"/>
                <w:strike/>
                <w:sz w:val="24"/>
              </w:rPr>
              <w:t>盲婆婆收到了蝈蝈，有什么反应？（这个有点困难，学生可能一下子说不上来。）　　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④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你能根据课文内容把下面的句子排排序吗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?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trike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Cs/>
                <w:color w:val="FF0000"/>
                <w:sz w:val="24"/>
              </w:rPr>
              <w:t xml:space="preserve">( ) </w:t>
            </w:r>
            <w:r>
              <w:rPr>
                <w:rFonts w:ascii="宋体;SimSun" w:hAnsi="宋体;SimSun" w:cs="宋体;SimSun"/>
                <w:bCs/>
                <w:color w:val="FF0000"/>
                <w:sz w:val="24"/>
              </w:rPr>
              <w:t>向盲婆婆表示自己的心意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trike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24"/>
              </w:rPr>
              <w:t>（ ）相信会使盲婆婆满意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24"/>
              </w:rPr>
              <w:t>（ ）给盲婆婆送蝈蝈 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FF0000"/>
                <w:sz w:val="24"/>
              </w:rPr>
              <w:t>（ ）向盲婆婆说明送蝈蝈的目的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学生自由读课文后交流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、识字教学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出示生字：婆、绿、邻、居、替、您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说说怎样记住“绿、邻、居、替、您”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书空笔顺，再组词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观察这些字，怎样写得好看？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婆：上下结构，“女”字底一横要长，托住上部的“波”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绿：左窄右宽，右下角不要写成“水”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居：半包围结构，同偏旁的还有层、尾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替：上边两个“夫”的最后一笔不同。下部“日”被撇、捺罩在正中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您：你</w:t>
            </w:r>
            <w:r>
              <w:rPr>
                <w:rFonts w:cs="宋体;SimSun" w:ascii="宋体;SimSun" w:hAnsi="宋体;SimSun"/>
                <w:sz w:val="24"/>
              </w:rPr>
              <w:t>+</w:t>
            </w:r>
            <w:r>
              <w:rPr>
                <w:rFonts w:ascii="宋体;SimSun" w:hAnsi="宋体;SimSun" w:cs="宋体;SimSun"/>
                <w:sz w:val="24"/>
              </w:rPr>
              <w:t>心，要摆好心中三个点的位置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教师范写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学生描红、仿写，教师巡回指导。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、作业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熟读课文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 xml:space="preserve">、完成《习字册》上部分生字。 </w:t>
            </w:r>
          </w:p>
          <w:p>
            <w:pPr>
              <w:pStyle w:val="Normal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教学时既要抓住“送蝈蝈”的叙事线，又抓“献爱心”的情感线让学生多些自己领悟出来的，以疑导学，多给学生发挥主体性的空间和时间，从而深刻地理解感悟学习内容。我准备创设情境，运用图来助读，思来促读，读中品情，读中悟理。让他们在积极、主动的思维中，边读边想象，让他们在读、悟中感受人物内心，在丰富的情感活动中，获得个人体验和独特感受，引导个性化阅读。在有情有趣的阅读与体验中自主，激起学生奉献爱心、主动关心他人、尊老帮残的美好意愿。　　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根据课文内容排序，一方面让学生更加熟悉课文内容，另一方面锻炼了学生的语言概括能力。</w:t>
            </w:r>
          </w:p>
        </w:tc>
      </w:tr>
      <w:tr>
        <w:trPr>
          <w:trHeight w:val="405" w:hRule="atLeast"/>
        </w:trPr>
        <w:tc>
          <w:tcPr>
            <w:tcW w:w="63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计</w:t>
            </w:r>
          </w:p>
        </w:tc>
        <w:tc>
          <w:tcPr>
            <w:tcW w:w="9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1335" w:leader="none"/>
              </w:tabs>
              <w:snapToGrid w:val="false"/>
              <w:spacing w:lineRule="exact" w:line="440"/>
              <w:ind w:firstLine="20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right="420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ind w:firstLine="48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ind w:firstLine="48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ind w:firstLine="48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ind w:firstLine="48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ind w:firstLine="48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ind w:firstLine="48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ind w:firstLine="48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ind w:firstLine="48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ind w:firstLine="48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ind w:firstLine="48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ind w:firstLine="48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ind w:firstLine="48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ind w:firstLine="48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ind w:firstLine="48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ind w:firstLine="48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ind w:firstLine="48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ind w:firstLine="48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ind w:firstLine="48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ind w:firstLine="48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ind w:firstLine="48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ind w:firstLine="48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ind w:firstLine="48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ind w:firstLine="482"/>
        <w:jc w:val="center"/>
        <w:rPr>
          <w:b/>
          <w:b/>
          <w:sz w:val="24"/>
        </w:rPr>
      </w:pPr>
      <w:r>
        <w:rPr>
          <w:b/>
          <w:sz w:val="24"/>
        </w:rPr>
        <w:t>《送给盲婆婆的蝈蝈》教学反思</w:t>
      </w:r>
    </w:p>
    <w:p>
      <w:pPr>
        <w:pStyle w:val="Normal"/>
        <w:spacing w:lineRule="exact" w:line="400"/>
        <w:ind w:firstLine="480"/>
        <w:jc w:val="center"/>
        <w:rPr>
          <w:sz w:val="24"/>
        </w:rPr>
      </w:pPr>
      <w:r>
        <w:rPr>
          <w:sz w:val="24"/>
        </w:rPr>
        <w:t>钱宇红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教学《送给盲婆婆的蝈蝈》这一课时，我觉得诗歌的第三小节，很值得引导孩子进行说话训练：“歌声会领您走进田野，看到小溪流淌的清波。歌声会把您带回童年，想起往日难忘的欢乐。”在理解句子的基础上，我在教学的过程中是这样引领学生的：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我问学生们：“如果你就是蝈蝈，你最想把盲婆婆带到哪里去？因为课文有了“田野”的铺垫，孩子们想到了自己最喜欢的地方，如：花园或游乐场，等。在此基础上，这些孩子的回答也激发了其他孩子的记忆，他们想到了“农田、荷塘、游泳池”等等地方。接着，我又问孩子们，在花园我们能看到什么？孩子们回答：看到五颜六色、各种美丽的花朵等等，接着问其他地方的景物，孩子们回答起来显得简单多了，因为从一年级开始，我们就对春夏秋冬的景物进行过讨论，甚至写过话。这样，再来进行“歌声会领您走进……看到……”这样的表达训练，就等于是将两个问题进行组合，孩子们表达起来就得心应手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有些孩子的思维能力还是跟不上的，如果没有老师的引路，想象的空间得不到更广的拓展，所以，给他们多一点扶持，就等于多给他们得到成功的机会，他们的自信就会多一点，离真正的成功就更近一点！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焦溪小学课堂教学评价表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75"/>
        <w:gridCol w:w="1980"/>
        <w:gridCol w:w="900"/>
        <w:gridCol w:w="2044"/>
        <w:gridCol w:w="116"/>
        <w:gridCol w:w="375"/>
        <w:gridCol w:w="491"/>
        <w:gridCol w:w="34"/>
        <w:gridCol w:w="457"/>
        <w:gridCol w:w="491"/>
        <w:gridCol w:w="491"/>
        <w:gridCol w:w="721"/>
      </w:tblGrid>
      <w:tr>
        <w:trPr>
          <w:trHeight w:val="45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校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焦溪小学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姓名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吴亚芬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班级</w:t>
            </w:r>
          </w:p>
        </w:tc>
        <w:tc>
          <w:tcPr>
            <w:tcW w:w="2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二（</w:t>
            </w:r>
            <w:r>
              <w:rPr>
                <w:b/>
                <w:bCs/>
                <w:szCs w:val="21"/>
              </w:rPr>
              <w:t>2</w:t>
            </w:r>
            <w:r>
              <w:rPr>
                <w:b/>
                <w:bCs/>
                <w:szCs w:val="21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科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语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时间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015.9</w:t>
            </w:r>
          </w:p>
        </w:tc>
        <w:tc>
          <w:tcPr>
            <w:tcW w:w="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总分</w:t>
            </w:r>
          </w:p>
        </w:tc>
        <w:tc>
          <w:tcPr>
            <w:tcW w:w="2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92</w:t>
            </w:r>
          </w:p>
        </w:tc>
      </w:tr>
      <w:tr>
        <w:trPr>
          <w:trHeight w:val="454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课题</w:t>
            </w:r>
          </w:p>
        </w:tc>
        <w:tc>
          <w:tcPr>
            <w:tcW w:w="4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《送给盲婆婆的蝈蝈》</w:t>
            </w:r>
          </w:p>
        </w:tc>
        <w:tc>
          <w:tcPr>
            <w:tcW w:w="24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等</w:t>
            </w:r>
            <w:r>
              <w:rPr>
                <w:rFonts w:eastAsia="Times New Roman"/>
                <w:b/>
                <w:bCs/>
                <w:szCs w:val="21"/>
              </w:rPr>
              <w:t xml:space="preserve">      </w:t>
            </w:r>
            <w:r>
              <w:rPr>
                <w:b/>
                <w:bCs/>
                <w:szCs w:val="21"/>
              </w:rPr>
              <w:t>级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得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分</w:t>
            </w:r>
          </w:p>
        </w:tc>
      </w:tr>
      <w:tr>
        <w:trPr>
          <w:trHeight w:val="23" w:hRule="atLeast"/>
          <w:cantSplit w:val="true"/>
        </w:trPr>
        <w:tc>
          <w:tcPr>
            <w:tcW w:w="6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评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价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指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标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分值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优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良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中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差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目标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8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符合学科课程标准和教材的基本要求，教学目标明确、具体、多元化。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内容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8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形成合理的知识结构，突出重点，难易适度，联系学生生活和社会实际。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策略与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方法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8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围绕目标创设灵活的、有助于学生学习情境、营造民主、平等、互动、开放的学习氛围，激发学习兴趣。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善于引导学生主动学习、合作学习，指导具有针对性、启发性、实效性。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411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生认真参与学习、评价活动，积极思维，敢于表达和质疑。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根据教学实际选用恰当的教法，为学生的学习设计并提供合理的学习资源。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效果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2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生获得的基础知识扎实，在学会学习和解决问题方面形成一些基本策略和能力。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529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学生在情感、态度、价值观等方面得到相应的发展。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教师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素养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4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正确把握学科的知识、思想和方法，对教材资源有深度的挖掘、整体的把握、恰当的处理。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有较为丰富的组织和协调能力，</w:t>
            </w:r>
            <w:r>
              <w:rPr>
                <w:rFonts w:ascii="宋体;SimSun" w:hAnsi="宋体;SimSun" w:cs="Arial Unicode MS"/>
                <w:b/>
                <w:sz w:val="18"/>
                <w:szCs w:val="18"/>
              </w:rPr>
              <w:t>富有教学机智，能恰当的利用课堂动态生成性资源。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425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现代教学技术手段设计应用适时适度，操作规范熟练。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459" w:hRule="atLeast"/>
          <w:cantSplit w:val="true"/>
        </w:trPr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语言准确、有感染力，板书工整、合理</w:t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016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简评</w:t>
            </w:r>
          </w:p>
        </w:tc>
        <w:tc>
          <w:tcPr>
            <w:tcW w:w="8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吴老师在教学中让学生由情而动，用富有感染力的语言、情境的创设、多种形式的朗读等方式来引导学生形象的感知，品读，悟读，并合理利用一切可以利用的资源，充分调动了学生的积极性。另外</w:t>
            </w:r>
            <w:r>
              <w:rPr>
                <w:b/>
                <w:bCs/>
                <w:szCs w:val="21"/>
              </w:rPr>
              <w:t>,</w:t>
            </w:r>
            <w:r>
              <w:rPr>
                <w:b/>
                <w:bCs/>
                <w:szCs w:val="21"/>
              </w:rPr>
              <w:t>老师在设计本课时非常注重激发学生的想象力，让学生通过画面和生活体验来展开想象。在读课题时抓住“盲婆婆”，让学生体会想象盲婆婆生活的不便，设置悬念：为什么送给盲婆婆蝈蝈呢？学生在这样的情境中，学习非常愉快，兴趣也是极其高涨的。</w:t>
            </w:r>
          </w:p>
        </w:tc>
      </w:tr>
      <w:tr>
        <w:trPr>
          <w:trHeight w:val="92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组员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朱晓英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钱宇红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徐梦佳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备课组长签名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朱晓英</w:t>
            </w:r>
          </w:p>
        </w:tc>
      </w:tr>
    </w:tbl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11:00:00Z</dcterms:created>
  <dc:creator>微软用户</dc:creator>
  <dc:description/>
  <cp:keywords/>
  <dc:language>en-US</dc:language>
  <cp:lastModifiedBy>朱晓英</cp:lastModifiedBy>
  <dcterms:modified xsi:type="dcterms:W3CDTF">2016-01-15T07:32:00Z</dcterms:modified>
  <cp:revision>86</cp:revision>
  <dc:subject/>
  <dc:title/>
</cp:coreProperties>
</file>