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《小鹰学飞》第一课时教学反思</w:t>
      </w:r>
    </w:p>
    <w:p>
      <w:pPr>
        <w:pStyle w:val="Normal"/>
        <w:spacing w:lineRule="exact" w:line="460"/>
        <w:ind w:firstLine="435"/>
        <w:rPr/>
      </w:pPr>
      <w:r>
        <w:rPr>
          <w:sz w:val="24"/>
        </w:rPr>
        <w:t>这次公开教学选择第一课时进行，心里着实忐忑不安。因为一直看到这样的言论：阅读教学第一课时没什么意思，无非是学字词，读课文，理文脉，要上的出彩不容易。即使进行公开教学，也是要么太“胖”，把本该第二课时的内容搬到第一课时来上；要么太“瘦”，只蜻蜓点水地读读课文，写写生字，理解一下词语，导致学生读文结结巴巴，析词迷迷糊糊。对这些，自己也感同身受。</w:t>
      </w:r>
    </w:p>
    <w:p>
      <w:pPr>
        <w:pStyle w:val="Normal"/>
        <w:spacing w:lineRule="exact" w:line="460"/>
        <w:ind w:firstLine="435"/>
        <w:rPr>
          <w:sz w:val="24"/>
        </w:rPr>
      </w:pPr>
      <w:r>
        <w:rPr>
          <w:sz w:val="24"/>
        </w:rPr>
        <w:t>我想，要认认真真地上好课，首先得在理论上先充实自己，武装自己。我学习了多篇关于第一课时的材料，知道了面对这困境，惟有呼唤“回归”才有可能从困境中解脱。高林生老师等不少前辈都反复强调：第一课时，还是应该紧抓字词教学，在引导学生读通读顺课文的基础上，帮学生理清文章脉络，学写好生字新词，为第二课时教学做准备。于永正老师更是用自己的课堂践行着“书不读熟不开讲”的阅读教学底线。这些专家的观点与做法告诉我们：学会字词，读熟课文，理清文脉，为第二课时教学扫清障碍才是第一课时教学的要务。</w:t>
      </w:r>
    </w:p>
    <w:p>
      <w:pPr>
        <w:pStyle w:val="Normal"/>
        <w:spacing w:lineRule="exact" w:line="460"/>
        <w:ind w:firstLine="435"/>
        <w:rPr>
          <w:sz w:val="24"/>
        </w:rPr>
      </w:pPr>
      <w:r>
        <w:rPr>
          <w:sz w:val="24"/>
        </w:rPr>
        <w:t>于是开始钻研教材，研读文本，针对学情，有目的地进行了试教。第一次执教下来，陆校长和庄主任给了我诚恳的建议。如果按照模式化的版块进行教学，光是先学生字，再读词语，接着读句子，最后整篇通读课文，课堂毫无新意，必须改变。有了目标，开始重新设计教案，我根据低阶段语文教学第一课时所要求达到的目标，结合二年级学生的心理特征、认知规律以及文本的特点（童话故事），在本节课的教学中我打破平常先识字后读文的固有模式，尝试着把识字教学与正确流利地朗读课文结合起来，做到“字不离词，词不离句”。这样改了，再一次进行试教，上课果然比第一次的舒服流畅，节奏感也强，学生明显兴趣浓了，积极性高了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我在本班执教了低年级的童话《小鹰学飞》。在这篇童话的教学中，我努力使第一课时做到“趣、巧、实、活”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课文一开始，出示一段小电影，让学生在生动的画面中，在动人的音乐中，调动学生已有的知识和经验，与文本进行碰撞，引发他们的猜测与好奇，在情感上震憾学生</w:t>
      </w:r>
      <w:r>
        <w:rPr>
          <w:sz w:val="24"/>
        </w:rPr>
        <w:t>,</w:t>
      </w:r>
      <w:r>
        <w:rPr>
          <w:sz w:val="24"/>
        </w:rPr>
        <w:t>在心灵上呼唤学生，从而产生一种强烈的阅读期待。教学生字时，我没有只局限于字的音与形，而是把握字的音、形、义三者之间的关联性，适时、适度、整体地开掘生字的教学资源，指导学生掌握汉字学习的基本规律，提高识字的效率，通过多种形式学习生字词。如“鼓”字的教学，从字的起源，形状演示，并将识写相结合，及时反馈点评，并紧密贴合学生的生活实际，结合学情，让学生在一定的语境中，巧妙地渗透并理解字的意思，使教学更为灵动、扎实。在课堂的最后，我让学生质疑：学习了这篇童话，你有什么想问的吗？学生各抒己见，提出了很多童趣的问题，带到下节课去思考。其实童话最大特点就是充满想象，这也正是小学生喜欢的原因，扫除阅读障碍后，我从学生最感兴趣的文本切入质疑，可以激发学生强烈的阅读欲望，同时也为理解课文中学无止境埋下伏笔。另外，本节课努力以读为主线，通过听读、自由读、评读、练读，分角色读、奖励读、比赛读等不同形式的朗读，充分调动学生的生活经验与读书热情，扎扎实实训练朗读，使整堂课充满浓浓的语文味。</w:t>
      </w:r>
    </w:p>
    <w:p>
      <w:pPr>
        <w:pStyle w:val="Normal"/>
        <w:widowControl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我想：第一课时的教学，唯有遵循年段特征，学生的年龄特征，教师吃透教材，了解学生，选好教法，就一定能使课堂更扎实、更高效、更精彩，闪烁出绚丽的火花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3:57:00Z</dcterms:created>
  <dc:creator>zhaixiaoli</dc:creator>
  <dc:description/>
  <cp:keywords/>
  <dc:language>en-US</dc:language>
  <cp:lastModifiedBy>莫燕月</cp:lastModifiedBy>
  <dcterms:modified xsi:type="dcterms:W3CDTF">2014-12-19T04:20:00Z</dcterms:modified>
  <cp:revision>9</cp:revision>
  <dc:subject/>
  <dc:title/>
</cp:coreProperties>
</file>