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翟晓丽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4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小鹰学飞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老师能打破平常先识字后读文的固有模式，尝试着把识字教学与正确流利地朗读课文结合起来，做到“字不离词，词不离句”，使第一课时做到“趣、巧、实、活”。教学生字时，注重把握字的音、形、义三者之间的关联性，适时、适度、整体地开掘生字的教学资源，指导学生掌握汉字学习的基本规律，提高识字的效率。如“鼓”字的教学，从字的起源，形状演示，并将识写相结合，及时反馈点评，让学生在一定的语境中，巧妙地渗透并理解字的意思，使教学更为灵动、扎实。本节课以读为主线，通过听读、自由读、评读、练读，分角色读、奖励读、比赛读等不同形式的朗读，充分调动学生的生活经验与读书热情，扎扎实实训练朗读，使整堂课充满浓浓的语文味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郁亚维、是晓芬、黄丽丹、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韩红艳、顾琴娣、刘建娣、顾亚健、翟彩虹、顾晓岚、莫燕月、刘丹、顾春明、牟文娟、朱晓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莫燕月、韩红艳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2:57:00Z</dcterms:created>
  <dc:creator>lenovo</dc:creator>
  <dc:description/>
  <cp:keywords/>
  <dc:language>en-US</dc:language>
  <cp:lastModifiedBy>莫燕月</cp:lastModifiedBy>
  <dcterms:modified xsi:type="dcterms:W3CDTF">2014-12-19T04:16:00Z</dcterms:modified>
  <cp:revision>6</cp:revision>
  <dc:subject/>
  <dc:title/>
</cp:coreProperties>
</file>