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</w:t>
      </w:r>
      <w:r>
        <w:rPr>
          <w:szCs w:val="28"/>
        </w:rPr>
        <w:t>教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案</w:t>
      </w:r>
      <w:r>
        <w:rPr>
          <w:rFonts w:eastAsia="Times New Roman"/>
          <w:szCs w:val="28"/>
        </w:rPr>
        <w:t xml:space="preserve">                        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770"/>
        <w:gridCol w:w="1808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、小鹰学飞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softHyphen/>
              <w:softHyphen/>
              <w:softHyphen/>
            </w:r>
            <w:r>
              <w:rPr>
                <w:u w:val="single"/>
              </w:rPr>
              <w:t>_1_</w:t>
            </w:r>
            <w:r>
              <w:rPr/>
              <w:t>课时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备人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翟晓丽</w:t>
            </w:r>
          </w:p>
        </w:tc>
      </w:tr>
      <w:tr>
        <w:trPr>
          <w:trHeight w:val="886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能正确、流利地分角色朗读课文，重点读好小鹰与老鹰的三次对话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习课文中的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个生字，学写“鼓、旋”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生字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初步感知童话故事的主要内容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习课文中的生字、生词，学写</w:t>
            </w:r>
            <w:r>
              <w:rPr>
                <w:rFonts w:ascii="宋体;SimSun" w:hAnsi="宋体;SimSun" w:cs="宋体;SimSun"/>
                <w:sz w:val="24"/>
              </w:rPr>
              <w:t>“鼓、旋”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个生字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读好</w:t>
            </w:r>
            <w:r>
              <w:rPr>
                <w:rFonts w:ascii="宋体;SimSun" w:hAnsi="宋体;SimSun" w:cs="宋体;SimSun"/>
                <w:sz w:val="24"/>
              </w:rPr>
              <w:t>小鹰与老鹰的三次对话</w:t>
            </w:r>
            <w:r>
              <w:rPr>
                <w:sz w:val="24"/>
              </w:rPr>
              <w:t>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生字、生词卡片，多媒体课件。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激趣</w:t>
            </w:r>
            <w:r>
              <w:rPr>
                <w:sz w:val="24"/>
              </w:rPr>
              <w:t>导入</w:t>
            </w:r>
            <w:r>
              <w:rPr>
                <w:sz w:val="24"/>
              </w:rPr>
              <w:t>，板书</w:t>
            </w:r>
            <w:r>
              <w:rPr>
                <w:sz w:val="24"/>
              </w:rPr>
              <w:t>课题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老师给你们</w:t>
            </w:r>
            <w:r>
              <w:rPr>
                <w:sz w:val="24"/>
              </w:rPr>
              <w:t>带来了</w:t>
            </w:r>
            <w:r>
              <w:rPr>
                <w:sz w:val="24"/>
              </w:rPr>
              <w:t>一段电影。让我们一起来看看吧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播放雄鹰高飞的录像，激发起孩子们对鹰的喜爱之情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小朋友，认识它吗？对，他就是鹰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贴鹰的图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范写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鹰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80"/>
              <w:ind w:first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看了这些图片，你想说些什么？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老师板书课题，齐读课题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bCs/>
                <w:sz w:val="24"/>
              </w:rPr>
              <w:t>二、初读课文</w:t>
            </w:r>
            <w:r>
              <w:rPr>
                <w:bCs/>
                <w:sz w:val="24"/>
              </w:rPr>
              <w:t>，随文识字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电脑范读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自由轻声读课文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要求：遇到生字，读准字音，把句子读正确、通顺，遇到难读的句子多读几遍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检查自学情况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出示词语：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第一组：</w:t>
            </w:r>
            <w:r>
              <w:rPr>
                <w:sz w:val="24"/>
              </w:rPr>
              <w:t>头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拼命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算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读准后鼻音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sz w:val="24"/>
              </w:rPr>
              <w:t>第二组：</w:t>
            </w:r>
            <w:r>
              <w:rPr>
                <w:sz w:val="24"/>
              </w:rPr>
              <w:t>摇摇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鼓起劲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喘着气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指导读好轻声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470"/>
              <w:rPr/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①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摇摇头</w:t>
            </w:r>
            <w:r>
              <w:rPr>
                <w:sz w:val="24"/>
              </w:rPr>
              <w:t>：引导孩子边做动作边读书，理解生字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②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鼓”起劲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习“鼓”字，动画演示字形的演变并讲解“鼓”的基本字义：一种可以打击的乐器。</w:t>
            </w:r>
          </w:p>
          <w:p>
            <w:pPr>
              <w:pStyle w:val="Normal"/>
              <w:spacing w:lineRule="exact" w:line="380"/>
              <w:ind w:left="420" w:hanging="0"/>
              <w:rPr>
                <w:sz w:val="24"/>
              </w:rPr>
            </w:pPr>
            <w:r>
              <w:rPr>
                <w:sz w:val="24"/>
              </w:rPr>
              <w:t>学写“鼓”字，先范写。学生书写，老师点评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出示带有词语的句子：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①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小鹰只好鼓起劲，跟着老鹰拼命向上飞</w:t>
            </w:r>
            <w:r>
              <w:rPr>
                <w:sz w:val="24"/>
              </w:rPr>
              <w:t>。（结合句子理解“鼓”的意思：用力。指导读句子。联系生活实际练习说话。）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（点评：读得真好，让我们为他鼓掌。这儿的“鼓”字，是拍击手掌发出声音。）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②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喘着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示带有词语的句子：</w:t>
            </w:r>
            <w:r>
              <w:rPr>
                <w:sz w:val="24"/>
              </w:rPr>
              <w:t>小鹰急促地喘着气，对老鹰说：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现在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我总算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会飞了吧</w:t>
            </w:r>
            <w:r>
              <w:rPr>
                <w:sz w:val="24"/>
              </w:rPr>
              <w:t>?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联系生活理解“急促地喘气”，指导读好长句，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③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小鹰一抬头，只见</w:t>
            </w:r>
            <w:r>
              <w:rPr>
                <w:sz w:val="24"/>
              </w:rPr>
              <w:t>白</w:t>
            </w:r>
            <w:r>
              <w:rPr>
                <w:sz w:val="24"/>
              </w:rPr>
              <w:t>云上面还有几只鹰在盘旋呢！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指导读好长句。读准“盘旋”。学习“旋”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旋字多音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旋风（第四声）盘旋（第二声）看图片理解词意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认识“方”字部，学件演示，书空笔顺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再读课文，重点练读三次对话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默读思考：小鹰跟着老鹰学飞行，先飞到了哪儿？接着飞到了哪儿？然后飞到了哪儿？（根据学生的回答老师板画）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同桌练读课文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赛读三次对话。</w:t>
            </w:r>
          </w:p>
          <w:p>
            <w:pPr>
              <w:pStyle w:val="Normal"/>
              <w:spacing w:lineRule="exact" w:line="380"/>
              <w:ind w:firstLine="353"/>
              <w:rPr>
                <w:sz w:val="24"/>
              </w:rPr>
            </w:pPr>
            <w:r>
              <w:rPr>
                <w:sz w:val="24"/>
              </w:rPr>
              <w:t>三、总结全文，引导质疑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照板书总结全文。（出示图片）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读了这个童话故事，你有什么疑问吗？生自由质疑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小结：学习是没有止境的，让我们带着这些问题到下节课继续去学习这篇童话故事吧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四、布置作业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生字描红，重点写好“旋”字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练习正确、流利、有感情地朗读课文。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在生动的画面中，在动人的音乐中，调动学生已有的知识和经验，与文本进行碰撞，引发他们的猜测与好奇，在情感上震憾学生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心灵上呼唤学生，从而产生一种强烈的阅读期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从字源、字形中引导学生认识生字，并充分调动学生的生活经验，用他们喜闻乐见的方式轻松地理解了字的不同意思，激发了学生祖国文字的兴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童话的最大特点就是充满想象，这也正是小学生喜欢的原因。扫除阅读障碍后，从学生最感兴趣的文本切入，可以激发学生强烈的阅读欲望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也为理解课文中学无止境埋下伏笔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板</w:t>
            </w:r>
          </w:p>
          <w:p>
            <w:pPr>
              <w:pStyle w:val="Normal"/>
              <w:jc w:val="center"/>
              <w:rPr/>
            </w:pPr>
            <w:r>
              <w:rPr/>
              <w:t>书</w:t>
            </w:r>
          </w:p>
          <w:p>
            <w:pPr>
              <w:pStyle w:val="Normal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ind w:firstLine="8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贴图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白云</w:t>
            </w:r>
          </w:p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ind w:firstLine="8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、小鹰学飞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大山</w:t>
            </w:r>
          </w:p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ind w:firstLine="8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大树</w:t>
            </w:r>
          </w:p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ind w:firstLine="8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555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3:01:00Z</dcterms:created>
  <dc:creator>雨林木风</dc:creator>
  <dc:description/>
  <cp:keywords/>
  <dc:language>en-US</dc:language>
  <cp:lastModifiedBy>莫燕月</cp:lastModifiedBy>
  <dcterms:modified xsi:type="dcterms:W3CDTF">2014-12-19T04:17:00Z</dcterms:modified>
  <cp:revision>88</cp:revision>
  <dc:subject/>
  <dc:title/>
</cp:coreProperties>
</file>