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901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945"/>
        <w:gridCol w:w="835"/>
        <w:gridCol w:w="1160"/>
        <w:gridCol w:w="1260"/>
        <w:gridCol w:w="1341"/>
        <w:gridCol w:w="840"/>
        <w:gridCol w:w="1370"/>
      </w:tblGrid>
      <w:tr>
        <w:trPr>
          <w:trHeight w:val="49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二（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朱晓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015.11</w:t>
            </w:r>
          </w:p>
        </w:tc>
      </w:tr>
      <w:tr>
        <w:trPr>
          <w:trHeight w:val="5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识字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121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年级的学生，在经过了一年多的学习后对学习语文有着一定的兴趣，乐于参加一定的学习活动，另外，由于识字量的不断增加，音近字和形近字的大量出现，学生经常会出现混淆，识字的准确性不高，作业中经常出现错别字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字是世界上最富有诗意的文字，它凝聚了先人的灵感和智慧。过去，老师们只是把汉字当作死板的符号，一味的告诉学生这个字怎么写，那个字怎么读，这个字不能多一点，那个字不能少一撇，忽视了汉字本身所包含的文化底蕴。其实，我们的方块字潜藏着丰富的审美和诗意，有着深厚的文化意蕴。本课例中的“包”小篆的写法为“巳在中，象子未成形也。”是“裹”的意思。但“包”字演变至今，又有了很多不同的意义，所以我们教学时可以通过组成不同的词语，让学生了解“包”字所表示的不同意义及存在的不同词性：名词、动词、量词。另外，编者将 “苞 饱 泡 炮”选入教材，是因为“包”在这几个字中具有兼表音义的功能。所以我们要深刻把握了编者的意图，在教学中充分利用汉字的构字规律，演示汉字的演变过程，揭示字与字之间的联系，变“教符号”为“教文化”，使学生知晓汉字的来龙去脉，知晓汉字背后的信息，让学生在新奇、兴奋、快乐和崇拜中学习汉字，产生对祖国语言文字的认同感，使汉字教学达到了事半功倍的效果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02:00Z</dcterms:created>
  <dc:creator>朱晓英</dc:creator>
  <dc:description/>
  <dc:language>en-US</dc:language>
  <cp:lastModifiedBy>朱晓英</cp:lastModifiedBy>
  <dcterms:modified xsi:type="dcterms:W3CDTF">2015-11-12T09:02:00Z</dcterms:modified>
  <cp:revision>2</cp:revision>
  <dc:subject/>
  <dc:title/>
</cp:coreProperties>
</file>