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518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集 体 备 课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16"/>
        <w:gridCol w:w="1495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朱晓英</w:t>
            </w:r>
          </w:p>
        </w:tc>
      </w:tr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学会本课</w:t>
            </w:r>
            <w:r>
              <w:rPr>
                <w:b/>
              </w:rPr>
              <w:t>4</w:t>
            </w:r>
            <w:r>
              <w:rPr>
                <w:b/>
              </w:rPr>
              <w:t>个生字，理解由生字组成的词语。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通过学习，进一步了解形声字的构字特点，激发学生学习汉字的兴趣，提高识字能力，培养热爱祖国语言文字的思想感情。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能正确流利、有感情地朗读课文。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通过学习，进一步了解形声字的构字特点，激发学生学习汉字的兴趣，提高识字能力，培养热爱祖国语言文字的思想感情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pt</w:t>
            </w:r>
          </w:p>
        </w:tc>
      </w:tr>
      <w:tr>
        <w:trPr>
          <w:trHeight w:val="369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1770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创设情景，谈话导入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今天，老师给小朋友们带来了一幅漂亮的图画。（出示）谁来说说图上有些什么呀？</w:t>
            </w:r>
          </w:p>
          <w:p>
            <w:pPr>
              <w:pStyle w:val="Normal"/>
              <w:ind w:firstLine="420"/>
              <w:rPr/>
            </w:pPr>
            <w:r>
              <w:rPr/>
              <w:t>我们把没有完全开放的花叫做花苞，这是两朵是没有完全开放的荷花，我们就把他叫作……跟老师来读一读吧！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图上除了荷花苞，还有什么呢</w:t>
            </w:r>
            <w:r>
              <w:rPr/>
              <w:t>?</w:t>
            </w:r>
          </w:p>
          <w:p>
            <w:pPr>
              <w:pStyle w:val="Normal"/>
              <w:ind w:firstLine="420"/>
              <w:rPr/>
            </w:pPr>
            <w:r>
              <w:rPr/>
              <w:t>谁能把刚才的内容连起来说说呢？</w:t>
            </w:r>
          </w:p>
          <w:p>
            <w:pPr>
              <w:pStyle w:val="Normal"/>
              <w:ind w:firstLine="420"/>
              <w:rPr/>
            </w:pPr>
            <w:r>
              <w:rPr/>
              <w:t>是啊！夏天到了，池塘里一个个荷花苞在大圆盘似的荷叶下冒出来，</w:t>
            </w:r>
            <w:r>
              <w:rPr>
                <w:rFonts w:eastAsia="Times New Roman"/>
              </w:rPr>
              <w:t xml:space="preserve"> </w:t>
            </w:r>
            <w:r>
              <w:rPr/>
              <w:t>咧开嘴笑了，可爱的金鱼在池塘里自由自在地玩耍，捉迷藏，嘴里还在吐泡泡呢！这幅画可真美！要是给这幅画配上一首儿歌，那就更好了。请大家打开课文</w:t>
            </w:r>
            <w:r>
              <w:rPr/>
              <w:t>82</w:t>
            </w:r>
            <w:r>
              <w:rPr/>
              <w:t>页，找找看这首儿歌在哪儿呀？</w:t>
            </w:r>
          </w:p>
          <w:p>
            <w:pPr>
              <w:pStyle w:val="Normal"/>
              <w:ind w:firstLine="420"/>
              <w:rPr/>
            </w:pPr>
            <w:r>
              <w:rPr/>
              <w:t>请小朋友轻轻地把这首儿歌读两遍，注意碰到生字新词多读几遍。第一遍自己读，第二遍读给同桌听，读得正确画个五角星，读完就抱臂坐正，老师就会朝你微笑点点头。</w:t>
            </w:r>
          </w:p>
          <w:p>
            <w:pPr>
              <w:pStyle w:val="Normal"/>
              <w:ind w:firstLine="420"/>
              <w:rPr/>
            </w:pPr>
            <w:r>
              <w:rPr/>
              <w:t>生自由读儿歌。</w:t>
            </w:r>
          </w:p>
          <w:p>
            <w:pPr>
              <w:pStyle w:val="Normal"/>
              <w:ind w:firstLine="420"/>
              <w:rPr/>
            </w:pPr>
            <w:r>
              <w:rPr/>
              <w:t>师：（屏幕出现儿歌）瞧，小朋友刚才读的就是这首儿歌。现在老师要来检查一下小朋友的读书效果了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名读，再邀请好朋友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齐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男女生分读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和老师一起配上动作读</w:t>
            </w:r>
          </w:p>
          <w:p>
            <w:pPr>
              <w:pStyle w:val="Normal"/>
              <w:ind w:firstLine="42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组织交流，深入学习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在儿歌中，有一对兄弟，他们长得很像，出示儿歌中的“苞”“泡”。指名读。你们能看得出这两兄弟有什么相同处吗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集体交流，归纳得出：这两个字都有一个“包”字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教学生字“包”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读生字“包”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“包”的朋友可多了，你每天上学都背上小……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书包能够帮我们装书，你知道还有什么包是用来装东西的？（组词：皮包、背包、挎包、拎包……）师表扬：你说得对，这是装东西的包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B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包”字和另外一个字组起来可以表示让我们吃的东西了？（例如：肉包、菜包、汉堡包、面包、小笼包……）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师：拿到新书，我们总要——（引导学生说出“包书”）这里的“包表示动作，我们还可以包什么？（组词：包粽子、包书皮、包馄饨……）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D </w:t>
            </w:r>
            <w:r>
              <w:rPr/>
              <w:t>师出示实物一包饼干，引说：这是——（一包饼干），我们还可以说一包？（一包瓜子、一包糖……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这个“包”字真有趣，他可以表示那么多的意思，所以很多偏旁都抢着和他交朋友呢！瞧，都来了谁呀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这些偏旁和包交上了朋友就变了模样了，让我们认真拼读一下这几个字，再仔细观察一下字形，看看他们有什么相同处和不同处。</w:t>
            </w:r>
          </w:p>
          <w:p>
            <w:pPr>
              <w:pStyle w:val="Normal"/>
              <w:ind w:firstLine="420"/>
              <w:rPr/>
            </w:pPr>
            <w:r>
              <w:rPr/>
              <w:t>小结：其实啊，这四个字还有一个共同的名称叫形声字。，形声字由形旁和声旁两部分组成，形旁表示字的意思，声旁表示字的读音。你能找出这四个字的形旁和声旁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小结：是啊，这四个字的读音都和包很相似，所以包就是他们共同的声旁。但因为他们的形旁不同所以表示的意思也不一样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学习“饱”字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饱”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说说记字方法，食字旁的字与什么有关系？（食物）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：我们吃了很多食物，小肚子就变得圆滚滚的，我们就觉得——吃饱了。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摸着小肚子读好“饱”字。</w:t>
            </w:r>
            <w:r>
              <w:rPr/>
              <w:t>(</w:t>
            </w:r>
            <w:r>
              <w:rPr/>
              <w:t>读：饱——吃饱的饱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看图片，这些豆荚长得怎么样？生说。师小结：豆子长得圆滚滚的，挤满了豆荚，我们就说它很“饱满”。指名读词语——饱满（表扬：恩，你这颗小豆子真饱满！呀，你这小豆子快挤破豆荚了！）</w:t>
            </w:r>
          </w:p>
          <w:p>
            <w:pPr>
              <w:pStyle w:val="Normal"/>
              <w:ind w:firstLine="420"/>
              <w:rPr/>
            </w:pPr>
            <w:r>
              <w:rPr/>
              <w:t>e</w:t>
            </w:r>
            <w:r>
              <w:rPr/>
              <w:t>调自己喜欢的东西，用上饱满这个形容词。饱满的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饱满不仅可以指果实，也可以指“精神”，我发现我们班的某某小朋友正精神饱满地听老师上课呢！还有什么时候我们的精神也会特别饱满？（学生回答：上课时，读书时、排队做操时……）</w:t>
            </w:r>
          </w:p>
          <w:p>
            <w:pPr>
              <w:pStyle w:val="Normal"/>
              <w:ind w:firstLine="420"/>
              <w:rPr/>
            </w:pPr>
            <w:r>
              <w:rPr/>
              <w:t>瞧、解放军叔叔正精神饱满地向我们走来了。让我们像解放军叔叔一样精神饱满地读一读“饱满”。（齐读）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学习“炮”字。　　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谁能给“炮”找找朋友？相机板书：火炮　　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简单介绍一下“炮”的知识：炮是一种重型射击武器，火力强，射程远，种类很多，有追击炮、榴弹炮、高射炮等。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你能猜猜“炮”为什么用“火”字旁？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、刚才小朋友们认识的这些火炮，都要在点火之后炮弹才能发射出去，因为跟火有关，所以“火炮”的“炮”字是“火”字旁。　　</w:t>
            </w:r>
          </w:p>
          <w:p>
            <w:pPr>
              <w:pStyle w:val="Normal"/>
              <w:ind w:firstLine="420"/>
              <w:rPr/>
            </w:pPr>
            <w:r>
              <w:rPr/>
              <w:t>6</w:t>
            </w:r>
            <w:r>
              <w:rPr/>
              <w:t>、学习“泡”字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你见过泡泡吗？你在哪里见到的泡泡？（学生说一说：洗衣服时、雨点到水池里、用肥皂洗手、做游戏吹泡泡时……）教师相机指点学生说说泡泡的样子。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：这些泡泡都是与什么有关系？（水）所以，这个字用“三点水”做偏旁。</w:t>
            </w:r>
          </w:p>
          <w:p>
            <w:pPr>
              <w:pStyle w:val="Normal"/>
              <w:ind w:firstLine="420"/>
              <w:rPr/>
            </w:pPr>
            <w:r>
              <w:rPr/>
              <w:t>出示词语：水泡（师引导：水泡飞起来了，有的大，有的小，在阳光下五彩缤纷，多可爱啊！读词语：水泡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你还能给他组几个词语吗？</w:t>
            </w:r>
          </w:p>
          <w:p>
            <w:pPr>
              <w:pStyle w:val="Normal"/>
              <w:ind w:firstLine="420"/>
              <w:rPr/>
            </w:pPr>
            <w:r>
              <w:rPr/>
              <w:t>7</w:t>
            </w:r>
            <w:r>
              <w:rPr/>
              <w:t>、学习“苞”字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怎么记住这个字？为什么是草字头？（因为是植物）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看图像，指一指哪朵是花苞？读词语“花苞”</w:t>
            </w:r>
          </w:p>
          <w:p>
            <w:pPr>
              <w:pStyle w:val="Normal"/>
              <w:ind w:firstLine="420"/>
              <w:rPr/>
            </w:pPr>
            <w:r>
              <w:rPr/>
              <w:t>8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是啊，“包”字加上不同的偏旁就变成了不同的字，这么多的生字朋友，要把它们牢牢地记住，最主要的是要记住它们的什么呢？　　</w:t>
            </w:r>
          </w:p>
          <w:p>
            <w:pPr>
              <w:pStyle w:val="Normal"/>
              <w:ind w:firstLine="420"/>
              <w:rPr/>
            </w:pPr>
            <w:r>
              <w:rPr/>
              <w:t>9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对，小朋友说得真好，记住了偏旁，就能理解这个字的意思，也就能很快地记住这个字了。</w:t>
            </w:r>
          </w:p>
          <w:p>
            <w:pPr>
              <w:pStyle w:val="Normal"/>
              <w:ind w:firstLine="420"/>
              <w:rPr/>
            </w:pPr>
            <w:r>
              <w:rPr/>
              <w:t>10</w:t>
            </w:r>
            <w:r>
              <w:rPr/>
              <w:t>、齐读词语</w:t>
            </w:r>
          </w:p>
          <w:p>
            <w:pPr>
              <w:pStyle w:val="Normal"/>
              <w:ind w:firstLine="420"/>
              <w:rPr/>
            </w:pPr>
            <w:r>
              <w:rPr/>
              <w:t>三、结合游戏，巩固练习</w:t>
            </w:r>
          </w:p>
          <w:p>
            <w:pPr>
              <w:pStyle w:val="Normal"/>
              <w:ind w:firstLine="420"/>
              <w:rPr/>
            </w:pPr>
            <w:r>
              <w:rPr/>
              <w:t>这四兄弟出来玩了这么久，也该回家了，不如我们一起把他送回家吧！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火字旁边站，一声火（炮）响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草帽头上戴，像朵荷花（苞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．加点白米饭，肚子撑得（饱）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．左边加三点，爱把水（泡）冒。</w:t>
            </w:r>
          </w:p>
          <w:p>
            <w:pPr>
              <w:pStyle w:val="Normal"/>
              <w:ind w:firstLine="420"/>
              <w:rPr/>
            </w:pPr>
            <w:r>
              <w:rPr/>
              <w:t>小结：今天，我们学习了识字</w:t>
            </w:r>
            <w:r>
              <w:rPr/>
              <w:t>8</w:t>
            </w:r>
            <w:r>
              <w:rPr/>
              <w:t>，与“包”字有关的形声字，（出示）“苞、饱、炮、泡”。记住了吗？火车火车哪里开？开火车读</w:t>
            </w:r>
          </w:p>
          <w:p>
            <w:pPr>
              <w:pStyle w:val="Normal"/>
              <w:ind w:firstLine="420"/>
              <w:rPr/>
            </w:pPr>
            <w:r>
              <w:rPr/>
              <w:t>中国的文字是一门博大精深的学问。希望小朋友用我们今天的识字方法去和更多的汉字交朋友。</w:t>
            </w:r>
          </w:p>
          <w:p>
            <w:pPr>
              <w:pStyle w:val="Normal"/>
              <w:ind w:firstLine="420"/>
              <w:rPr/>
            </w:pPr>
            <w:r>
              <w:rPr/>
              <w:t>四、学习生字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刚刚小朋友上课听讲的时候，精神十分饱满，不知道写字时是不是也一样呢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先请小朋友们观察“包、饱、泡”三个字，想想，要把这三个字写好，最主要的是要学会写哪个字？重点指导写好“包”。　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小朋友观察一下这个“包”字，你觉得要写好“包”，最主要的是要把哪个笔画写好？（你真是一个小小书法家，看得真准，一下子就把“包”字的主要笔画找出来了，那你说说看，要写好竖弯钩，需要提醒大家注意什么呢？）　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师一边讲解要领，一边范写“包”，学生跟着书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配上音乐，学生描红，提醒正确的书写姿势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指导“饱”“泡”的书写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讨论：同学们包字都写得很漂亮，大家再来观察这两个字，它们都是左右结构的字，要写好它们，要注意什么呢？（要写得左窄右宽）它们的写法完全一样吗？　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结指导：是呀，这左右结构的字，左右两部分有胖有瘦，有大有小，怎样合理地进行安排呢？老师给小朋友打个比方，它们两部分在一起，就像让两个好朋友坐在同一张椅子上一样，只有互相谦让，才能让两人都坐到椅子上。你们瞧，在“饱”字中，因为“饣”是个比较胖的偏旁，所以“包”字就很有礼貌地让到了竖中线的右边去了；而在“泡”字中，因为“氵”比较瘦窄，所以“包”字也就毫不客气地跨过了竖中线，占了田字格中的大部分位置，大家都观察清楚了吗？那就跟老师一起来写一写吧。（范写）</w:t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一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创设情景，谈话导入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世纪</w:t>
            </w:r>
            <w:r>
              <w:rPr>
                <w:color w:val="FF0000"/>
              </w:rPr>
              <w:t>50</w:t>
            </w:r>
            <w:r>
              <w:rPr>
                <w:color w:val="FF0000"/>
              </w:rPr>
              <w:t>年代，印度总理尼赫鲁曾对他女儿说：“世界上有一个伟大的国家，他的每一个字都是一首优美的诗，一幅美丽的画，你要好好学习。我说的这个国家就是中国。”是啊，我们中国的文字底蕴深厚，源远流长。今天就让我们来初步感受一下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二、学习字根：包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出示：包的文字演变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为了形象的表达这种意思，古人创造了这样的文字，这究竟是什么字呢？让我们继续看它被现代人简化出的样子。指名认读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包字的字形经过了多次演变，，它所表达的意义也变得多样化起来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四、学习韵文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看到小朋友这么聪明，荷花苞想邀请大家去他的家里玩玩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你觉得荷花苞的家里怎样？漂亮、开心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有一位小诗人看到这一切，写了一首好听的儿歌。想读读吗？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出示儿歌，自由朗读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相信大部分小朋友都还是读准，没读好吧？要不请你的同桌帮你听一听，看看还有哪儿可以再修正一下，相信等一下你就能用最好的状态展示给大家了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同桌互读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指名读，再邀请好朋友读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齐读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）男女生分读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四、学习生字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刚刚小朋友上课听讲的时候，精神十分饱满，不知道写字时是不是也一样呢？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先请小朋友们观察“包、饱、泡”三个字，想想，要把这三个字写好，最主要的是要学会写哪个字？重点指导写好“包”。　　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请小朋友观察一下这个“包”字，你觉得要写好“包”，最主要的是要把哪个笔画写好？（你真是一个小小书法家，看得真准，一下子就把“包”字的主要笔画找出来了，那你说说看，要写好竖弯钩，需要提醒大家注意什么呢？）　　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师一边讲解要领，一边范写“包”，学生跟着书空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配上音乐，学生描红，提醒正确的书写姿势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指导“饱”“泡”的书写。</w:t>
            </w:r>
            <w:r>
              <w:rPr/>
              <w:t>　　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识字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包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形声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苞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花苞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饱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饱满</w:t>
            </w:r>
            <w:r>
              <w:rPr>
                <w:rFonts w:eastAsia="Times New Roman"/>
                <w:b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火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水泡</w:t>
            </w:r>
          </w:p>
        </w:tc>
      </w:tr>
    </w:tbl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1764"/>
        <w:rPr/>
      </w:pPr>
      <w:r>
        <w:rPr/>
      </w:r>
    </w:p>
    <w:p>
      <w:pPr>
        <w:pStyle w:val="Normal"/>
        <w:ind w:firstLine="2361"/>
        <w:rPr>
          <w:sz w:val="28"/>
          <w:szCs w:val="28"/>
        </w:rPr>
      </w:pPr>
      <w:r>
        <w:rPr>
          <w:b/>
          <w:sz w:val="28"/>
          <w:szCs w:val="28"/>
        </w:rPr>
        <w:t>公开课教案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  <w:u w:val="single"/>
        </w:rPr>
        <w:t>_           __</w:t>
      </w:r>
      <w:r>
        <w:rPr>
          <w:b/>
          <w:sz w:val="28"/>
          <w:szCs w:val="28"/>
        </w:rPr>
        <w:t>_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13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识字</w:t>
            </w:r>
            <w:r>
              <w:rPr/>
              <w:t>8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  <w:u w:val="single"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教者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晓英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会本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生字，理解由生字组成的词语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学习，进一步了解形声字的构字特点，激发学生学习汉字的兴趣，提高识字能力，培养热爱祖国语言文字的思想感情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能正确流利、有感情地朗读课文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</w:t>
            </w:r>
            <w:r>
              <w:rPr/>
              <w:t>4</w:t>
            </w:r>
            <w:r>
              <w:rPr/>
              <w:t>个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通过学习，进一步了解形声字的构字特点，激发学生学习汉字的兴趣，提高识字能力，培养热爱祖国语言文字的思想感情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创设情景，谈话导入</w:t>
            </w:r>
          </w:p>
          <w:p>
            <w:pPr>
              <w:pStyle w:val="Normal"/>
              <w:ind w:firstLine="420"/>
              <w:rPr/>
            </w:pPr>
            <w:r>
              <w:rPr/>
              <w:t>20</w:t>
            </w:r>
            <w:r>
              <w:rPr/>
              <w:t>世纪</w:t>
            </w:r>
            <w:r>
              <w:rPr/>
              <w:t>50</w:t>
            </w:r>
            <w:r>
              <w:rPr/>
              <w:t>年代，印度总理尼赫鲁曾对他女儿说：“世界上有一个伟大的国家，他的每一个字都是一首优美的诗，一幅美丽的画，你要好好学习。我说的这个国家就是中国。”是啊，我们中国的文字底蕴深厚，源远流长。今天就让我们来初步感受一下。</w:t>
            </w:r>
          </w:p>
          <w:p>
            <w:pPr>
              <w:pStyle w:val="Normal"/>
              <w:ind w:firstLine="420"/>
              <w:rPr/>
            </w:pPr>
            <w:r>
              <w:rPr/>
              <w:t>二、学习字根：包</w:t>
            </w:r>
          </w:p>
          <w:p>
            <w:pPr>
              <w:pStyle w:val="Normal"/>
              <w:ind w:firstLine="420"/>
              <w:rPr/>
            </w:pPr>
            <w:r>
              <w:rPr/>
              <w:t>出示：包的文字演变</w:t>
            </w:r>
          </w:p>
          <w:p>
            <w:pPr>
              <w:pStyle w:val="Normal"/>
              <w:ind w:firstLine="420"/>
              <w:rPr/>
            </w:pPr>
            <w:r>
              <w:rPr/>
              <w:t>为了形象的表达这种意思，古人创造了这样的文字，这究竟是什么字呢？让我们继续看它被现代人简化出的样子。指名认读。</w:t>
            </w:r>
          </w:p>
          <w:p>
            <w:pPr>
              <w:pStyle w:val="Normal"/>
              <w:ind w:firstLine="420"/>
              <w:rPr/>
            </w:pPr>
            <w:r>
              <w:rPr/>
              <w:t>包字的字形经过了多次演变，，它所表达的意义也变得多样化起来。</w:t>
            </w:r>
          </w:p>
          <w:p>
            <w:pPr>
              <w:pStyle w:val="Normal"/>
              <w:ind w:firstLine="420"/>
              <w:rPr/>
            </w:pPr>
            <w:r>
              <w:rPr/>
              <w:t>我们每天上学都要背上……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书包能够帮我们装书，你知道还有什么包是用来装东西的？（组词：皮包、背包、挎包、拎包……）师表扬：你说得对，这是装东西的包。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：拿到新书，我们总要——（引导学生说出“包书”）这里的“包表示动作，我们还可以包什么？（组词：包粽子、包书皮、包馄饨……）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师：“包”字和另外一个字组起来可以表示让我们吃的东西了？（例如：肉包、菜包、汉堡包、面包、小笼包……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师出示实物一包饼干，引说：这是——（一包饼干），我们还可以说一包？（一包瓜子、一包糖……）</w:t>
            </w:r>
          </w:p>
          <w:p>
            <w:pPr>
              <w:pStyle w:val="Normal"/>
              <w:ind w:firstLine="420"/>
              <w:rPr/>
            </w:pPr>
            <w:r>
              <w:rPr/>
              <w:t>让我们带着这个包字走进识字</w:t>
            </w:r>
            <w:r>
              <w:rPr/>
              <w:t>8.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这个“包”字真有趣，他可以表示那么多的意思，所以很多偏旁都抢着和他交朋友呢！瞧，谁来了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这些偏旁和包交上了朋友就变了模样了，指名朗读。</w:t>
            </w:r>
          </w:p>
          <w:p>
            <w:pPr>
              <w:pStyle w:val="Normal"/>
              <w:ind w:firstLine="420"/>
              <w:rPr/>
            </w:pPr>
            <w:r>
              <w:rPr/>
              <w:t>这四个字还有一个共同的名字叫形声字。我们知道形声字由形旁和声旁两部分组成的，能找出这四个字共同的声旁吗？</w:t>
            </w:r>
          </w:p>
          <w:p>
            <w:pPr>
              <w:pStyle w:val="Normal"/>
              <w:ind w:firstLine="420"/>
              <w:rPr/>
            </w:pPr>
            <w:r>
              <w:rPr/>
              <w:t>那剩下的部首当然就是他的形旁了，因为这四个字的形旁不同所以表示的意思也不一样。</w:t>
            </w:r>
          </w:p>
          <w:p>
            <w:pPr>
              <w:pStyle w:val="Normal"/>
              <w:ind w:firstLine="420"/>
              <w:rPr/>
            </w:pPr>
            <w:r>
              <w:rPr/>
              <w:t>学习“饱”字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饱”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说说记字方法，食字旁的字与什么有关系？（食物）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：我们吃了很多食物，小肚子就变得圆滚滚的，我们就觉得——吃饱了。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摸着小肚子读好“饱”字。</w:t>
            </w:r>
            <w:r>
              <w:rPr/>
              <w:t>(</w:t>
            </w:r>
            <w:r>
              <w:rPr/>
              <w:t>读：饱——吃饱的饱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看图片，这些豆荚长得怎么样？生说。师小结：豆子长得圆滚滚的，挤满了豆荚，我们就说它很“饱满”。指名读词语——饱满</w:t>
            </w:r>
          </w:p>
          <w:p>
            <w:pPr>
              <w:pStyle w:val="Normal"/>
              <w:ind w:firstLine="420"/>
              <w:rPr/>
            </w:pPr>
            <w:r>
              <w:rPr/>
              <w:t>e</w:t>
            </w:r>
            <w:r>
              <w:rPr/>
              <w:t>饱满不仅可以指果实，也可以指“精神”，我发现小朋友今天上课时坐姿端正，注意力集中，这就叫精神饱满。你知道还有什么时候我们也会精神饱满？（学生回答：上课时，读书时、排队做操时……）</w:t>
            </w:r>
          </w:p>
          <w:p>
            <w:pPr>
              <w:pStyle w:val="Normal"/>
              <w:ind w:firstLine="420"/>
              <w:rPr/>
            </w:pPr>
            <w:r>
              <w:rPr/>
              <w:t>瞧、解放军叔叔正精神饱满地向我们走来了。让我们像解放军叔叔一样精神饱满地读一读这个词语。（齐读）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学习“炮”字。　　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谁能给“炮”找找朋友？相机板书：火炮　　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师简单介绍一下“炮”的知识：炮是一种重型射击武器，火力强，射程远，种类很多，。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你能猜猜“炮”为什么用“火”字旁？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、是啊，无论什么炮，都要在点火之后炮弹才能发射出去，因为跟火有关，难怪这个字要是“火”字旁了。　　</w:t>
            </w:r>
          </w:p>
          <w:p>
            <w:pPr>
              <w:pStyle w:val="Normal"/>
              <w:ind w:firstLine="420"/>
              <w:rPr/>
            </w:pPr>
            <w:r>
              <w:rPr/>
              <w:t>6</w:t>
            </w:r>
            <w:r>
              <w:rPr/>
              <w:t>、学习“泡”字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你能给它组个词语吗？你见过水泡吗？你在哪里见到的？（学生说一说：洗衣服时、雨点到水池里、用肥皂洗手、做游戏吹泡泡时……）教师相机指点学生说说泡泡的样子。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是呀，水泡离不开水，所以，这个字当然就是“三点水”做偏旁。</w:t>
            </w:r>
          </w:p>
          <w:p>
            <w:pPr>
              <w:pStyle w:val="Normal"/>
              <w:ind w:firstLine="420"/>
              <w:rPr/>
            </w:pPr>
            <w:r>
              <w:rPr/>
              <w:t>出示词语：水泡（师引导：水泡飞起来了，有的大，有的小，在阳光下五彩缤纷，多可爱啊！读词语：水泡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你还能给他组几个词语吗？</w:t>
            </w:r>
          </w:p>
          <w:p>
            <w:pPr>
              <w:pStyle w:val="Normal"/>
              <w:ind w:firstLine="420"/>
              <w:rPr/>
            </w:pPr>
            <w:r>
              <w:rPr/>
              <w:t>7</w:t>
            </w:r>
            <w:r>
              <w:rPr/>
              <w:t>、学习“苞”字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这是什么苞？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看图像，指一指哪朵是花苞？读词语“花苞”</w:t>
            </w:r>
          </w:p>
          <w:p>
            <w:pPr>
              <w:pStyle w:val="Normal"/>
              <w:ind w:firstLine="420"/>
              <w:rPr/>
            </w:pPr>
            <w:r>
              <w:rPr/>
              <w:t>8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是啊，“包”字加上不同的偏旁就变成了不同的字，这么多的生字朋友，</w:t>
            </w:r>
          </w:p>
          <w:p>
            <w:pPr>
              <w:pStyle w:val="Normal"/>
              <w:ind w:firstLine="420"/>
              <w:rPr/>
            </w:pPr>
            <w:r>
              <w:rPr/>
              <w:t>为了把它们牢牢地记住，老师想和小朋友一起合作编首儿歌。出示儿歌。</w:t>
            </w:r>
          </w:p>
          <w:p>
            <w:pPr>
              <w:pStyle w:val="Normal"/>
              <w:ind w:firstLine="420"/>
              <w:rPr/>
            </w:pPr>
            <w:r>
              <w:rPr/>
              <w:t>四、学习韵文</w:t>
            </w:r>
          </w:p>
          <w:p>
            <w:pPr>
              <w:pStyle w:val="Normal"/>
              <w:ind w:firstLine="420"/>
              <w:rPr/>
            </w:pPr>
            <w:r>
              <w:rPr/>
              <w:t>看到小朋友这么聪明，荷花苞想邀请大家去他的家里玩玩。</w:t>
            </w:r>
          </w:p>
          <w:p>
            <w:pPr>
              <w:pStyle w:val="Normal"/>
              <w:ind w:firstLine="420"/>
              <w:rPr/>
            </w:pPr>
            <w:r>
              <w:rPr/>
              <w:t>你觉得荷花苞的家里怎样？漂亮、开心。</w:t>
            </w:r>
          </w:p>
          <w:p>
            <w:pPr>
              <w:pStyle w:val="Normal"/>
              <w:ind w:firstLine="420"/>
              <w:rPr/>
            </w:pPr>
            <w:r>
              <w:rPr/>
              <w:t>有一位小诗人看到这一切，写了一首好听的儿歌。想读读吗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出示儿歌，自由朗读。</w:t>
            </w:r>
          </w:p>
          <w:p>
            <w:pPr>
              <w:pStyle w:val="Normal"/>
              <w:ind w:firstLine="420"/>
              <w:rPr/>
            </w:pPr>
            <w:r>
              <w:rPr/>
              <w:t>相信大部分小朋友都还是读准，没读好吧？要不请你的同桌帮你听一听，看看还有哪儿可以再修正一下，相信等一下你就能用最好的状态展示给大家了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同桌互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名读，再邀请好朋友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齐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男女生分读</w:t>
            </w:r>
          </w:p>
          <w:p>
            <w:pPr>
              <w:pStyle w:val="Normal"/>
              <w:ind w:firstLine="420"/>
              <w:rPr/>
            </w:pPr>
            <w:r>
              <w:rPr/>
              <w:t>四、学习生字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刚刚小朋友上课听讲的时候，精神十分饱满，不知道写字时是不是也一样呢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先请小朋友们观察“包、饱、泡”三个字，想想，要把这三个字写好，最主要的是要学会写哪个字？重点指导写好“包”。　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小朋友观察一下这个“包”字，你觉得要写好“包”，最主要的是要把哪个笔画写好？（你真是一个小小书法家，看得真准，一下子就把“包”字的主要笔画找出来了，那你说说看，要写好竖弯钩，需要提醒大家注意什么呢？）　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师一边讲解要领，一边范写“包”，学生跟着书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配上音乐，学生描红，提醒正确的书写姿势。　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指导“饱”“泡”的书写。　　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学习形声字是有一定的方法的，我们只要学会了方法，就能更好的学习形声字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0:00Z</dcterms:created>
  <dc:creator>朱晓英</dc:creator>
  <dc:description/>
  <dc:language>en-US</dc:language>
  <cp:lastModifiedBy>朱晓英</cp:lastModifiedBy>
  <dcterms:modified xsi:type="dcterms:W3CDTF">2015-11-13T03:20:00Z</dcterms:modified>
  <cp:revision>2</cp:revision>
  <dc:subject/>
  <dc:title/>
</cp:coreProperties>
</file>