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02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《识字</w:t>
      </w:r>
      <w:r>
        <w:rPr>
          <w:rFonts w:cs="宋体;SimSun" w:ascii="宋体;SimSun" w:hAnsi="宋体;SimSun"/>
          <w:b/>
          <w:kern w:val="0"/>
          <w:sz w:val="30"/>
          <w:szCs w:val="30"/>
        </w:rPr>
        <w:t>8</w:t>
      </w:r>
      <w:r>
        <w:rPr>
          <w:rFonts w:ascii="宋体;SimSun" w:hAnsi="宋体;SimSun" w:cs="宋体;SimSun"/>
          <w:b/>
          <w:kern w:val="0"/>
          <w:sz w:val="30"/>
          <w:szCs w:val="30"/>
        </w:rPr>
        <w:t>》教学反思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苏教版第三册《识字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》的教学重点是学会本课生字及由生字组成的词语，能按笔顺把字写端正、写美观；让学生了解形声字的构字特点。回顾自己的教学，这两点目的应该算基本达到了。</w:t>
      </w:r>
    </w:p>
    <w:p>
      <w:pPr>
        <w:pStyle w:val="Normal"/>
        <w:widowControl/>
        <w:spacing w:lineRule="auto" w:line="360"/>
        <w:ind w:firstLine="619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为了落实字不离词，词不离句，“包”一字的组词是在我有意的引导下进行的，目的是让学生了解“包”的多重词性：名词、动词、量词；其他几个字将学生说出的词语一一录入电脑，说到与课本上相符的词语，就让学生自己板书，借助图片理解生词的意思，备课时我预设到“饱满”一词理解会有难度，便准备了解放军精神饱满的图片，并联系实际让学生也做到精神饱满，以此加深印象。然后引导学生选用刚才组的词语进行说话，让所学之字丰富起来。</w:t>
      </w:r>
    </w:p>
    <w:p>
      <w:pPr>
        <w:pStyle w:val="Normal"/>
        <w:widowControl/>
        <w:spacing w:lineRule="auto" w:line="360"/>
        <w:ind w:firstLine="61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习不仅是为了学会，还是为了会学，我注意到将用形声字识字的方法进行延伸：让学生说出由“包”引出的形声字“炮”和“泡”，并不失时机地告诉他们与“包”有关的形声字还有好多，有待小朋友以后自己去认识。</w:t>
      </w:r>
    </w:p>
    <w:p>
      <w:pPr>
        <w:pStyle w:val="Normal"/>
        <w:widowControl/>
        <w:spacing w:lineRule="auto" w:line="360"/>
        <w:ind w:firstLine="61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写字的教学，新课伊始，先指导了“包”的写法，因为掌握了这个字也就掌握了“饱”和“泡”的一半；后面学习“饱”和“泡”的写法时，就重在分析左右结构左边笔画少，右边笔画多的字在田字格中占位的规律，左窄右宽，提醒学生偏旁“包”要写得瘦些了，范写“饱”，学生自行揣摩“泡”，然后习字。</w:t>
      </w:r>
    </w:p>
    <w:p>
      <w:pPr>
        <w:pStyle w:val="Normal"/>
        <w:widowControl/>
        <w:spacing w:lineRule="auto" w:line="360"/>
        <w:ind w:firstLine="61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总结经验的同时，有这样几点引起了我的思考：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这课还有一首儿歌，是为了帮助学生理解“花苞”和“泡泡”而编排的，应该来说它是前面词语教学中不可缺少的一个部分，可如果第一课时将儿歌也教了，可写字任务就得不到落实。但第一课时就丢下它不教，似乎又有些不自在。所以对于识字教学的两课时究竟如何科学分配，我有些困惑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1:00Z</dcterms:created>
  <dc:creator>微软用户</dc:creator>
  <dc:description/>
  <dc:language>en-US</dc:language>
  <cp:lastModifiedBy>朱晓英</cp:lastModifiedBy>
  <dcterms:modified xsi:type="dcterms:W3CDTF">2015-11-13T03:21:00Z</dcterms:modified>
  <cp:revision>2</cp:revision>
  <dc:subject/>
  <dc:title/>
</cp:coreProperties>
</file>