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b/>
          <w:sz w:val="30"/>
        </w:rPr>
        <w:t xml:space="preserve">  </w:t>
      </w:r>
      <w:r>
        <w:rPr>
          <w:rFonts w:ascii="宋体;SimSun" w:hAnsi="宋体;SimSun" w:cs="宋体;SimSun"/>
          <w:b/>
          <w:sz w:val="30"/>
        </w:rPr>
        <w:t>教　　案　　　　　　　    施教时间</w:t>
      </w:r>
      <w:r>
        <w:rPr>
          <w:rFonts w:cs="宋体;SimSun" w:ascii="宋体;SimSun" w:hAnsi="宋体;SimSun"/>
          <w:b/>
          <w:sz w:val="30"/>
        </w:rPr>
        <w:t>_________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455"/>
        <w:gridCol w:w="2943"/>
        <w:gridCol w:w="1912"/>
        <w:gridCol w:w="490"/>
        <w:gridCol w:w="1036"/>
        <w:gridCol w:w="1542"/>
      </w:tblGrid>
      <w:tr>
        <w:trPr>
          <w:trHeight w:val="393" w:hRule="atLeast"/>
        </w:trPr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课题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识字</w:t>
            </w:r>
            <w:r>
              <w:rPr>
                <w:rFonts w:cs="宋体;SimSun" w:ascii="宋体;SimSun" w:hAnsi="宋体;SimSun"/>
                <w:b/>
                <w:sz w:val="30"/>
              </w:rPr>
              <w:t>8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第</w:t>
            </w:r>
            <w:r>
              <w:rPr>
                <w:rFonts w:cs="宋体;SimSun" w:ascii="宋体;SimSun" w:hAnsi="宋体;SimSun"/>
                <w:b/>
                <w:sz w:val="30"/>
              </w:rPr>
              <w:softHyphen/>
              <w:softHyphen/>
              <w:softHyphen/>
              <w:t>_1_</w:t>
            </w:r>
            <w:r>
              <w:rPr>
                <w:rFonts w:ascii="宋体;SimSun" w:hAnsi="宋体;SimSun" w:cs="宋体;SimSun"/>
                <w:b/>
                <w:sz w:val="30"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朱晓英</w:t>
            </w:r>
          </w:p>
        </w:tc>
      </w:tr>
      <w:tr>
        <w:trPr>
          <w:trHeight w:val="1100" w:hRule="atLeast"/>
        </w:trPr>
        <w:tc>
          <w:tcPr>
            <w:tcW w:w="20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教学目标</w:t>
            </w:r>
          </w:p>
        </w:tc>
        <w:tc>
          <w:tcPr>
            <w:tcW w:w="7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学会本课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个生字，理解由生字组成的词语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通过学习，进一步了解形声字的构字特点，激发学生学习汉字的兴趣，提高识字能力，培养热爱祖国语言文字的思想感情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、能正确流利、有感情地朗读课文。</w:t>
            </w:r>
          </w:p>
        </w:tc>
      </w:tr>
      <w:tr>
        <w:trPr>
          <w:trHeight w:val="177" w:hRule="atLeast"/>
        </w:trPr>
        <w:tc>
          <w:tcPr>
            <w:tcW w:w="20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教学重难点</w:t>
            </w:r>
          </w:p>
        </w:tc>
        <w:tc>
          <w:tcPr>
            <w:tcW w:w="7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学会本课的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个生字，理解由生字组成的词语的意思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通过学习本课，进一步了解形声字的构字特点，激发学生学习汉字的兴趣，培养学生的识字能力和热爱祖国语言文字的思想感情</w:t>
            </w:r>
            <w:r>
              <w:rPr>
                <w:rFonts w:ascii="宋体;SimSun" w:hAnsi="宋体;SimSun" w:cs="宋体;SimSun"/>
                <w:b/>
                <w:sz w:val="30"/>
              </w:rPr>
              <w:t>。</w:t>
            </w:r>
          </w:p>
        </w:tc>
      </w:tr>
      <w:tr>
        <w:trPr>
          <w:trHeight w:val="244" w:hRule="atLeast"/>
        </w:trPr>
        <w:tc>
          <w:tcPr>
            <w:tcW w:w="20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课前准备</w:t>
            </w:r>
          </w:p>
        </w:tc>
        <w:tc>
          <w:tcPr>
            <w:tcW w:w="7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多媒体</w:t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媒体使用及修改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trike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trike/>
                <w:color w:val="000000"/>
                <w:sz w:val="24"/>
              </w:rPr>
              <w:t>一、 创设情景，谈话导入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trike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strike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trike/>
                <w:color w:val="000000"/>
                <w:sz w:val="24"/>
              </w:rPr>
              <w:t>世纪</w:t>
            </w:r>
            <w:r>
              <w:rPr>
                <w:rFonts w:cs="宋体;SimSun" w:ascii="宋体;SimSun" w:hAnsi="宋体;SimSun"/>
                <w:b/>
                <w:strike/>
                <w:color w:val="000000"/>
                <w:sz w:val="24"/>
              </w:rPr>
              <w:t>50</w:t>
            </w:r>
            <w:r>
              <w:rPr>
                <w:rFonts w:ascii="宋体;SimSun" w:hAnsi="宋体;SimSun" w:cs="宋体;SimSun"/>
                <w:b/>
                <w:strike/>
                <w:color w:val="000000"/>
                <w:sz w:val="24"/>
              </w:rPr>
              <w:t>年代，印度总理尼赫鲁曾对他女儿说：“世界上有一个伟大的国家，他的每一个字都是一首优美的诗，一幅美丽的画，你要好好学习。我说的这个国家就是中国。”是啊，我们中国的文字底蕴深厚，源远流长。今天就让我们来初步感受一下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、学习字根：包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出示：包的文字演变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请小朋友们仔细看这张图片，你看到了什么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为了形象的表达这种意思，古人创造了这样的文字，这究竟是什么字呢？让我们继续看它被现代人简化出来的样子。指名认读包。</w:t>
            </w:r>
          </w:p>
          <w:p>
            <w:pPr>
              <w:pStyle w:val="Normal"/>
              <w:spacing w:lineRule="exact" w:line="400"/>
              <w:ind w:firstLine="47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包字的字形经过了多次演变，，它所表达的意义也变得多样化起来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我们每天上学都要背上……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书包能够帮我们装书，你知道还有什么包是用来装东西的？（组词：皮包、背包、挎包、拎包……）你看，这是徐老师每天到学校来都要带的电脑包。妈妈出门的时候都会背着皮包，皮包里还有钱包呢。师表扬：你们真棒，这是都是用来装东西的包。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师：拿到新书，我们总要——（引导学生说出“包书”）这里的“包”表示动作，我们还可以包什么？（组词：包粽子、包书皮、包馄饨……）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师：“包”字和另外一个字组起来可以用来表示我们吃的东西，比如徐老师最爱吃面包，你们呢？（例如：肉包、菜包、汉堡包、面包、小笼包……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D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师出示图片一包饼干，引说：这是——（一包饼干），我们还可以说一包？（一包瓜子、一包糖……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让我们带着这个“包”字走进识字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板书：识字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、自主识字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这个“包”字真有趣，他可以表示那么多的意思，所以很多偏旁都抢着和他交朋友呢！瞧，谁来了？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这些偏旁和包交上了朋友就变了模样了，指名朗读。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学习“饱”字。　　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“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饱”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说说记字方法，食字旁的字与什么有关系？（食物）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师：我们吃了很多食物，小肚子就变得圆滚滚的，我们就觉得——吃饱了。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摸着小肚子读好“饱”字。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读：饱——吃饱的饱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D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看图片，这些豆荚长得怎么样？生说。师小结：豆子长得圆滚滚的，挤满了豆荚，我们就说它很“饱满”。指名读词语——饱满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E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饱满不仅可以指果实，也可以指“精神”，我发现小朋友今天上课时坐姿端正，注意力集中，这就叫精神饱满。你知道还有什么时候我们也会精神饱满？（学生回答：上课时，读书时、排队做操时……）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瞧、解放军叔叔正精神饱满地向我们走来了。让我们像解放军叔叔一样精神饱满地读一读这个词语。（齐读）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学习“炮”字。　　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谁能给“炮”找找朋友？相机板书：火炮　　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师简单介绍一下“炮”的知识：炮是一种重型射击武器，火力强，射程远，种类很多，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你能猜猜“炮”为什么用“火”字旁？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D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是啊，无论什么炮，都要在点火之后炮弹才能发射出去，因为跟火有关，难怪这个字要是“火”字旁了。　　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学习“泡”字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你能给它组个词语吗？你见过水泡吗？你在哪里见到的？（学生说一说：洗衣服时、雨点到水池里、用肥皂洗手、做游戏吹泡泡时……）教师相机指点学生说说泡泡的样子。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是呀，水泡离不开水，所以，这个字当然就是“三点水”做偏旁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示词语：水泡（师引导：水泡飞起来了，有的大，有的小，在阳光下五彩缤纷，多可爱啊！读词语：水泡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你还能给他组几个词语吗？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学习“苞”字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苞的偏旁是？与什么有关？（植物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看图像，指一指哪朵是花苞？读词语“花苞”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你们看，“包”字加上不同的偏旁就变成了不同的字，读音也都和“包”相似，这样的字有一个共同的名字，就叫——形声字。“包”就是它们的声旁，它们的意思和偏旁有关，这些偏旁就是形旁。让我们一起来读一读形声字的奇妙之处吧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把生字送回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这四个生字宝宝太调皮了，都迷路找不到家了，你能把它们送回家吗？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、学习韵文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看到小朋友这么聪明，荷花苞想邀请大家去他的家里玩玩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你觉得荷花苞的家里怎样？漂亮、开心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有一位小诗人看到这一切，写了一首好听的儿歌。想读读吗？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 出示儿歌，自由朗读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相信大部分小朋友都还是读准，没读好吧？要不请你的同桌帮你听一听，看看还有哪儿可以再修正一下，相信等一下你就能用最好的状态展示给大家了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同桌互读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指名读，再邀请好朋友读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齐读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男女生分读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、学习生字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刚刚小朋友上课听讲的时候，精神十分饱满，不知道写字时是不是也一样呢？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先请小朋友们观察“包、饱、泡”三个字，想想，要把这三个字写好，最主要的是要学会写哪个字？重点指导写好“包”。　　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请小朋友观察一下这个“包”字，你觉得要写好“包”，最主要的是要把哪个笔画写好？（你真是一个小小书法家，看得真准，一下子就把“包”字的主要笔画找出来了，那你说说看，要写好竖弯钩，需要提醒大家注意什么呢？）　　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 师一边讲解要领，一边范写“包”，学生跟着书空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 学生描红，提醒正确的书写姿势。　　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指导“饱”“泡”的书写。　　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  <w:t xml:space="preserve"> 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复习导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小朋友们，你们还记得字宝宝“青”吗？字宝宝“青”跟好多新朋友都变成了好朋友。今天，我们又要认识一位新朋友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板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设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903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识字</w:t>
            </w:r>
            <w:r>
              <w:rPr>
                <w:rFonts w:cs="宋体;SimSun" w:ascii="宋体;SimSun" w:hAnsi="宋体;SimSun"/>
                <w:b/>
                <w:sz w:val="30"/>
              </w:rPr>
              <w:t>8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30"/>
              </w:rPr>
              <w:t xml:space="preserve">包  书包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形声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 xml:space="preserve">苞  花苞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 xml:space="preserve">饱  饱满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炮  火炮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泡  水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5:38:00Z</dcterms:created>
  <dc:creator>MC SYSTEM</dc:creator>
  <dc:description/>
  <cp:keywords/>
  <dc:language>en-US</dc:language>
  <cp:lastModifiedBy>lenovo</cp:lastModifiedBy>
  <dcterms:modified xsi:type="dcterms:W3CDTF">2016-01-11T14:23:00Z</dcterms:modified>
  <cp:revision>37</cp:revision>
  <dc:subject/>
  <dc:title>教　　案　　　　　　　    施教时间_________</dc:title>
</cp:coreProperties>
</file>