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朱晓英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3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姥姥的剪纸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这节课的设计思路清晰，环节精致，充分体现了低年级课堂以读导学的教学模式。读贯穿了整个教学过程，引读导入，范读引领，自读感悟，演读深化，诵读内化，在层次分明朗读中不断积淀孩子们对语言文字的感受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兴趣是学生最好的学习动力，教学环境是作用于儿童主体发展的重要因素。朱老师创设了各种情境，营造了较为真实地氛围，把孩子的心灵带到绚丽而缤纷无限的公园里，让孩子在声音和图像中走进深秋的大自然，让孩子们联系生活实际感受秋风的寒冷，并让孩子们幻化成迎着寒风开放的小菊花，在这基础上感悟菊花的品质便水到渠成了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郁亚维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翟彩虹、顾晓岚、刘丹、顾春明、牟文娟、朱晓英、钱宇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莫燕月</cp:lastModifiedBy>
  <dcterms:modified xsi:type="dcterms:W3CDTF">2014-12-26T02:37:00Z</dcterms:modified>
  <cp:revision>15</cp:revision>
  <dc:subject/>
  <dc:title/>
</cp:coreProperties>
</file>