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小鹰学飞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春英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能正确流利地朗读课文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认识本课生字，能正确美观地书写摇、鼓、命三个生字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梳理文脉，整体感知课文主要内容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正确流利地朗读课文，认识本课生字，能正确、美观地书写“摇、鼓、命”三个生字，初步感知课文内容，理清文章脉络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生完成预习单、课件、习字册、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导入、揭题，学习词语 “小鹰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小朋友们，今天老师给你们带来一位新朋友，瞧，（点课件）它来了！能把你了解到的有关鹰的知识跟大家分享吗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即使在千米以上的高空翱翔，鹰也能把地面上的猎物看得一清二楚。古人根据鹰捕猎的情景创造了文字（板书古文字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现在 “鹰”字这样写：举起你的小手，跟老师写：广字头、单立人、隹字旁，底下一个鸟。鹰是后鼻音，请你来读，指名读，齐读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其实，鹰并不是一出生就会飞的，看！这是一只小鹰，它跟我们一样，在一天天地长大，它要自己学会飞行。今天，就让我们一起来看看小鹰是怎样学飞的？（把课题写完整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小鹰学飞）请小朋友一起把课题读一遍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检查预习情况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检查词语掌握情况：</w:t>
            </w:r>
          </w:p>
          <w:p>
            <w:pPr>
              <w:pStyle w:val="Normal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摇头 不算 鼓起劲 拼命 急促  总算  会飞了吧  盘旋 山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初读课文，理清文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ascii="宋体;SimSun" w:hAnsi="宋体;SimSun" w:cs="宋体;SimSun"/>
                <w:sz w:val="24"/>
              </w:rPr>
              <w:t>请小朋友们先听老师读课文，思考：这篇课文主要讲了谁和谁？讲的是它们之间的什么事？读完后指名交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rFonts w:ascii="宋体;SimSun" w:hAnsi="宋体;SimSun" w:cs="宋体;SimSun"/>
                <w:sz w:val="24"/>
              </w:rPr>
              <w:t>小鹰在学飞的过程中与老鹰进行了几次对话？分别飞到了哪些地方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机板书：大树、大山、白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rFonts w:ascii="宋体;SimSun" w:hAnsi="宋体;SimSun" w:cs="宋体;SimSun"/>
                <w:sz w:val="24"/>
              </w:rPr>
              <w:t>请你边读课文，边用直线画出小鹰说的话，用波浪线画出老鹰的回答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相关句子，校对勾画情况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三、指导朗读，随文识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指导朗读第一、二自然段，学习“摇头”、“不算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、出示句子：小鹰飞到了大树的上面，它高兴地喊起来：“我已经会飞啦！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鹰摇摇头说：“飞得只比大树高，还不算会飞。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、指名一生朗读第一自然段。评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、小鹰认为自己已经会飞了，鹰妈妈也是这么认为的吗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、自由朗读第二自然段。你从鹰妈妈的那个动作看出鹰妈妈不这么认为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、出示：“摇摇头”指名朗读，记忆字形。写好这个字要注意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《习字册》上描一个，写一个。反馈，再写一个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、看老师做动作，学生猜词语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、指名读第二自然段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、老师想请所有的男小朋友当小鹰，请所有的女小朋友当鹰妈妈齐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指导朗读第三、四自然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、出示句子：小鹰飞到了大山的上空，它又高兴地喊起来：“我真的会飞啦！”</w:t>
            </w:r>
          </w:p>
          <w:p>
            <w:pPr>
              <w:pStyle w:val="Normal"/>
              <w:ind w:firstLine="31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鹰又摇摇头说：“飞得只比大山高，还不算会飞。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、同桌两人合作朗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、齐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指导朗读第五、六自然段，学习生字词：“鼓起劲”“拼命”“急促地喘着气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、出示句子：小鹰只好鼓起劲，跟着老鹰拼命向上飞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图片“鼓”，了解汉字演变以及鼓的组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识记笔顺，看教师范写，学生临写，反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累有关“鼓”的词语，并在语境中理解“鼓”的含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我们一起来当一当这只小鹰。（全体起立表演读）教师评价刚才我发现大家都使出了浑身力气向上飞，这就是拼命向上飞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命是本课要学的生字，出示图片，讲述生字起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书空“命”：一人一口一单耳，发布命令要遵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巩固复习，指导书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出示生字：读给同桌听。齐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出示预习单，预习的时候，大家觉得这几个生字比较难写，需要老师指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总结全文，布置作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看着板书总结：今天我们学习了童话故事《小鹰学飞》，我们知道小鹰跟着老鹰学飞行，他分别飞到了大树的上面，大山的上空，他越飞越高，小鹰有没有学会飞行呢？下节课我们继续学习！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习单上的第三题“趣味拓展”就是让孩子们借助网络、课外书或家长这些资源了解有关鹰的知识，在这一环节中，既可以拓展学生有关鹰的知识，同时检查了学生预习的情况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健康的课堂应该动静结合，疏密有致。语文课堂上不能光说不谢，让学生练就一张巧嘴，却留下一双笨手。语文教学应该听、说、读、写兵种，让学生受、耳、口、脑并用。写字是识字教学的重要环节，要舍得花时间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时反馈并评价孩子的书写，能给教师提供鼓励、点拨和指导的契机，更能给学生提供展示的舞台和评判、欣赏、学习的机会，充分调动写好字的积极性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3150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</w:rPr>
              <w:t xml:space="preserve">          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白云下面</w:t>
            </w:r>
          </w:p>
          <w:p>
            <w:pPr>
              <w:pStyle w:val="Normal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color w:val="FF0000"/>
                <w:sz w:val="28"/>
                <w:szCs w:val="28"/>
              </w:rPr>
              <w:t>鹰</w:t>
            </w:r>
            <w:r>
              <w:rPr>
                <w:sz w:val="28"/>
                <w:szCs w:val="28"/>
              </w:rPr>
              <w:t>学飞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大山上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color w:val="FF0000"/>
                <w:sz w:val="28"/>
                <w:szCs w:val="28"/>
              </w:rPr>
              <w:t>古文字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大树上面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1:00Z</dcterms:created>
  <dc:creator>龙帝国精品论坛</dc:creator>
  <dc:description/>
  <cp:keywords/>
  <dc:language>en-US</dc:language>
  <cp:lastModifiedBy>lichunying</cp:lastModifiedBy>
  <dcterms:modified xsi:type="dcterms:W3CDTF">2013-10-30T12:23:00Z</dcterms:modified>
  <cp:revision>19</cp:revision>
  <dc:subject/>
  <dc:title>教　　案　　　　　　　施教时间_________</dc:title>
</cp:coreProperties>
</file>