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小鹰学飞》第一课时预习单使用反馈分析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教研计划，第七周我将执教公开课《小鹰学飞》第一课时，本次研讨的主题是“设计预习单，提高学生自学能力，实现课堂高效率”。如何有效利用预习单，让学生有的放矢地预习好《小鹰学飞》呢？我结合《新课程标准》的要求，在充分考虑了本班学生已有的知识储备后，设计了“乐学生字”、“快乐出发”和“趣味拓展”三个板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识字、写字是阅读和写作的基础，是第一学段的教学重点，也是贯串整个义务教育阶段的重要教学内容。”《新语文课程标准》指出第一学段要让学生“学习独立识字。能借助汉语拼音认读汉字，学会用音序检字法和部首查字法查字典。”因此，在平时的教学中，我十分重视培养学生自主识字的能力。孩子们经过一年多的学习，已经掌握了一定的识记汉字的方法和书写汉字的规律。在设计预习单时，我在“乐学生字”这一板块设计了三个栏目，第一个栏目是让学生通过给本课生字做出不同的标记，来达到识记生字字音的目标。通过统计，班里</w:t>
      </w:r>
      <w:r>
        <w:rPr>
          <w:rFonts w:cs="宋体;SimSun" w:ascii="宋体;SimSun" w:hAnsi="宋体;SimSun"/>
          <w:sz w:val="24"/>
          <w:szCs w:val="24"/>
        </w:rPr>
        <w:t>86﹪</w:t>
      </w:r>
      <w:r>
        <w:rPr>
          <w:rFonts w:ascii="宋体;SimSun" w:hAnsi="宋体;SimSun" w:cs="宋体;SimSun"/>
          <w:sz w:val="24"/>
          <w:szCs w:val="24"/>
        </w:rPr>
        <w:t>的学生答案正确，他们能对照生字表，先将生字的音节标注在生字上面，再分类画记号。个别学生对于那些既是平舌音又是前鼻音的生字，漏做了标记。第二个栏目是让学生圈出本课中最难写的一个生字，据统计，有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人认为“鼓”字最难写，分别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觉得“摇”字和“旋”字最难写，还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觉得“算”字最难写。根据这一情况，我在设计第一课时的教案时，决定重点讲解“摇”字和“鼓”，不仅要求会读字音，记住字形，还要理解这两个字的意思，积累与之有关的词语。因为孩子们刚刚学会了用音序查字法查字典，所以我设计的第三个栏目是“你能写出下面几个生字的音序和部首，再用音序查字法在字典里找到它们吗？”既检查了孩子用音序查字法查字典的掌握情况，又可以检查孩子对已学偏旁的掌握情况，还能加深生字在孩子脑中的印象，可谓一举三得。我班本来还有一个学生（胥娟）没有掌握音序查字法，但我批阅预习单后，发现，她也掌握了，感到十分欣喜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读通课文是预习课文的基本步骤，也是预习单的首要内容，</w:t>
      </w:r>
      <w:r>
        <w:rPr>
          <w:rFonts w:ascii="宋体;SimSun" w:hAnsi="宋体;SimSun" w:cs="宋体;SimSun"/>
          <w:sz w:val="24"/>
          <w:szCs w:val="24"/>
        </w:rPr>
        <w:t>如何激发孩子反复阅读的兴趣呢？我设计了一张表格，让学生读给自己听，读给同桌听，读给家长听，在自我评价、同学评价与家长评价三方合力下“点亮星星”。在批阅预习单的时候，我发现很多家长给自己的孩子“点亮”五颗“星星”，这说明孩子在家是不折不扣地完成读书任务的。在公开课上，大部分孩子朗读课文正确、流利断句也很自然，个别孩子还能有感情地朗读，看来这张小小的表格发挥了大大的作用。这篇课文共有六个自然段，孩子们都填写正确，只有两个学生没有在语文书上标注，大多数孩子都养成了标注自然段序号的习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虑到第一课时将以“鹰”导入，所以，我在“趣味拓展”这一板块中，提出了“</w:t>
      </w:r>
      <w:r>
        <w:rPr>
          <w:sz w:val="24"/>
          <w:szCs w:val="24"/>
        </w:rPr>
        <w:t>通过上网、看书或请教父母了解有关‘鹰’的知识”这一要求。如何检测孩子们的完成情况呢？我在课堂上请孩子们分享有关“鹰”的知识，有的孩子讲到了鹰如何才能获得重生，有的孩子讲到鹰飞得很高，有的孩子讲到了鹰喜欢捕食的猎物等，但还有一部分孩子在课堂上没有举起小手，说明这一项任务预习得不充分。但通过倾听同学的交流和老师播放的视频与补充讲解，一定能对鹰这一猛禽有所了解，这就足够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b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02:00Z</dcterms:created>
  <dc:creator>lichunying</dc:creator>
  <dc:description/>
  <cp:keywords/>
  <dc:language>en-US</dc:language>
  <cp:lastModifiedBy>lichunying</cp:lastModifiedBy>
  <dcterms:modified xsi:type="dcterms:W3CDTF">2013-10-29T12:26:00Z</dcterms:modified>
  <cp:revision>6</cp:revision>
  <dc:subject/>
  <dc:title/>
</cp:coreProperties>
</file>