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焦溪小学课堂教学</w:t>
      </w:r>
      <w:r>
        <w:rPr/>
        <w:t>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2044"/>
        <w:gridCol w:w="491"/>
        <w:gridCol w:w="165"/>
        <w:gridCol w:w="326"/>
        <w:gridCol w:w="491"/>
        <w:gridCol w:w="83"/>
        <w:gridCol w:w="408"/>
        <w:gridCol w:w="491"/>
        <w:gridCol w:w="721"/>
      </w:tblGrid>
      <w:tr>
        <w:trPr>
          <w:trHeight w:val="29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李春英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（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28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3.10.2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4</w:t>
            </w:r>
          </w:p>
        </w:tc>
      </w:tr>
      <w:tr>
        <w:trPr>
          <w:trHeight w:val="30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小鹰学飞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;SimSun" w:hAnsi="宋体;SimSun" w:cs="Arial Unicode MS"/>
                <w:b/>
                <w:sz w:val="18"/>
                <w:szCs w:val="18"/>
              </w:rPr>
              <w:t>富有教学机智，能恰当的利用课堂动态生成性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4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字字俱到又重点突出。整节课，每个环节，都有生字教学的足迹。从揭题，到通过词组检查生字预习，到检查课文朗读了解课文内容。每个生字都涉及到了。根据预习单的反馈，重点指导的字：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鼓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内容丰富又各有侧重。三个重点指导的生字，应该说，李老师都从音、形、义三个方面进行了指导。而且，音形义中又各有侧重。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形式多样又重在发现。李老师在生字教学中，运用了补充字源字形、范写、展示评价交流、动作表演、语段情境创设等方法。这些方法，让整个生字教学变得生趣盎然，更重要的是，她坚持“不告诉”，只提供资源与情境，让小朋友自己去发现体会。</w:t>
            </w:r>
          </w:p>
        </w:tc>
      </w:tr>
      <w:tr>
        <w:trPr>
          <w:trHeight w:val="19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签名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翟晓丽、周晓达、吴亚芬、姚琴娟、是晓芬、黄丽丹、马丽亚、李春英、顾惠萍、承志英、张叶、韩红艳、顾琴娣、刘建娣、顾亚健、金建瑛、翟彩虹、顾晓岚、钱宇红、莫燕月、刘丹、顾春明、牟文娟、朱晓英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研组长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莫燕月、韩红艳</w:t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导主任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阚亚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2:25:00Z</dcterms:created>
  <dc:creator>moyanyue</dc:creator>
  <dc:description/>
  <cp:keywords/>
  <dc:language>en-US</dc:language>
  <cp:lastModifiedBy>莫燕月</cp:lastModifiedBy>
  <dcterms:modified xsi:type="dcterms:W3CDTF">2013-11-05T02:37:00Z</dcterms:modified>
  <cp:revision>3</cp:revision>
  <dc:subject/>
  <dc:title/>
</cp:coreProperties>
</file>