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《小鹰学飞》教后反思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小鹰学飞》是苏教版第三册第四单元中的第一篇课文，</w:t>
      </w:r>
      <w:r>
        <w:rPr>
          <w:rFonts w:ascii="Tahoma" w:hAnsi="Tahoma" w:cs="Tahoma"/>
          <w:color w:val="000000"/>
          <w:sz w:val="24"/>
        </w:rPr>
        <w:t>这个童话故事叙述了小鹰在跟老鹰学飞的过程中，老鹰不断地向小鹰提出新的目标，从而使小鹰知道学习没有止境，应该不断进取的道理，让学生从中领悟学无止境，虚心好学的人生哲理。</w:t>
      </w:r>
      <w:r>
        <w:rPr>
          <w:rFonts w:ascii="宋体;SimSun" w:hAnsi="宋体;SimSun" w:cs="宋体;SimSun"/>
          <w:sz w:val="24"/>
        </w:rPr>
        <w:t>我仔细钻研教材，并结合本班学生的学情，将第一课时的教学目标制定为：一是能正确流利地朗读课文；二是认识本课生字，能正确美观地书写“摇、鼓、命”三个生字；三是梳理文脉，整体感知课文主要内容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学低年级阶段，识字写字是学生学习的重要目标之一，它是学生学习一切知识的基础，所以，我们必须舍得花时间，一点一滴抓实。下面我就本节课的识字教学谈谈自己的收获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字字俱到又重点突出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节课，每个环节，都有生字教学的足迹。从揭题，到通过词组检查生字预习，到检查课文朗读了解课文内容。每个生字都涉及到了。其中重点指导的字：鹰、摇 、鼓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内容丰富又各有侧重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心理学研究表明，对学龄儿童来说，识字的关键在于建立字形与音、义的联系。只有当学生发挥了思维的积极性、主动性，以其特有的经验作为记忆的支柱形成联想，或利用汉字的造字规律，特别是形声规律对音、形、义进行有意识地记，才能比较牢固地建立起字形与音、义的联系，记忆的效果也才会更好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个重点指导的生字，我都从音、形、义三个方面进行了指导。而且，音、形、义中又各有侧重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如，“鹰”字，在本课中是二会字，我的侧重点放在让孩子记住字音与字形上。课堂上我补充了字源，一边讲解一边写古文字，让小朋友了解“鹰”字的来历，有助更好地体会字义，识记字形；再加以范写，讲解书写要点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摇”字，先让学生讲讲字整体结构（左窄右宽），说说记忆的方法（部件记忆法），这样，学生的头脑中就能清晰地记住“摇”字的笔顺书写和关键笔画的要点。接着，学生看老师范写后再临帖，展示评价，再书写，再展示评价，在“一看二写三比照”中，深刻记忆了书写这个字的要诀；然后又通过玩“我演你猜”的小游戏，激发学生的兴趣，引导学生扩词。这个字，我侧重了写字前观察字的结构笔画习惯的培养。这个，对于低中年级学生来说，尤其重要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鼓”字，从预习单反馈的情况来看，班里有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人觉得最难写，因此，教学中必须得舍得花时间指导这个生字。我首先出示了“鼓”的图片和甲骨文字形结合，帮助学生了解“鼓”的本义，告诉他们鼓是一种打击乐器，中间的“口”表示鼓身，上面的“士”表示装饰品，下面那部分表示鼓的支架。古时候没有时钟，到了夜晚就用击鼓来报时，一鼓就是一更，一更大约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时。古人根据打鼓的情景，创造了鼓字。在多媒体的帮助下学生识记了“鼓”的字形。接着通过一组图片拓展了有关“鼓”类乐器的知识，同时丰富学生积累。然后，我一边创设语言情境，一边出示“鼓掌”、“鼓鼓的”、“鼓励”、“鼓包”等词语，帮助学生了解“鼓”在不同语境中的含义。在这一环节中，学生不仅积累了有关“鼓”的词语，而且能在生活中灵活运。与前两个生字相比较，“鼓”更侧重对字义的拓展积累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形式多样又重在发现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生字教学中，我运用了补充字源字形、范写、展示评价交流、动作表演、语段情境创设等方法。这些方法，让整个生字教学变得生趣盎然，更重要的是，我坚持“不告诉”，只提供资源与情境，让小朋友自己去发现体会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3:43:00Z</dcterms:created>
  <dc:creator>lichunying</dc:creator>
  <dc:description/>
  <dc:language>en-US</dc:language>
  <cp:lastModifiedBy>lichunying</cp:lastModifiedBy>
  <dcterms:modified xsi:type="dcterms:W3CDTF">2013-11-02T13:43:00Z</dcterms:modified>
  <cp:revision>2</cp:revision>
  <dc:subject/>
  <dc:title/>
</cp:coreProperties>
</file>