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/>
              <w:t>(3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技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尤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13</w:t>
            </w:r>
            <w:r>
              <w:rPr/>
              <w:t>．</w:t>
            </w:r>
            <w:r>
              <w:rPr/>
              <w:t>11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插入图片</w:t>
            </w:r>
          </w:p>
        </w:tc>
      </w:tr>
      <w:tr>
        <w:trPr>
          <w:trHeight w:val="12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课的教学对象为小学四年级学生，在前册的学习中，他们已初步掌握</w:t>
            </w:r>
            <w:r>
              <w:rPr>
                <w:sz w:val="24"/>
              </w:rPr>
              <w:t>word</w:t>
            </w:r>
            <w:r>
              <w:rPr>
                <w:sz w:val="24"/>
              </w:rPr>
              <w:t>文字输入，具备一定的</w:t>
            </w:r>
            <w:r>
              <w:rPr>
                <w:sz w:val="24"/>
              </w:rPr>
              <w:t>word</w:t>
            </w:r>
            <w:r>
              <w:rPr>
                <w:sz w:val="24"/>
              </w:rPr>
              <w:t>操作常识。但本课的内容学生比较陌生，根据小学生的知识形成特点，应让学生亲自动手实践，通过体验感知，形成表象，进而构建新知，因此，在教学中应给学生创造发展的空间，用自主探究的方式学习，并通过交流获得结论，让学生充分体验获得新知、获得成功的喜悦。</w:t>
            </w:r>
          </w:p>
        </w:tc>
      </w:tr>
      <w:tr>
        <w:trPr>
          <w:trHeight w:val="33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</w:t>
            </w:r>
          </w:p>
          <w:p>
            <w:pPr>
              <w:pStyle w:val="Normal"/>
              <w:jc w:val="center"/>
              <w:rPr/>
            </w:pPr>
            <w:r>
              <w:rPr/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2"/>
              <w:rPr>
                <w:sz w:val="24"/>
              </w:rPr>
            </w:pPr>
            <w:r>
              <w:rPr>
                <w:sz w:val="24"/>
              </w:rPr>
              <w:t>在学生学习基础知识、运用技能的过程中，着重考虑兴趣和能力的培养，在生活中寻找体裁，在学科中寻找融合点。以“教师主导、学生主体”为指导思想，采用学生自主探究、合作学习的方式，以“任务驱动”与“解决问题”为主线，完成每个教学任务，从解决问题出发，实现教师辅导、学生自主探究、合作学习、开展交流的教学过程。</w:t>
            </w:r>
          </w:p>
          <w:p>
            <w:pPr>
              <w:pStyle w:val="Normal"/>
              <w:spacing w:lineRule="auto" w:line="360"/>
              <w:ind w:firstLine="562"/>
              <w:rPr>
                <w:sz w:val="24"/>
              </w:rPr>
            </w:pPr>
            <w:r>
              <w:rPr>
                <w:sz w:val="24"/>
              </w:rPr>
              <w:t>任务驱动：任务一，在文章中插入剪贴画；任务二，在文章中插入图片文件；任务三，设置图片属性，使文章更漂亮。以任务为导向，在设计中，将新的知识与学生感兴趣的事物融入其中，设置情境，以学生感兴趣的贺卡制作为主题，逐步融入本课的三个任务，激发学生的求知欲。</w:t>
            </w:r>
          </w:p>
          <w:p>
            <w:pPr>
              <w:pStyle w:val="Normal"/>
              <w:spacing w:lineRule="auto" w:line="360"/>
              <w:ind w:firstLine="562"/>
              <w:rPr/>
            </w:pPr>
            <w:r>
              <w:rPr>
                <w:sz w:val="24"/>
              </w:rPr>
              <w:t>解决问题：问题一，怎样插入剪贴画？问题二，怎样插入图片文件？问题三，怎样设置图片属性？以问题为主线，把问题延伸，并把问题的设计融入任务中，让学生去探究讨论、合作交流，通过实践找出解决问题的方法，进而体验成功的喜悦。</w:t>
            </w:r>
          </w:p>
          <w:p>
            <w:pPr>
              <w:pStyle w:val="Normal"/>
              <w:spacing w:lineRule="auto" w:line="360"/>
              <w:ind w:firstLine="562"/>
              <w:rPr>
                <w:sz w:val="24"/>
              </w:rPr>
            </w:pPr>
            <w:r>
              <w:rPr>
                <w:sz w:val="24"/>
              </w:rPr>
              <w:t>课程整合：在本课教学中，将语文、美术等有关学科知识融入到信息技术课堂，通过观察、思考、想象，提高学生信息素养，把本学科知识的学习和能力的培养与各学科的教学紧密结合起来，使学生在解决各种问题的过程中学习并掌握信息技术，使信息技术潜移默化地融入学生的知识结构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0:09:00Z</dcterms:created>
  <dc:creator>walkinnet</dc:creator>
  <dc:description/>
  <cp:keywords/>
  <dc:language>en-US</dc:language>
  <cp:lastModifiedBy>angel</cp:lastModifiedBy>
  <dcterms:modified xsi:type="dcterms:W3CDTF">2013-11-12T00:17:00Z</dcterms:modified>
  <cp:revision>5</cp:revision>
  <dc:subject/>
  <dc:title>教材研读</dc:title>
</cp:coreProperties>
</file>