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20"/>
        <w:rPr/>
      </w:pPr>
      <w:r>
        <w:rPr>
          <w:b/>
          <w:sz w:val="32"/>
          <w:szCs w:val="32"/>
        </w:rPr>
        <w:t>公开课教案</w:t>
      </w:r>
      <w:r>
        <w:rPr>
          <w:b/>
          <w:sz w:val="28"/>
          <w:szCs w:val="28"/>
        </w:rPr>
        <w:t>　</w:t>
      </w: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5903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施教时间</w:t>
      </w:r>
      <w:r>
        <w:rPr>
          <w:b/>
          <w:sz w:val="28"/>
          <w:szCs w:val="28"/>
          <w:u w:val="single"/>
        </w:rPr>
        <w:t>2013</w:t>
      </w:r>
      <w:r>
        <w:rPr>
          <w:b/>
          <w:sz w:val="28"/>
          <w:szCs w:val="28"/>
          <w:u w:val="single"/>
        </w:rPr>
        <w:t>、</w:t>
      </w:r>
      <w:r>
        <w:rPr>
          <w:b/>
          <w:sz w:val="28"/>
          <w:szCs w:val="28"/>
          <w:u w:val="single"/>
        </w:rPr>
        <w:t>12</w:t>
      </w:r>
      <w:r>
        <w:rPr>
          <w:b/>
          <w:sz w:val="28"/>
          <w:szCs w:val="28"/>
          <w:u w:val="single"/>
        </w:rPr>
        <w:t>、</w:t>
      </w:r>
      <w:r>
        <w:rPr>
          <w:b/>
          <w:sz w:val="28"/>
          <w:szCs w:val="28"/>
          <w:u w:val="single"/>
        </w:rPr>
        <w:t>6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1080"/>
        <w:gridCol w:w="900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雪花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_</w:t>
            </w:r>
            <w:r>
              <w:rPr>
                <w:b/>
              </w:rPr>
              <w:t>课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初步养成良好的歌唱习惯，能用自然的声音演唱《小雪花》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能积极地参与各种音乐学习活动，体验到与他人合作的乐趣，音乐创造和合作能力有所提高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重点：</w:t>
            </w:r>
            <w:r>
              <w:rPr/>
              <w:t>1</w:t>
            </w:r>
            <w:r>
              <w:rPr/>
              <w:t>、启发学生用轻柔、灵巧的声音演唱歌曲《小雪花》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能用多种形式表现歌曲。</w:t>
            </w:r>
          </w:p>
          <w:p>
            <w:pPr>
              <w:pStyle w:val="Normal"/>
              <w:rPr/>
            </w:pPr>
            <w:r>
              <w:rPr/>
              <w:t>难点：</w:t>
            </w:r>
            <w:r>
              <w:rPr/>
              <w:t>1</w:t>
            </w:r>
            <w:r>
              <w:rPr/>
              <w:t>、准确的掌握音准，把握休止停顿和延长音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能用打击乐器创编合适的节奏型为歌曲伴奏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7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一、谜语导入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、师：很多小朋友都喜欢猜谜语，今天教师这有一条谜语，让我们一起来猜一猜，请听谜面：</w:t>
            </w:r>
            <w:r>
              <w:rPr>
                <w:rFonts w:ascii="宋体;SimSun" w:hAnsi="宋体;SimSun" w:cs="宋体;SimSun"/>
                <w:szCs w:val="21"/>
              </w:rPr>
              <w:t>叫花不是花，夏天不见它，寒风吹来时，飘落千万家。 能猜到是什么吗？（雪）哟，都猜到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师：那你们喜欢雪花吗？能说一说它的颜色和形状吗？学生回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那你们摸过雪花吗？在我们还没来得及仔细看它时，它就在我们手上怎么样了？是呀，雪花会很害羞的变成小水珠，那我们用小舌头去舔一舔，什么感觉？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师：这时活泼的小水珠变成了快乐的节奏语送给我们小朋友，出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你能把它准确地读出来吗？（指名边读边拍手，再齐读）能把这个句字按这个节奏读一读吗？（指名读，再齐读）。出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方法同上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件出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>X  X</w:t>
            </w:r>
            <w:r>
              <w:rPr>
                <w:rFonts w:cs="宋体;SimSun" w:ascii="宋体;SimSun" w:hAnsi="宋体;SimSun"/>
                <w:szCs w:val="21"/>
              </w:rPr>
              <w:t xml:space="preserve">  X X |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X  X</w:t>
            </w:r>
            <w:r>
              <w:rPr>
                <w:rFonts w:cs="宋体;SimSun" w:ascii="宋体;SimSun" w:hAnsi="宋体;SimSun"/>
                <w:szCs w:val="21"/>
              </w:rPr>
              <w:t xml:space="preserve"> X— |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雪 花 哟   耀 人 眼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>X X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X X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 xml:space="preserve">|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X X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X X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X 0</w:t>
            </w:r>
            <w:r>
              <w:rPr>
                <w:rFonts w:cs="宋体;SimSun" w:ascii="宋体;SimSun" w:hAnsi="宋体;SimSun"/>
                <w:szCs w:val="21"/>
              </w:rPr>
              <w:t xml:space="preserve"> |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个小花瓣 全都一样艳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三、教唱歌曲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师：瞧，雪花多美呀，让我们一起唱上一首好听的歌曲来赞美小雪花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看视频听范唱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师：多好听的一首歌曲，请小朋友看着乐谱再听一遍，听听它是几拍子歌曲。听后提问：这是一首几拍子歌曲？ 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师：你能随音乐用肢体动作表现三拍子的节拍韵律及强弱吗？（师带学生试一试）请小朋友跟着音乐拍一拍，可以创新你的动作哦。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师：下面请小朋友跟着老师的琴声唱一唱歌谱（慢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遍，再完整唱一遍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加入：用“</w:t>
            </w:r>
            <w:r>
              <w:rPr>
                <w:rFonts w:cs="宋体;SimSun" w:ascii="宋体;SimSun" w:hAnsi="宋体;SimSun"/>
                <w:szCs w:val="21"/>
              </w:rPr>
              <w:t>LU”</w:t>
            </w:r>
            <w:r>
              <w:rPr>
                <w:rFonts w:ascii="宋体;SimSun" w:hAnsi="宋体;SimSun" w:cs="宋体;SimSun"/>
                <w:szCs w:val="21"/>
              </w:rPr>
              <w:t>哼唱全曲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学唱第一段歌词。（分句唱—连唱—启发情感：你觉得哪句要唱得轻快活泼一点，这样就能把小雪花可爱的形象表现出来了？练唱。哪一句又是这首歌曲中最优美，最连贯的呢？提醒连线，指导学生用连贯、圆润的声音唱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 xml:space="preserve">、完整演唱第一段歌词。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学唱第二段歌词。请同学们跟琴哼唱第二段歌词，并启发情感，唱好歌曲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有感情地演唱全曲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遍，一遍随琴，一遍随伴奏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用打击乐器为歌曲伴奏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：雪花很美，小朋友的歌声也美，现在老师想请小朋友选择一些合适的乐器为这首歌伴奏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选碰铃，尝试演奏，跟音乐演奏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选串铃，提问：你觉得在后两拍是否还可以加入其它乐器，让它现碰铃合作来伴奏呢？尝试用铃鼓演奏，跟音乐演奏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碰铃、串铃合奏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请部分学生当小乐手，部分学生当小歌手，合作表演歌曲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欣赏歌曲《堆雪人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听。师：我知道小朋友为什么看到下雪特别的开心了，因为雪天可以打雪仗、滚雪球、堆雪人，接下来老师就和大家一起来欣赏一首动画片《雪孩子》中的插曲：堆雪人，它描写小兔子在寒冷的冬天边唱歌边堆雪人的情景，播放视频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原来小兔子和小朋友一样喜欢堆雪人，虽然我们现在没法堆，但我们可以加入它们的歌唱吧，先练习说一说，再演唱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六、总结：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师：今天我们和小雪花交上了朋友，希望今年的雪天快快到来，到时大家可以一起在雪地里尽情玩耍了。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以谜语导入，激发学生的兴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这两个节奏是这首歌曲主要的节奏型，此环节安排训练，为学唱歌曲打下基础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拍子的节拍学生都会拍，让学生以不同的方式来表现为了能培养学生的创新能力，而不被老师的框架框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想只用碰铃为歌曲伴奏的，教材上也只标记着碰铃，但小串铃也比较适合，而且与碰铃配合能使伴奏更丰富，同时也培训了孩子们的合作能力。</w:t>
            </w:r>
          </w:p>
          <w:p>
            <w:pPr>
              <w:pStyle w:val="Normal"/>
              <w:rPr/>
            </w:pPr>
            <w:r>
              <w:rPr/>
              <w:t>《堆雪人》歌曲的加入起到了点缀的作用，进一步激起学生的兴趣。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</w:tc>
        <w:tc>
          <w:tcPr>
            <w:tcW w:w="829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  <w:u w:val="single"/>
        </w:rPr>
      </w:pPr>
      <w:r>
        <w:rPr>
          <w:rFonts w:eastAsia="黑体;SimHei"/>
          <w:b/>
          <w:sz w:val="32"/>
          <w:szCs w:val="32"/>
          <w:u w:val="single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19:00Z</dcterms:created>
  <dc:creator>User</dc:creator>
  <dc:description/>
  <cp:keywords/>
  <dc:language>en-US</dc:language>
  <cp:lastModifiedBy>徐燕</cp:lastModifiedBy>
  <dcterms:modified xsi:type="dcterms:W3CDTF">2014-01-08T05:57:00Z</dcterms:modified>
  <cp:revision>10</cp:revision>
  <dc:subject/>
  <dc:title>公开课教案　　　　　    </dc:title>
</cp:coreProperties>
</file>