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教材研读</w:t>
      </w:r>
    </w:p>
    <w:tbl>
      <w:tblPr>
        <w:tblW w:w="8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2"/>
        <w:gridCol w:w="805"/>
        <w:gridCol w:w="1120"/>
        <w:gridCol w:w="1216"/>
        <w:gridCol w:w="1294"/>
        <w:gridCol w:w="810"/>
        <w:gridCol w:w="1323"/>
      </w:tblGrid>
      <w:tr>
        <w:trPr>
          <w:trHeight w:val="9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三年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音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徐玉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013.12</w:t>
            </w:r>
          </w:p>
        </w:tc>
      </w:tr>
      <w:tr>
        <w:trPr>
          <w:trHeight w:val="12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ascii="新宋体" w:hAnsi="新宋体" w:cs="新宋体" w:eastAsia="新宋体"/>
                <w:sz w:val="24"/>
                <w:szCs w:val="21"/>
              </w:rPr>
              <w:t>《三年级的小男生》</w:t>
            </w:r>
          </w:p>
        </w:tc>
      </w:tr>
      <w:tr>
        <w:trPr>
          <w:trHeight w:val="25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这首歌曲是三段体式结构的，也是三年级整册教材中唯一的一首，对于三年级学生来说有一定难度，特别是歌曲中的切分节奏、数板和歌曲的情绪对学生都是一个挑战。</w:t>
            </w:r>
          </w:p>
        </w:tc>
      </w:tr>
      <w:tr>
        <w:trPr>
          <w:trHeight w:val="61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Tahoma" w:hAnsi="Tahoma" w:cs="Tahoma"/>
                <w:color w:val="333333"/>
                <w:sz w:val="24"/>
              </w:rPr>
            </w:pPr>
            <w:r>
              <w:rPr>
                <w:rFonts w:ascii="Tahoma" w:hAnsi="Tahoma" w:cs="Tahoma"/>
                <w:color w:val="333333"/>
                <w:sz w:val="24"/>
              </w:rPr>
              <w:t>《三年级的小男生》是一首四四拍的儿童歌曲，曲调生动、活泼，充满了童趣。附点与切分音的运用增强了歌曲的语气感，演唱起来更为真挚、亲切。歌曲中采用了数板的形式，生动地描绘出了一个顽皮的小男孩的形象，演唱部分以第一人称表达了三年级的小男生渴望理解、盼望成长的美好心愿。这首歌音域较宽，演唱起来有一定的难度，老师可以根据学生的实际情况选择合适的音调，高音部分要求学生不要大声喊叫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Tahoma" w:hAnsi="Tahoma" w:cs="Tahoma"/>
                <w:color w:val="333333"/>
                <w:sz w:val="24"/>
              </w:rPr>
              <w:t>这首歌曲总共三部分，根据三部分情绪的不同我采用分段教学，先从学生喜欢的数板入手，通过图片激发兴趣，解决数板部分。其他两部分根据情绪的不同，引导学生用不同的声音演唱。这首歌曲无论在节奏还是音域方面都有一定难度，对于三年级的学生来说，一节课要唱好这首歌曲还是要建立在有一定音乐素养的基础之上的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新宋体">
    <w:charset w:val="86"/>
    <w:family w:val="modern"/>
    <w:pitch w:val="default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15:00Z</dcterms:created>
  <dc:creator>微软用户</dc:creator>
  <dc:description/>
  <cp:keywords/>
  <dc:language>en-US</dc:language>
  <cp:lastModifiedBy>微软用户</cp:lastModifiedBy>
  <dcterms:modified xsi:type="dcterms:W3CDTF">2014-01-02T01:15:00Z</dcterms:modified>
  <cp:revision>2</cp:revision>
  <dc:subject/>
  <dc:title>教材研读</dc:title>
</cp:coreProperties>
</file>