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1"/>
        <w:gridCol w:w="992"/>
        <w:gridCol w:w="1276"/>
        <w:gridCol w:w="850"/>
        <w:gridCol w:w="709"/>
        <w:gridCol w:w="1585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五（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美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徐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01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学学构图</w:t>
            </w:r>
          </w:p>
        </w:tc>
      </w:tr>
      <w:tr>
        <w:trPr>
          <w:trHeight w:val="1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情分析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构图知识对于五年级的学生来说是比较深奥的，以前只接触一些简单的构图知识，比如画面的主体物要画大一点，不要画太小等。像三角形构图、井字形构图，以前从没接触过。学生有人物画基础和创作基础。</w:t>
            </w:r>
          </w:p>
        </w:tc>
      </w:tr>
      <w:tr>
        <w:trPr>
          <w:trHeight w:val="1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读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构图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一词，源于西方美术，有专门的课程，叫做构图学。对于五年级的学生，仅仅用一堂课的时间来学学构图，真的只能浅尝辄止，初浅的了解构图的形式和原则，不可能很深入。怎样让深奥的理论知识浅显易懂、轻松地传授给学生，而不是灌输式的，是本课要解决的问题。我采用了对比教学法。导入时出示两幅作品，比较观察哪一幅图看上去更美观？ 从而揭示课题《学学构图》 。  介绍横构图中均衡的特点，用了五幅图作对比，观察揭示均衡就是平衡，均衡的画面不是对称，但也不能太过于灵活。介绍三角形构图的特点时，用正三角形和斜三角形作对比，形象的揭示正三角形给人稳重的感觉，斜三角形给人灵活的感觉。</w:t>
            </w:r>
          </w:p>
          <w:p>
            <w:pPr>
              <w:pStyle w:val="Normal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为突破本课重点和难点，我还采用了观察发现法，很多构图的形式、不同构图可以给人不同的感觉、什么情景适合怎样的构图都让学生通过观察发现得到，培养了学生的思维能力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这堂课的作业部分，我打算用全创作的形式展开，以“愉快的活动”为主题让学生创作，有难度，但基于学生有一定的创作基础，可以实行。</w:t>
            </w:r>
          </w:p>
          <w:p>
            <w:pPr>
              <w:pStyle w:val="Normal"/>
              <w:spacing w:lineRule="exact" w:line="400"/>
              <w:ind w:firstLine="20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u w:val="singl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33:00Z</dcterms:created>
  <dc:creator>阚亚云</dc:creator>
  <dc:description/>
  <cp:keywords/>
  <dc:language>en-US</dc:language>
  <cp:lastModifiedBy>徐燕</cp:lastModifiedBy>
  <dcterms:modified xsi:type="dcterms:W3CDTF">2013-12-30T06:40:00Z</dcterms:modified>
  <cp:revision>19</cp:revision>
  <dc:subject/>
  <dc:title>备课组材料检查记载</dc:title>
</cp:coreProperties>
</file>