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课堂教学观察与思考</w:t>
      </w:r>
    </w:p>
    <w:p>
      <w:pPr>
        <w:pStyle w:val="Normal"/>
        <w:spacing w:before="0" w:after="312"/>
        <w:rPr/>
      </w:pPr>
      <w:r>
        <w:rPr>
          <w:rFonts w:eastAsia="Times New Roman"/>
        </w:rPr>
        <w:t xml:space="preserve">                                         </w:t>
      </w:r>
      <w:r>
        <w:rPr/>
        <w:t xml:space="preserve">2013 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（第</w:t>
      </w:r>
      <w:r>
        <w:rPr/>
        <w:t>17</w:t>
      </w:r>
      <w:r>
        <w:rPr/>
        <w:t>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60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沈新华</w:t>
            </w:r>
          </w:p>
        </w:tc>
      </w:tr>
      <w:tr>
        <w:trPr>
          <w:trHeight w:val="62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苏少版美术二年级上册第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课《想想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说说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写写</w:t>
            </w:r>
            <w:r>
              <w:rPr>
                <w:sz w:val="21"/>
                <w:szCs w:val="21"/>
              </w:rPr>
              <w:t>·</w:t>
            </w:r>
            <w:r>
              <w:rPr>
                <w:sz w:val="21"/>
                <w:szCs w:val="21"/>
              </w:rPr>
              <w:t>画画》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师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小朋友们，你们想认识我吗？我是沈老师，你们想了解一下我的兴趣爱好吗？今天老师就用一种特别的方式来介绍我自己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用粉笔直接写：我非常喜欢读（ ），平时还喜欢种（ ），养（  ）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家猜一猜？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我非常喜欢读（书），平时还喜欢种（花），养（鱼）。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师根据学生说的内容分别在括号中画出书、花、鱼，再请学生读一读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360"/>
              <w:ind w:left="315" w:hanging="315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种这种方法介绍自己是不是很有趣？这就是我们今天这节课要学习的内容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板书：想想 说说 写写 画画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360"/>
              <w:ind w:left="315" w:hanging="315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学期我们在语文课上已经学习了一些词语，原来我们是用词语来填空的，今天我们用画画来代替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出示风（ ）草（ ），笨（ ）先飞，请学生上黑板用画来。填空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灯还可以画成哪些形状？</w:t>
            </w: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请学生上黑板填空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360"/>
              <w:ind w:left="315" w:hanging="315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同学们刚才在填词中表现很好，说明大家语文学得很好，词语填空是最简单的，下面我还要考考大家古诗学得怎样。《春晓》这首诗大家学过没有？我们一起来背一背好吗？</w:t>
            </w: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生背诵古诗《春晓》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我们看看这首诗中哪些字可以用画来表示？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生讨论，说出：眠、鸟、风、雨、花这几个字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“花”“雨”二字请同学上来用画替代一下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sz w:val="21"/>
                <w:szCs w:val="21"/>
              </w:rPr>
              <w:t>多名学生上台画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个“雨”字的画我们还可加点什么？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：在雨点上面加点乌云。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师：这些同学们画的东西和内容很符合，画得非常生动有趣。</w:t>
            </w:r>
          </w:p>
        </w:tc>
      </w:tr>
      <w:tr>
        <w:trPr>
          <w:trHeight w:val="35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/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课是苏教版第四册的一节造型表现的练习课，要求学生通过画与文字相结合的方式来叙述身边的各种事情。针对本课是借班上课，对象是小学二年级的学生，为了吸引他们的注意力，在课的开始我设计了“自我介绍”，让学生猜猜老师的兴趣爱好，学生说出后不用文字去填空，而选择了用画画的形式去填括号里的内容，学生的好奇心一下了就上来了，产生了探究的欲望。接下来设计给成语填“画”的游戏，让学生动手，主动参与学习。最后让学生在古诗中找找可以用画替代的文字，选择二个字让学生用画代替文字，学生在“找字”、“替画”和“改画”中，学习积极性、主动性充分体现了出来，这一过程也体现了新课程以学生为本的教学理念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50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27:00Z</dcterms:created>
  <dc:creator>ccc</dc:creator>
  <dc:description/>
  <cp:keywords/>
  <dc:language>en-US</dc:language>
  <cp:lastModifiedBy>沈新华</cp:lastModifiedBy>
  <cp:lastPrinted>2006-06-20T17:41:00Z</cp:lastPrinted>
  <dcterms:modified xsi:type="dcterms:W3CDTF">2014-01-02T08:14:00Z</dcterms:modified>
  <cp:revision>36</cp:revision>
  <dc:subject/>
  <dc:title>课堂教学观察与思考</dc:title>
</cp:coreProperties>
</file>