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eastAsia="黑体;宋体"/>
          <w:kern w:val="0"/>
          <w:sz w:val="32"/>
        </w:rPr>
        <w:t>课堂教学观察与思考</w:t>
      </w:r>
    </w:p>
    <w:p>
      <w:pPr>
        <w:pStyle w:val="Normal"/>
        <w:widowControl/>
        <w:spacing w:lineRule="auto" w:line="360" w:before="0" w:after="312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20"/>
        <w:gridCol w:w="1260"/>
        <w:gridCol w:w="1800"/>
        <w:gridCol w:w="1080"/>
        <w:gridCol w:w="1605"/>
      </w:tblGrid>
      <w:tr>
        <w:trPr>
          <w:trHeight w:val="6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周燕</w:t>
            </w:r>
          </w:p>
        </w:tc>
      </w:tr>
      <w:tr>
        <w:trPr>
          <w:trHeight w:val="469" w:hRule="atLeast"/>
          <w:cantSplit w:val="true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小雪花》</w:t>
            </w:r>
          </w:p>
        </w:tc>
      </w:tr>
      <w:tr>
        <w:trPr>
          <w:trHeight w:val="39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片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断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实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录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师：雪花很美，小朋友的歌声也美，现在老师想请小朋友选择一些合适的乐器为这首歌伴奏，你们觉得选择哪种乐器合适呢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碰铃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师：好的，那你准备用怎样的节奏为它伴奏？能尝试着奏一奏吗？师哼唱旋律，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跟演奏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师：不错，还有哪些同学也想当小乐手的，可以来拿碰铃一起伴奏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六个学生演奏，其余学生演唱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师：你觉得在后两拍是否还可以加入其它乐器，让它现碰铃合作来伴奏呢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可以加入串铃，师作肯定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部分学生跟音乐用铃鼓演奏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师：你们能否把碰铃和串铃合作演奏呢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生：行，小乐手尝试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跟音乐合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师：请部分学生当小乐手，部分学生当小歌手，合作表演歌曲。</w:t>
            </w:r>
          </w:p>
        </w:tc>
      </w:tr>
      <w:tr>
        <w:trPr>
          <w:trHeight w:val="542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22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评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kern w:val="0"/>
                <w:sz w:val="28"/>
                <w:szCs w:val="28"/>
              </w:rPr>
              <w:t>析</w:t>
            </w:r>
          </w:p>
        </w:tc>
        <w:tc>
          <w:tcPr>
            <w:tcW w:w="7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学生唱会歌曲的基础上，可以用打击乐器为歌曲伴奏，但教材上只安排用碰铃为歌曲伴奏，而且出现了提示，我觉得这可以不作规定，二年级学生已有了一年的音乐学习基础，应该能根据歌曲的情绪选择合适的伴奏乐器，因此，我没有直接告诉学生就用什么乐器，而是让学生自己选一选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己编编演奏节奏，尝试下来，确实不错。为了突显三拍子的节奏特点及韵味，丰富伴奏，我还让学生选择另一种乐器加入演奏，学生在已有经验的基础上，很好地选择了串铃，而且合作演奏非常不错。从这个环节的教学中，我深刻体会到，课堂上要放手让学生自己多尝试，培养他们的创造性思维。</w:t>
            </w:r>
          </w:p>
        </w:tc>
      </w:tr>
    </w:tbl>
    <w:p>
      <w:pPr>
        <w:pStyle w:val="Normal"/>
        <w:widowControl/>
        <w:spacing w:lineRule="atLeast" w:line="405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22:00Z</dcterms:created>
  <dc:creator>walkinnet</dc:creator>
  <dc:description/>
  <cp:keywords/>
  <dc:language>en-US</dc:language>
  <cp:lastModifiedBy>User</cp:lastModifiedBy>
  <dcterms:modified xsi:type="dcterms:W3CDTF">2013-12-31T00:47:00Z</dcterms:modified>
  <cp:revision>27</cp:revision>
  <dc:subject/>
  <dc:title>课堂教学观察与思考</dc:title>
</cp:coreProperties>
</file>