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43"/>
        <w:gridCol w:w="830"/>
        <w:gridCol w:w="1151"/>
        <w:gridCol w:w="915"/>
        <w:gridCol w:w="1665"/>
        <w:gridCol w:w="835"/>
        <w:gridCol w:w="1416"/>
      </w:tblGrid>
      <w:tr>
        <w:trPr>
          <w:trHeight w:val="2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班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美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读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沈新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容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苏教版义务教育实验教科书美术二年级上册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  <w:r>
              <w:rPr>
                <w:rFonts w:cs="宋体;SimSun"/>
                <w:kern w:val="0"/>
                <w:sz w:val="24"/>
              </w:rPr>
              <w:t>《</w:t>
            </w:r>
            <w:r>
              <w:rPr>
                <w:szCs w:val="21"/>
              </w:rPr>
              <w:t>想想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说说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写写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画画</w:t>
            </w:r>
            <w:r>
              <w:rPr>
                <w:rFonts w:cs="宋体;SimSun"/>
                <w:kern w:val="0"/>
                <w:sz w:val="24"/>
              </w:rPr>
              <w:t>》</w:t>
            </w:r>
          </w:p>
        </w:tc>
      </w:tr>
      <w:tr>
        <w:trPr>
          <w:trHeight w:val="121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情分析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课的教学对象是小学二年级的学生，这一阶段的学生对画画非常感兴趣，有了一定的美术造型能力，但是对于用画来代替文字，进行了画与文字相结合的方法叙述一件事情，还是第一次接触，感到新奇，积极性也比较高，教师可以充分抓住学生的这一特点，调动学生学习的动力。</w:t>
            </w:r>
          </w:p>
        </w:tc>
      </w:tr>
      <w:tr>
        <w:trPr>
          <w:trHeight w:val="11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我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解读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《想想•说说•写写•画画》属于【造型</w:t>
            </w:r>
            <w:r>
              <w:rPr>
                <w:rFonts w:cs="宋体;SimSun"/>
                <w:kern w:val="0"/>
                <w:sz w:val="24"/>
              </w:rPr>
              <w:t>·</w:t>
            </w:r>
            <w:r>
              <w:rPr>
                <w:rFonts w:cs="宋体;SimSun"/>
                <w:kern w:val="0"/>
                <w:sz w:val="24"/>
              </w:rPr>
              <w:t>表现】领域的内容。本课旨在通过用画结合文字的方式来叙述身边感兴趣的事，训练儿童的想象力、绘画表现力、创作和语言概述能力，让学生在“想想、说说、写写、画画”这种轻松愉快的活动中，感受文化的发展与艺术的魅力，训练与提高学生的综合素质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本课的教学重点应立足学生身边的趣事，引导学生说说怎样用画与文字结合起来进行叙事，并且将自己的设想用作品呈现出来。文字处理与画在叙述中的合理安排与表现是本课的教学难点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这一课很“与众不同”，并不十分强调美术技能技巧的知识传授，反而与低年级作文教学的“说说写写”关系密切，语言美和形式美巧妙地结合在本课中，多么贴近低年级儿童心灵世界。教学中要通过游戏、设置悬念等方式让激发学生去“想”，再引导学生把自己的想法说出来、写出来，最后，让学生走进文字与画相结合的世界；教会学生用画或如画一样的象形文字叙述事情，充分的激发学生的学习兴趣；让学生能够在表述的过程中能够经过巧妙的布局，将画和文字合理的安排在一幅画中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行楷" w:hAnsi="华文行楷" w:eastAsia="华文行楷"/>
          <w:color w:val="FF0000"/>
          <w:sz w:val="36"/>
          <w:szCs w:val="36"/>
        </w:rPr>
      </w:pPr>
      <w:r>
        <w:rPr>
          <w:rFonts w:eastAsia="华文行楷" w:ascii="华文行楷" w:hAnsi="华文行楷"/>
          <w:color w:val="FF0000"/>
          <w:sz w:val="36"/>
          <w:szCs w:val="36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02:00Z</dcterms:created>
  <dc:creator>微软用户</dc:creator>
  <dc:description/>
  <cp:keywords/>
  <dc:language>en-US</dc:language>
  <cp:lastModifiedBy>沈新华</cp:lastModifiedBy>
  <cp:lastPrinted>2009-09-02T10:48:00Z</cp:lastPrinted>
  <dcterms:modified xsi:type="dcterms:W3CDTF">2014-01-02T08:11:00Z</dcterms:modified>
  <cp:revision>7</cp:revision>
  <dc:subject/>
  <dc:title>教材研读</dc:title>
</cp:coreProperties>
</file>